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90"/>
        <w:ind w:firstLine="12"/>
        <w:rPr>
          <w:sz w:val="30"/>
          <w:szCs w:val="30"/>
        </w:rPr>
      </w:pPr>
      <w:r>
        <w:rPr>
          <w:sz w:val="30"/>
          <w:szCs w:val="30"/>
        </w:rPr>
        <w:t>MỞ ĐẦU</w:t>
      </w:r>
    </w:p>
    <w:p>
      <w:pPr>
        <w:pStyle w:val="Normal"/>
        <w:spacing w:lineRule="exact" w:line="490"/>
        <w:ind w:firstLine="851"/>
        <w:jc w:val="center"/>
        <w:rPr>
          <w:b/>
          <w:b/>
          <w:sz w:val="30"/>
          <w:szCs w:val="30"/>
        </w:rPr>
      </w:pPr>
      <w:r>
        <w:rPr>
          <w:b/>
          <w:sz w:val="30"/>
          <w:szCs w:val="30"/>
        </w:rPr>
      </w:r>
    </w:p>
    <w:p>
      <w:pPr>
        <w:pStyle w:val="2"/>
        <w:spacing w:lineRule="exact" w:line="490"/>
        <w:rPr/>
      </w:pPr>
      <w:r>
        <w:rPr>
          <w:sz w:val="30"/>
          <w:szCs w:val="30"/>
        </w:rPr>
        <w:t>1. Tính cấp thiết của đề tài luận án</w:t>
      </w:r>
    </w:p>
    <w:p>
      <w:pPr>
        <w:pStyle w:val="Normal"/>
        <w:tabs>
          <w:tab w:val="clear" w:pos="720"/>
          <w:tab w:val="left" w:pos="284" w:leader="none"/>
        </w:tabs>
        <w:spacing w:lineRule="exact" w:line="490"/>
        <w:jc w:val="both"/>
        <w:rPr/>
      </w:pPr>
      <w:r>
        <w:rPr>
          <w:sz w:val="30"/>
          <w:szCs w:val="30"/>
        </w:rPr>
        <w:tab/>
        <w:t xml:space="preserve">Đại hội đại biểu toàn quốc lần thứ XI của Đảng đã đề ra nhiệm vụ "Xây dựng Nhà nước pháp quyền xã hội chủ nghĩa của nhân dân, do nhân dân, vì nhân </w:t>
      </w:r>
      <w:r>
        <w:rPr>
          <w:spacing w:val="-8"/>
          <w:sz w:val="30"/>
          <w:szCs w:val="30"/>
        </w:rPr>
        <w:t>dân" [17, tr. 72], đồng thời, khẳng định "Tiếp tục đổi mới tổ chức hoạt động của chính</w:t>
      </w:r>
      <w:r>
        <w:rPr>
          <w:sz w:val="30"/>
          <w:szCs w:val="30"/>
        </w:rPr>
        <w:t xml:space="preserve"> </w:t>
      </w:r>
      <w:r>
        <w:rPr>
          <w:spacing w:val="-4"/>
          <w:sz w:val="30"/>
          <w:szCs w:val="30"/>
        </w:rPr>
        <w:t>quyền địa phương. Nâng cao chất lượng hoạt động của Hội đồng nhân dân và Ủy ban</w:t>
      </w:r>
      <w:r>
        <w:rPr>
          <w:sz w:val="30"/>
          <w:szCs w:val="30"/>
        </w:rPr>
        <w:t xml:space="preserve"> nhân dân các cấp, bảo đảm quyền tự chủ và tự chịu trách nhiệm trong việc quyết </w:t>
      </w:r>
      <w:r>
        <w:rPr>
          <w:spacing w:val="-6"/>
          <w:sz w:val="30"/>
          <w:szCs w:val="30"/>
        </w:rPr>
        <w:t>định và tổ chức thực hiện những chính sách trong phạm vi được phân cấp" [17, tr. 251].</w:t>
      </w:r>
      <w:r>
        <w:rPr>
          <w:sz w:val="30"/>
          <w:szCs w:val="30"/>
        </w:rPr>
        <w:t xml:space="preserve"> Trên cơ sở đường lối, chính sách của Đảng, Quốc hội đã thông qua Hiến pháp ngày 28 - 11 - 2013 (từ đây, viết gọn là “Hiến pháp năm 2013”), trong đó quy định về chính quyền địa phương tại Chương 9, gồm 7 điều (Điều 110 - Điều 116) và Luật Tổ chức chính quyền địa phương ngày 19 - 6 - 2015 (từ đây, viết gọn là “Luật Tổ chức chính quyền địa phương năm 2015”). Công cuộc xây dựng Nhà nước pháp quyền Việt Nam của dân, do dân, vì dân đang đòi hỏi phải cải cách, đổi mới toàn diện bộ máy nhà nước nói chung, chính quyền địa phương nói riêng, trong đó có đổi mới tổ chức và hoạt động của Hội đồng nhân dân tỉnh. </w:t>
      </w:r>
    </w:p>
    <w:p>
      <w:pPr>
        <w:pStyle w:val="Normal"/>
        <w:tabs>
          <w:tab w:val="clear" w:pos="720"/>
          <w:tab w:val="left" w:pos="284" w:leader="none"/>
        </w:tabs>
        <w:spacing w:lineRule="exact" w:line="490"/>
        <w:jc w:val="both"/>
        <w:rPr>
          <w:sz w:val="30"/>
          <w:szCs w:val="30"/>
        </w:rPr>
      </w:pPr>
      <w:r>
        <w:rPr>
          <w:sz w:val="30"/>
          <w:szCs w:val="30"/>
        </w:rPr>
        <w:tab/>
        <w:t xml:space="preserve">Hội đồng nhân dân tỉnh giữ vị trí quan trọng và có vai trò ngày càng to lớn trong bộ máy nhà nước pháp quyền Việt Nam của dân, do dân, vì dân nói chung, chính quyền địa phương nói riêng. Tuy nhiên, do nhiều nguyên nhân, tổ chức và hoạt động của Hội đồng nhân dân tỉnh hiện nay vẫn còn những hạn chế nhất định, làm cho bộ máy của nó cồng kềnh, hoạt động kém hiệu lực, hiệu quả và mang tính hình thức. </w:t>
      </w:r>
    </w:p>
    <w:p>
      <w:pPr>
        <w:pStyle w:val="Normal"/>
        <w:tabs>
          <w:tab w:val="clear" w:pos="720"/>
          <w:tab w:val="left" w:pos="284" w:leader="none"/>
        </w:tabs>
        <w:spacing w:lineRule="exact" w:line="490"/>
        <w:jc w:val="both"/>
        <w:rPr/>
      </w:pPr>
      <w:r>
        <w:rPr>
          <w:sz w:val="30"/>
          <w:szCs w:val="30"/>
        </w:rPr>
        <w:tab/>
        <w:t xml:space="preserve">Trong bối cảnh chúng ta đang tổ chức thi hành Hiến pháp năm 2013 và sắp tới tổ chức thực hiện Luật tổ chức chính quyền địa phương năm 2015 (kể từ ngày 1 - 1 - 2016) và trước yêu cầu xây dựng Nhà nước pháp quyền Việt Nam của dân, do dân, vì dân thì Hội đồng nhân dân tỉnh cần được tổ chức và hoạt động như thế nào? Đây là câu hỏi chưa có lời giải đáp đầy đủ. Đảng, Nhà nước ta đã có nhiều chủ trương, chính sách, pháp luật về đổi mới tổ chức và hoạt động của Hội đồng nhân dân tỉnh, nhưng việc thực hiện đổi mới đó vẫn còn diễn ra chậm chạp và đạt hiệu quả thấp; hiệu lực, hiệu quả hoạt động của Hội đồng nhân dân tỉnh vẫn chưa được phát huy. Một trong những nguyên nhân của tình trạng đó là do việc thực hiện đổi mới ấy còn thiếu những căn cứ lý luận và thực tiễn. Bên cạnh đó, cho đến nay, việc nghiên cứu những vấn đề lý luận và thực tiễn </w:t>
      </w:r>
      <w:r>
        <w:rPr>
          <w:spacing w:val="-4"/>
          <w:sz w:val="30"/>
          <w:szCs w:val="30"/>
        </w:rPr>
        <w:t>về nội dung và cách thức thực hiện đổi mới tổ chức và hoạt động của Hội đồng nhân</w:t>
      </w:r>
      <w:r>
        <w:rPr>
          <w:sz w:val="30"/>
          <w:szCs w:val="30"/>
        </w:rPr>
        <w:t xml:space="preserve"> </w:t>
      </w:r>
      <w:r>
        <w:rPr>
          <w:spacing w:val="-4"/>
          <w:sz w:val="30"/>
          <w:szCs w:val="30"/>
        </w:rPr>
        <w:t>dân tỉnh nhằm đáp ứng yêu cầu xây dựng thành công Nhà nước pháp quyền Việt Nam</w:t>
      </w:r>
      <w:r>
        <w:rPr>
          <w:sz w:val="30"/>
          <w:szCs w:val="30"/>
        </w:rPr>
        <w:t xml:space="preserve"> của dân, do dân, vì dân còn chưa được triển khai một cách sâu rộng và có tổ chức, cho nên còn thiếu vắng những công trình có giá trị khoa học cao về vấn đề này.</w:t>
      </w:r>
    </w:p>
    <w:p>
      <w:pPr>
        <w:pStyle w:val="Normal"/>
        <w:tabs>
          <w:tab w:val="clear" w:pos="720"/>
          <w:tab w:val="left" w:pos="284" w:leader="none"/>
        </w:tabs>
        <w:spacing w:lineRule="exact" w:line="490"/>
        <w:jc w:val="both"/>
        <w:rPr>
          <w:sz w:val="30"/>
          <w:szCs w:val="30"/>
        </w:rPr>
      </w:pPr>
      <w:r>
        <w:rPr>
          <w:sz w:val="30"/>
          <w:szCs w:val="30"/>
        </w:rPr>
        <w:tab/>
        <w:t xml:space="preserve">Trước tình hình trên, Nghiên cứu sinh đã chọn chủ đề </w:t>
      </w:r>
      <w:r>
        <w:rPr>
          <w:b/>
          <w:sz w:val="30"/>
          <w:szCs w:val="30"/>
        </w:rPr>
        <w:t>"</w:t>
      </w:r>
      <w:r>
        <w:rPr>
          <w:b/>
          <w:i/>
          <w:sz w:val="30"/>
          <w:szCs w:val="30"/>
        </w:rPr>
        <w:t>Đổi mới tổ chức và hoạt động của Hội đồng nhân dân tỉnh đáp ứng yêu cầu xây dựng Nhà nước pháp quyền Việt Nam của dân, do dân, vì dân</w:t>
      </w:r>
      <w:r>
        <w:rPr>
          <w:b/>
          <w:sz w:val="30"/>
          <w:szCs w:val="30"/>
        </w:rPr>
        <w:t xml:space="preserve">" </w:t>
      </w:r>
      <w:r>
        <w:rPr>
          <w:sz w:val="30"/>
          <w:szCs w:val="30"/>
        </w:rPr>
        <w:t xml:space="preserve">làm đề tài luận án tiến sĩ luật học của mình. </w:t>
      </w:r>
    </w:p>
    <w:p>
      <w:pPr>
        <w:pStyle w:val="2"/>
        <w:spacing w:lineRule="exact" w:line="490"/>
        <w:rPr/>
      </w:pPr>
      <w:r>
        <w:rPr>
          <w:sz w:val="30"/>
          <w:szCs w:val="30"/>
        </w:rPr>
        <w:t>2. Đối tượng và phạm vi nghiên cứu của Luận án</w:t>
      </w:r>
    </w:p>
    <w:p>
      <w:pPr>
        <w:pStyle w:val="Normal"/>
        <w:tabs>
          <w:tab w:val="clear" w:pos="720"/>
          <w:tab w:val="left" w:pos="284" w:leader="none"/>
        </w:tabs>
        <w:spacing w:lineRule="exact" w:line="490"/>
        <w:jc w:val="both"/>
        <w:rPr/>
      </w:pPr>
      <w:r>
        <w:rPr>
          <w:sz w:val="30"/>
          <w:szCs w:val="30"/>
        </w:rPr>
        <w:tab/>
        <w:t>Đối tượng nghiên cứu trực tiếp của đề tài Luận án là tổ chức và hoạt động của Hội đồng nhân dân tỉnh ở Việt Nam hiện nay. Tuy nhiên, đây là một vấn đề rất lớn và phức tạp, cho nên, trong Luận án này, tác giả chỉ có thể giải quyết được một số vấn đề lý luận và thực tiễn về đổi mới tổ chức và hoạt động của Hội đồng nhân dân tỉnh nhằm đáp ứng yêu cầu xây dựng Nhà nước pháp quyền Việt Nam của dân, do dân, vì dân.</w:t>
      </w:r>
    </w:p>
    <w:p>
      <w:pPr>
        <w:pStyle w:val="2"/>
        <w:spacing w:lineRule="exact" w:line="490"/>
        <w:rPr/>
      </w:pPr>
      <w:r>
        <w:rPr>
          <w:sz w:val="30"/>
          <w:szCs w:val="30"/>
        </w:rPr>
        <w:t>3. Mục tiêu và nhiệm vụ nghiên cứu của Luận án</w:t>
      </w:r>
    </w:p>
    <w:p>
      <w:pPr>
        <w:pStyle w:val="Normal"/>
        <w:tabs>
          <w:tab w:val="clear" w:pos="720"/>
          <w:tab w:val="left" w:pos="284" w:leader="none"/>
        </w:tabs>
        <w:spacing w:lineRule="exact" w:line="490"/>
        <w:jc w:val="both"/>
        <w:rPr/>
      </w:pPr>
      <w:r>
        <w:rPr>
          <w:sz w:val="30"/>
          <w:szCs w:val="30"/>
        </w:rPr>
        <w:tab/>
        <w:t>Mục tiêu nghiên cứu đề tài là đề xuất được các quan điểm khoa học, phương hướng và giải pháp khả thi nhằm tiếp tục đổi mới tổ chức và hoạt động của Hội đồng nhân dân tỉnh đáp ứng yêu cầu xây dựng Nhà nước pháp quyền Việt Nam của dân, do dân, vì dân trong bối cảnh hiện nay ở nước ta.</w:t>
      </w:r>
    </w:p>
    <w:p>
      <w:pPr>
        <w:pStyle w:val="Normal"/>
        <w:tabs>
          <w:tab w:val="clear" w:pos="720"/>
          <w:tab w:val="left" w:pos="284" w:leader="none"/>
        </w:tabs>
        <w:spacing w:lineRule="exact" w:line="490"/>
        <w:jc w:val="both"/>
        <w:rPr/>
      </w:pPr>
      <w:r>
        <w:rPr>
          <w:sz w:val="30"/>
          <w:szCs w:val="30"/>
        </w:rPr>
        <w:tab/>
        <w:t>Nhằm đạt được mục tiêu nêu trên, tác giả Luận án thực hiện ba nhiệm vụ chủ yếu sau đây:</w:t>
      </w:r>
    </w:p>
    <w:p>
      <w:pPr>
        <w:pStyle w:val="Normal"/>
        <w:tabs>
          <w:tab w:val="clear" w:pos="720"/>
          <w:tab w:val="left" w:pos="284" w:leader="none"/>
        </w:tabs>
        <w:spacing w:lineRule="exact" w:line="456"/>
        <w:jc w:val="both"/>
        <w:rPr>
          <w:sz w:val="30"/>
          <w:szCs w:val="30"/>
        </w:rPr>
      </w:pPr>
      <w:r>
        <w:rPr>
          <w:i/>
          <w:sz w:val="30"/>
          <w:szCs w:val="30"/>
        </w:rPr>
        <w:tab/>
        <w:t>Một là</w:t>
      </w:r>
      <w:r>
        <w:rPr>
          <w:sz w:val="30"/>
          <w:szCs w:val="30"/>
        </w:rPr>
        <w:t>, phân tích làm rõ cơ sở lý luận về đổi mới tổ chức và hoạt động của Hội đồng nhân dân tỉnh đáp ứng yêu cầu xây dựng Nhà nước pháp quyền Việt Nam của dân, do dân, vì dân.</w:t>
      </w:r>
    </w:p>
    <w:p>
      <w:pPr>
        <w:pStyle w:val="Normal"/>
        <w:tabs>
          <w:tab w:val="clear" w:pos="720"/>
          <w:tab w:val="left" w:pos="284" w:leader="none"/>
        </w:tabs>
        <w:spacing w:lineRule="exact" w:line="456"/>
        <w:jc w:val="both"/>
        <w:rPr/>
      </w:pPr>
      <w:r>
        <w:rPr>
          <w:i/>
          <w:sz w:val="30"/>
          <w:szCs w:val="30"/>
        </w:rPr>
        <w:tab/>
        <w:t>Hai là</w:t>
      </w:r>
      <w:r>
        <w:rPr>
          <w:sz w:val="30"/>
          <w:szCs w:val="30"/>
        </w:rPr>
        <w:t>, đánh giá thực trạng đổi mới tổ chức và hoạt động của Hội đồng nhân dân tỉnh đáp ứng yêu cầu xây dựng Nhà nước pháp quyền Việt Nam của dân, do dân, vì dân trên các phương diện ưu điểm, nhược điểm và phân tích làm rõ nguyên nhân của ưu, nhược điểm đó.</w:t>
      </w:r>
    </w:p>
    <w:p>
      <w:pPr>
        <w:pStyle w:val="Normal"/>
        <w:tabs>
          <w:tab w:val="clear" w:pos="720"/>
          <w:tab w:val="left" w:pos="284" w:leader="none"/>
        </w:tabs>
        <w:spacing w:lineRule="exact" w:line="456"/>
        <w:jc w:val="both"/>
        <w:rPr/>
      </w:pPr>
      <w:r>
        <w:rPr>
          <w:i/>
          <w:sz w:val="30"/>
          <w:szCs w:val="30"/>
        </w:rPr>
        <w:tab/>
        <w:t>Ba là</w:t>
      </w:r>
      <w:r>
        <w:rPr>
          <w:sz w:val="30"/>
          <w:szCs w:val="30"/>
        </w:rPr>
        <w:t>, đề xuất những quan điểm khoa học, phương hướng, giải pháp tiếp tục thực hiện đổi mới tổ chức và hoạt động của Hội đồng nhân dân tỉnh đáp ứng yêu cầu xây dựng Nhà nước pháp quyền Việt Nam của dân, do dân, vì dân.</w:t>
      </w:r>
    </w:p>
    <w:p>
      <w:pPr>
        <w:pStyle w:val="2"/>
        <w:spacing w:lineRule="exact" w:line="456"/>
        <w:rPr/>
      </w:pPr>
      <w:r>
        <w:rPr>
          <w:rFonts w:cs="Times New Roman Bold;Times New Roman" w:ascii="Times New Roman Bold;Times New Roman" w:hAnsi="Times New Roman Bold;Times New Roman"/>
          <w:spacing w:val="-4"/>
          <w:sz w:val="30"/>
          <w:szCs w:val="30"/>
        </w:rPr>
        <w:t>4. Cơ sở phương pháp luận và các phương pháp nghiên cứu của Luận án</w:t>
      </w:r>
    </w:p>
    <w:p>
      <w:pPr>
        <w:pStyle w:val="Normal"/>
        <w:tabs>
          <w:tab w:val="clear" w:pos="720"/>
          <w:tab w:val="left" w:pos="284" w:leader="none"/>
        </w:tabs>
        <w:spacing w:lineRule="exact" w:line="456"/>
        <w:jc w:val="both"/>
        <w:rPr/>
      </w:pPr>
      <w:r>
        <w:rPr>
          <w:sz w:val="30"/>
          <w:szCs w:val="30"/>
        </w:rPr>
        <w:tab/>
        <w:t xml:space="preserve">Luận án được hoàn thành trên cơ sở phương pháp luận khoa học là chủ nghĩa Mác - Lênin, tư tưởng Hồ Chí Minh và các quan điểm của Đảng Cộng sản Việt Nam về nhà nước và pháp luật. Tác giả nghiên cứu đổi mới về tổ chức và hoạt động của Hội </w:t>
      </w:r>
      <w:r>
        <w:rPr>
          <w:spacing w:val="-4"/>
          <w:sz w:val="30"/>
          <w:szCs w:val="30"/>
        </w:rPr>
        <w:t>đồng nhân dân tỉnh theo quan điểm toàn diện, khách quan, lịch sử và cụ thể. Đổi mới</w:t>
      </w:r>
      <w:r>
        <w:rPr>
          <w:sz w:val="30"/>
          <w:szCs w:val="30"/>
        </w:rPr>
        <w:t xml:space="preserve"> Hội đồng nhân dân tỉnh trong mối quan hệ biện chứng và đồng bộ với đổi mới các thành tố của cả hệ thống chính trị nói chung và cả bộ máy nhà nước, chính quyền địa phương ở nước ta nói riêng nhằm đáp ứng những yêu cầu xây </w:t>
      </w:r>
      <w:r>
        <w:rPr>
          <w:spacing w:val="-4"/>
          <w:sz w:val="30"/>
          <w:szCs w:val="30"/>
        </w:rPr>
        <w:t>dựng thành công Nhà nước pháp quyền Việt Nam của dân, do dân và vì dân. Tác</w:t>
      </w:r>
      <w:r>
        <w:rPr>
          <w:sz w:val="30"/>
          <w:szCs w:val="30"/>
        </w:rPr>
        <w:t xml:space="preserve"> giả </w:t>
      </w:r>
      <w:r>
        <w:rPr>
          <w:spacing w:val="-4"/>
          <w:sz w:val="30"/>
          <w:szCs w:val="30"/>
        </w:rPr>
        <w:t>sử dụng phương pháp chủ yếu này trong Chương 1, Chương 2 và Chương 4. Đồng thời</w:t>
      </w:r>
      <w:r>
        <w:rPr>
          <w:sz w:val="30"/>
          <w:szCs w:val="30"/>
        </w:rPr>
        <w:t>, tác giả phân tích việc đổi mới tổ chức và hoạt động của Hội đồng nhân dân tỉnh gắn liền với những điều kiện lịch sử cụ thể của đất nước trong mỗi thời kỳ một cách khách quan, phương pháp này tác giả sử dụng chủ yếu tại Chương 3 của Luận án.</w:t>
      </w:r>
    </w:p>
    <w:p>
      <w:pPr>
        <w:pStyle w:val="Normal"/>
        <w:tabs>
          <w:tab w:val="clear" w:pos="720"/>
          <w:tab w:val="left" w:pos="284" w:leader="none"/>
        </w:tabs>
        <w:spacing w:lineRule="exact" w:line="456"/>
        <w:jc w:val="both"/>
        <w:rPr/>
      </w:pPr>
      <w:r>
        <w:rPr>
          <w:sz w:val="30"/>
          <w:szCs w:val="30"/>
        </w:rPr>
        <w:tab/>
        <w:t>Ngoài ra, tác giả cũng sử dụng các phương pháp nghiên cứu khác để thực hiện Luận án như phương pháp phân tích - tổng hợp, so sánh, thống kê,…</w:t>
      </w:r>
    </w:p>
    <w:p>
      <w:pPr>
        <w:pStyle w:val="2"/>
        <w:spacing w:lineRule="exact" w:line="456"/>
        <w:rPr/>
      </w:pPr>
      <w:r>
        <w:rPr>
          <w:sz w:val="30"/>
          <w:szCs w:val="30"/>
        </w:rPr>
        <w:t>5. Những đóng góp mới của Luận án</w:t>
      </w:r>
    </w:p>
    <w:p>
      <w:pPr>
        <w:pStyle w:val="Normal"/>
        <w:tabs>
          <w:tab w:val="clear" w:pos="720"/>
          <w:tab w:val="left" w:pos="284" w:leader="none"/>
        </w:tabs>
        <w:spacing w:lineRule="exact" w:line="456"/>
        <w:jc w:val="both"/>
        <w:rPr/>
      </w:pPr>
      <w:r>
        <w:rPr>
          <w:sz w:val="30"/>
          <w:szCs w:val="30"/>
        </w:rPr>
        <w:tab/>
        <w:t>Lần đầu tiên luận án đã phân tích làm sáng tỏ những vấn đề lý luận về đổi mới tổ chức và hoạt động của Hội đồng nhân dân tỉnh nhằm đáp ứng yêu cầu xây dựng thành công Nhà nước pháp quyền Việt Nam của dân, do dân, vì dân; đánh giá thực trạng tiến hành đổi mới tổ chức và hoạt động của Hội đồng nhân dân tỉnh đáp ứng yêu cầu xây dựng thành công Nhà nước pháp quyền Việt Nam thời gian qua, nhằm chỉ ra ưu điểm, nhược điểm và phân tích làm rõ nguyên nhân của ưu, nhược điểm đó; đề xuất những quan điểm, phương hướng, giải pháp tiếp tục đổi mới tổ chức và hoạt động của Hội đồng nhân dân tỉnh nhằm đáp ứng yêu cầu xây dựng thành công Nhà nước pháp quyền Việt Nam của dân, do dân, vì dân ở nước ta…</w:t>
      </w:r>
    </w:p>
    <w:p>
      <w:pPr>
        <w:pStyle w:val="2"/>
        <w:spacing w:lineRule="exact" w:line="472"/>
        <w:rPr/>
      </w:pPr>
      <w:r>
        <w:rPr>
          <w:sz w:val="30"/>
          <w:szCs w:val="30"/>
        </w:rPr>
        <w:t>6. Ý nghĩa lý luận và thực tiễn của Luận án</w:t>
      </w:r>
    </w:p>
    <w:p>
      <w:pPr>
        <w:pStyle w:val="Normal"/>
        <w:tabs>
          <w:tab w:val="clear" w:pos="720"/>
          <w:tab w:val="left" w:pos="284" w:leader="none"/>
        </w:tabs>
        <w:spacing w:lineRule="exact" w:line="472"/>
        <w:jc w:val="both"/>
        <w:rPr/>
      </w:pPr>
      <w:r>
        <w:rPr>
          <w:sz w:val="30"/>
          <w:szCs w:val="30"/>
        </w:rPr>
        <w:tab/>
        <w:t>Về mặt lý luận, luận án sẽ góp phần xứng đáng vào việc làm sáng tỏ nhiều vấn đề quan trọng mà cho tới nay, hoặc chỉ được đề cập phần nào, hoặc chưa hề được đề cập trong các công trình nghiên cứu như vị trí, vai trò của Hội đồng nhân dân tỉnh trong Nhà nước pháp quyền Việt Nam của dân, do dân, vì dân; những yêu cầu về tổ chức và hoạt động của Hội đồng nhân dân tỉnh phù hợp với nhiệm vụ xây dựng Nhà nước pháp quyền Việt Nam của dân, do dân, vì dân; khái niệm, mục tiêu, nguyên tắc, nội dung đổi mới tổ chức và hoạt động của Hội đồng nhân dân tỉnh; các nhân tố ảnh hưởng việc đổi mới tổ chức và hoạt động của Hội đồng nhân dân tỉnh nhằm xây dựng thành công Nhà nước pháp quyền Việt Nam của dân, do dân, vì dân ở nước ta.</w:t>
      </w:r>
    </w:p>
    <w:p>
      <w:pPr>
        <w:pStyle w:val="Normal"/>
        <w:tabs>
          <w:tab w:val="clear" w:pos="720"/>
          <w:tab w:val="left" w:pos="284" w:leader="none"/>
        </w:tabs>
        <w:spacing w:lineRule="exact" w:line="472"/>
        <w:jc w:val="both"/>
        <w:rPr/>
      </w:pPr>
      <w:r>
        <w:rPr>
          <w:sz w:val="30"/>
          <w:szCs w:val="30"/>
        </w:rPr>
        <w:tab/>
        <w:t>Về mặt thực tiễn, trên cơ sở đánh giá một cách khoa học, khách quan thực trạng đổi mới tổ chức và hoạt động của Hội đồng nhân dân tỉnh đáp ứng yêu cầu xây dựng thành công Nhà nước pháp quyền Việt Nam của dân, do dân, vì dân, luận án đưa ra được những quan điểm, phương hướng, giải pháp khả thi nhằm tiếp tục tiến hành đổi mới tổ chức và hoạt động của Hội đồng nhân dân tỉnh có hiệu quả đáp ứng yêu cầu xây dựng Nhà nước pháp quyền Việt Nam của dân, do dân, vì dân.</w:t>
      </w:r>
    </w:p>
    <w:p>
      <w:pPr>
        <w:pStyle w:val="Normal"/>
        <w:tabs>
          <w:tab w:val="clear" w:pos="720"/>
          <w:tab w:val="left" w:pos="284" w:leader="none"/>
        </w:tabs>
        <w:spacing w:lineRule="exact" w:line="472"/>
        <w:jc w:val="both"/>
        <w:rPr/>
      </w:pPr>
      <w:r>
        <w:rPr>
          <w:sz w:val="30"/>
          <w:szCs w:val="30"/>
        </w:rPr>
        <w:tab/>
        <w:t>Luận án là một tài liệu khoa học có giá trị phục vụ công tác nghiên cứu khoa học, đào tạo đại học và sau đại học các ngành luật học, hành chính học; hoạt động thực tiễn đổi mới tổ chức và hoạt động của bộ máy nhà nước nói chung, của Hội đồng nhân dân tỉnh nói riêng, cũng như hoạt động xây dựng pháp luật, tổ chức thực hiện pháp luật và bảo vệ pháp luật về tổ chức và hoạt động của Hội đồng nhân dân tỉnh và của cả bộ máy nhà nước theo hướng Nhà nước pháp quyền Việt Nam của dân, do dân, vì dân;…</w:t>
      </w:r>
    </w:p>
    <w:p>
      <w:pPr>
        <w:pStyle w:val="Normal"/>
        <w:spacing w:lineRule="exact" w:line="472"/>
        <w:rPr/>
      </w:pPr>
      <w:r>
        <w:rPr>
          <w:b/>
          <w:sz w:val="30"/>
          <w:szCs w:val="30"/>
        </w:rPr>
        <w:t>7. Kết cấu của luận án</w:t>
      </w:r>
    </w:p>
    <w:p>
      <w:pPr>
        <w:pStyle w:val="Normal"/>
        <w:tabs>
          <w:tab w:val="clear" w:pos="720"/>
          <w:tab w:val="left" w:pos="284" w:leader="none"/>
        </w:tabs>
        <w:spacing w:lineRule="exact" w:line="472"/>
        <w:jc w:val="both"/>
        <w:rPr>
          <w:sz w:val="30"/>
          <w:szCs w:val="30"/>
        </w:rPr>
      </w:pPr>
      <w:r>
        <w:rPr>
          <w:sz w:val="30"/>
          <w:szCs w:val="30"/>
        </w:rPr>
        <w:tab/>
        <w:t>Ngoài phần Mở đầu, Kết luận chung và Danh mục tài liệu tham khảo, nội dung của Luận án được kết cấu thành bốn chương sau:</w:t>
      </w:r>
    </w:p>
    <w:p>
      <w:pPr>
        <w:pStyle w:val="Normal"/>
        <w:tabs>
          <w:tab w:val="clear" w:pos="720"/>
          <w:tab w:val="left" w:pos="284" w:leader="none"/>
        </w:tabs>
        <w:spacing w:lineRule="exact" w:line="472"/>
        <w:jc w:val="both"/>
        <w:rPr>
          <w:sz w:val="30"/>
          <w:szCs w:val="30"/>
        </w:rPr>
      </w:pPr>
      <w:r>
        <w:rPr>
          <w:sz w:val="30"/>
          <w:szCs w:val="30"/>
        </w:rPr>
        <w:tab/>
        <w:t>Chương 1: Tổng quan tình hình nghiên cứu đề tài Luận án.</w:t>
      </w:r>
    </w:p>
    <w:p>
      <w:pPr>
        <w:pStyle w:val="Normal"/>
        <w:tabs>
          <w:tab w:val="clear" w:pos="720"/>
          <w:tab w:val="left" w:pos="284" w:leader="none"/>
        </w:tabs>
        <w:spacing w:lineRule="exact" w:line="472"/>
        <w:jc w:val="both"/>
        <w:rPr>
          <w:sz w:val="30"/>
          <w:szCs w:val="30"/>
        </w:rPr>
      </w:pPr>
      <w:r>
        <w:rPr>
          <w:sz w:val="30"/>
          <w:szCs w:val="30"/>
        </w:rPr>
        <w:tab/>
        <w:t>Chương 2: Cơ sở lý luận về đổi mới tổ chức và hoạt động của Hội đồng nhân dân tỉnh đáp ứng yêu cầu xây dựng Nhà nước pháp quyền Việt Nam của dân, do dân, vì dân.</w:t>
      </w:r>
    </w:p>
    <w:p>
      <w:pPr>
        <w:pStyle w:val="Normal"/>
        <w:tabs>
          <w:tab w:val="clear" w:pos="720"/>
          <w:tab w:val="left" w:pos="284" w:leader="none"/>
        </w:tabs>
        <w:spacing w:lineRule="exact" w:line="472"/>
        <w:jc w:val="both"/>
        <w:rPr>
          <w:sz w:val="30"/>
          <w:szCs w:val="30"/>
        </w:rPr>
      </w:pPr>
      <w:r>
        <w:rPr>
          <w:sz w:val="30"/>
          <w:szCs w:val="30"/>
        </w:rPr>
        <w:tab/>
        <w:t xml:space="preserve">Chương 3: Thực trạng đổi mới tổ chức và hoạt động của Hội đồng nhân dân </w:t>
      </w:r>
      <w:r>
        <w:rPr>
          <w:spacing w:val="-6"/>
          <w:sz w:val="30"/>
          <w:szCs w:val="30"/>
        </w:rPr>
        <w:t>tỉnh đáp ứng yêu cầu xây dựng Nhà nước pháp quyền Việt Nam của dân, do dân, vì dân.</w:t>
      </w:r>
    </w:p>
    <w:p>
      <w:pPr>
        <w:pStyle w:val="Normal"/>
        <w:tabs>
          <w:tab w:val="clear" w:pos="720"/>
          <w:tab w:val="left" w:pos="284" w:leader="none"/>
        </w:tabs>
        <w:spacing w:lineRule="exact" w:line="472"/>
        <w:jc w:val="both"/>
        <w:rPr/>
      </w:pPr>
      <w:r>
        <w:rPr>
          <w:sz w:val="30"/>
          <w:szCs w:val="30"/>
        </w:rPr>
        <w:tab/>
        <w:t>Chương 4: Quan điểm, phương hướng và giải pháp tiếp tục đổi mới tổ chức và hoạt động của Hội đồng nhân dân tỉnh đáp ứng yêu cầu xây dựng Nhà nước pháp quyền Việt Nam của dân, do dân, vì dân.</w:t>
      </w:r>
    </w:p>
    <w:p>
      <w:pPr>
        <w:pStyle w:val="Normal"/>
        <w:tabs>
          <w:tab w:val="clear" w:pos="720"/>
          <w:tab w:val="left" w:pos="284" w:leader="none"/>
        </w:tabs>
        <w:spacing w:lineRule="exact" w:line="472"/>
        <w:ind w:firstLine="851"/>
        <w:jc w:val="both"/>
        <w:rPr>
          <w:sz w:val="30"/>
          <w:szCs w:val="30"/>
        </w:rPr>
      </w:pPr>
      <w:r>
        <w:rPr>
          <w:sz w:val="30"/>
          <w:szCs w:val="30"/>
        </w:rPr>
      </w:r>
    </w:p>
    <w:p>
      <w:pPr>
        <w:pStyle w:val="Normal"/>
        <w:tabs>
          <w:tab w:val="clear" w:pos="720"/>
          <w:tab w:val="left" w:pos="284" w:leader="none"/>
        </w:tabs>
        <w:spacing w:lineRule="exact" w:line="472"/>
        <w:ind w:firstLine="851"/>
        <w:jc w:val="both"/>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ind w:hanging="6"/>
        <w:jc w:val="center"/>
        <w:rPr>
          <w:sz w:val="30"/>
          <w:szCs w:val="30"/>
        </w:rPr>
      </w:pPr>
      <w:r>
        <w:rPr>
          <w:sz w:val="30"/>
          <w:szCs w:val="30"/>
        </w:rPr>
      </w:r>
    </w:p>
    <w:p>
      <w:pPr>
        <w:pStyle w:val="Normal"/>
        <w:spacing w:lineRule="exact" w:line="472"/>
        <w:rPr>
          <w:sz w:val="30"/>
          <w:szCs w:val="30"/>
        </w:rPr>
      </w:pPr>
      <w:r>
        <w:rPr>
          <w:sz w:val="30"/>
          <w:szCs w:val="30"/>
        </w:rPr>
      </w:r>
    </w:p>
    <w:p>
      <w:pPr>
        <w:pStyle w:val="Normal"/>
        <w:spacing w:lineRule="exact" w:line="472"/>
        <w:rPr>
          <w:b/>
          <w:b/>
          <w:i/>
          <w:i/>
          <w:sz w:val="30"/>
          <w:szCs w:val="30"/>
        </w:rPr>
      </w:pPr>
      <w:r>
        <w:rPr>
          <w:b/>
          <w:i/>
          <w:sz w:val="30"/>
          <w:szCs w:val="30"/>
        </w:rPr>
      </w:r>
    </w:p>
    <w:p>
      <w:pPr>
        <w:pStyle w:val="Normal"/>
        <w:spacing w:lineRule="exact" w:line="472"/>
        <w:jc w:val="center"/>
        <w:rPr>
          <w:b/>
          <w:b/>
          <w:sz w:val="30"/>
          <w:szCs w:val="30"/>
        </w:rPr>
      </w:pPr>
      <w:r>
        <w:rPr>
          <w:b/>
          <w:sz w:val="30"/>
          <w:szCs w:val="30"/>
        </w:rPr>
        <w:t>Chương 1</w:t>
      </w:r>
    </w:p>
    <w:p>
      <w:pPr>
        <w:pStyle w:val="1"/>
        <w:spacing w:lineRule="exact" w:line="488"/>
        <w:ind w:hanging="6"/>
        <w:rPr>
          <w:sz w:val="30"/>
          <w:szCs w:val="30"/>
        </w:rPr>
      </w:pPr>
      <w:r>
        <w:rPr>
          <w:sz w:val="30"/>
          <w:szCs w:val="30"/>
        </w:rPr>
        <w:t>TỔNG QUAN TÌNH HÌNH NGHIÊN CỨU ĐỀ TÀI LUẬN ÁN</w:t>
      </w:r>
    </w:p>
    <w:p>
      <w:pPr>
        <w:pStyle w:val="2"/>
        <w:spacing w:lineRule="exact" w:line="488"/>
        <w:rPr>
          <w:sz w:val="24"/>
          <w:szCs w:val="24"/>
          <w:lang w:val="pt-BR"/>
        </w:rPr>
      </w:pPr>
      <w:r>
        <w:rPr>
          <w:sz w:val="24"/>
          <w:szCs w:val="24"/>
          <w:lang w:val="pt-BR"/>
        </w:rPr>
        <w:t>1.1. CÁC CÔNG TRÌNH KHOA HỌC Ở TRONG NƯỚC NGHIÊN CỨU VỀ NHÀ NƯỚC PHÁP QUYỀN VÀ HỘI ĐỒNG NHÂN DÂN</w:t>
      </w:r>
    </w:p>
    <w:p>
      <w:pPr>
        <w:pStyle w:val="3"/>
        <w:spacing w:lineRule="exact" w:line="488"/>
        <w:rPr/>
      </w:pPr>
      <w:r>
        <w:rPr>
          <w:color w:val="000000"/>
          <w:sz w:val="30"/>
          <w:szCs w:val="30"/>
        </w:rPr>
        <w:t>1.1.1. Về nhà nước pháp quyền</w:t>
      </w:r>
    </w:p>
    <w:p>
      <w:pPr>
        <w:pStyle w:val="Msolistparagraph"/>
        <w:tabs>
          <w:tab w:val="clear" w:pos="720"/>
          <w:tab w:val="left" w:pos="284" w:leader="none"/>
        </w:tabs>
        <w:spacing w:lineRule="exact" w:line="488" w:before="0" w:after="0"/>
        <w:ind w:left="0" w:hanging="0"/>
        <w:contextualSpacing/>
        <w:jc w:val="both"/>
        <w:rPr/>
      </w:pPr>
      <w:r>
        <w:rPr>
          <w:rFonts w:eastAsia="Times New Roman" w:cs="Times New Roman" w:ascii="Times New Roman" w:hAnsi="Times New Roman"/>
          <w:sz w:val="30"/>
          <w:szCs w:val="30"/>
          <w:lang w:val="pt-BR"/>
        </w:rPr>
        <w:tab/>
        <w:t>Các công trình nghiên cứu về nhà nước pháp quyền và xây dựng Nhà nước pháp quyền xã hội chủ nghĩa Việt Nam tập trung giải quyết những vấn đề nhận thức luận về nhà nước pháp quyền, Nhà nước pháp quyền Việt Nam xã hội chủ nghĩa của dân, do dân, vì dân như nguyên tắc, điều kiện, mô hình nhà nước pháp quyền trong điều kiện, hoàn cảnh của nước ta.</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Trong bài </w:t>
      </w:r>
      <w:r>
        <w:rPr>
          <w:i/>
          <w:sz w:val="30"/>
          <w:szCs w:val="30"/>
          <w:lang w:val="pt-BR"/>
        </w:rPr>
        <w:t>Vấn đề nhà nước pháp quyền</w:t>
      </w:r>
      <w:r>
        <w:rPr>
          <w:sz w:val="30"/>
          <w:szCs w:val="30"/>
          <w:lang w:val="pt-BR"/>
        </w:rPr>
        <w:t xml:space="preserve"> (Tạp chí Cộng sản, Số 2/1992), tác giả Nguyễn Văn Động luận giải nhà nước pháp quyền là giá trị của nền văn minh nhân loại và ý nghĩa lý luận, thực tiễn sâu sắc của việc thực hiện tư tưởng xây dựng Nhà nước pháp quyền Việt Nam của dân, do dân, vì dân trong thời kỳ đổi mới và hội nhập quốc tế. Trong bài </w:t>
      </w:r>
      <w:r>
        <w:rPr>
          <w:i/>
          <w:sz w:val="30"/>
          <w:szCs w:val="30"/>
          <w:lang w:val="pt-BR"/>
        </w:rPr>
        <w:t>Học thuyết về nhà nước pháp quyền - Lịch sử và hiện tại</w:t>
      </w:r>
      <w:r>
        <w:rPr>
          <w:sz w:val="30"/>
          <w:szCs w:val="30"/>
          <w:lang w:val="pt-BR"/>
        </w:rPr>
        <w:t xml:space="preserve"> (Tạp chí Luật học, Số 4/ 1996), tác giả Nguyễn Văn Động phân tích những giá trị và đặc điểm cơ bản của tư tưởng nhà nước pháp quyền trong lịch sử và hiện tại. </w:t>
      </w:r>
    </w:p>
    <w:p>
      <w:pPr>
        <w:pStyle w:val="Normal"/>
        <w:tabs>
          <w:tab w:val="clear" w:pos="720"/>
          <w:tab w:val="left" w:pos="284" w:leader="none"/>
        </w:tabs>
        <w:spacing w:lineRule="exact" w:line="488"/>
        <w:jc w:val="both"/>
        <w:rPr/>
      </w:pPr>
      <w:r>
        <w:rPr>
          <w:i/>
          <w:sz w:val="30"/>
          <w:szCs w:val="30"/>
          <w:lang w:val="pt-BR"/>
        </w:rPr>
        <w:tab/>
        <w:t>Tìm hiểu về nhà nước pháp quyền</w:t>
      </w:r>
      <w:r>
        <w:rPr>
          <w:sz w:val="30"/>
          <w:szCs w:val="30"/>
          <w:lang w:val="pt-BR"/>
        </w:rPr>
        <w:t xml:space="preserve"> là công trình của nhiều tác giả do GS.TSKH. Đào Trí Úc làm Chủ biên, Viện Nhà nước và Pháp luật, Nxb Pháp lý, Hà Nội, 1992. Cuốn sách tổng thuật về nhiều nội dung cơ bản của nhà nước pháp quyền như khái niệm, nội dung về nhà nước pháp quyền, xã hội công dân, quyền con người trong nhà nước pháp quyền qua các công trình nghiên cứu của các tác giả nước ngoài. Bài </w:t>
      </w:r>
      <w:r>
        <w:rPr>
          <w:i/>
          <w:sz w:val="30"/>
          <w:szCs w:val="30"/>
          <w:lang w:val="pt-BR"/>
        </w:rPr>
        <w:t>Tư tưởng Hồ Chí Minh về nhà nước pháp quyền xã hội chủ nghĩa</w:t>
      </w:r>
      <w:r>
        <w:rPr>
          <w:sz w:val="30"/>
          <w:szCs w:val="30"/>
          <w:lang w:val="pt-BR"/>
        </w:rPr>
        <w:t xml:space="preserve"> của GS.TS. Hoàng Văn Hảo (Tạp chí Nhà nước và pháp luật, Viện nhà nước và pháp luật, Viện khoa học xã hội Việt Nam, Số 3/2004), tập trung phân tích tư tưởng lập hiến, quan điểm nhà nước của nhân dân, do nhân dân, vì nhân dân của Chủ tịch Hồ Chí Minh là cốt lõi của nhà nước pháp quyền. Trong bài </w:t>
      </w:r>
      <w:r>
        <w:rPr>
          <w:i/>
          <w:sz w:val="30"/>
          <w:szCs w:val="30"/>
          <w:lang w:val="pt-BR"/>
        </w:rPr>
        <w:t xml:space="preserve">Xây dựng, hoàn thiện hệ thống pháp luật và tổ chức thực hiện pháp luật - Nhiệm vụ trọng tâm xây dựng nhà nước pháp quyền Việt Nam xã hội chủ nghĩa của dân, do dân, vì dân </w:t>
      </w:r>
      <w:r>
        <w:rPr>
          <w:sz w:val="30"/>
          <w:szCs w:val="30"/>
          <w:lang w:val="pt-BR"/>
        </w:rPr>
        <w:t xml:space="preserve">(Tạp chí Nhà nước và pháp luật, Viện nhà nước và pháp luật, Viện khoa học xã hội Việt Nam, Số 7/2004), PGS.TS. Trần Ngọc Đường phân tích nhu cầu hoàn thiện pháp luật, tiêu chí đánh giá sự hoàn thiện của pháp luật, đồng thời nhấn mạnh việc tổ chức thực hiện pháp luật ở nước ta hiện nay. </w:t>
      </w:r>
      <w:r>
        <w:rPr>
          <w:i/>
          <w:sz w:val="30"/>
          <w:szCs w:val="30"/>
          <w:lang w:val="pt-BR"/>
        </w:rPr>
        <w:t>Xây dựng Nhà nước pháp quyền xã hội chủ nghĩa của dân, do dân, vì dân dưới sự lãnh đạo của Đảng</w:t>
      </w:r>
      <w:r>
        <w:rPr>
          <w:sz w:val="30"/>
          <w:szCs w:val="30"/>
          <w:lang w:val="pt-BR"/>
        </w:rPr>
        <w:t xml:space="preserve"> là công trình của Tô Xuân Dân và Nguyễn Thanh Bình (Tạp chí Cộng sản, Số 4, tháng 2/2004), trong đó các tác giả phân tích những yêu cầu của việc xây dựng Nhà nước pháp quyền Việt Nam. PGS.TS Phạm Hồng Thái và Nguyễn Quốc Sửu viết bài: </w:t>
      </w:r>
      <w:r>
        <w:rPr>
          <w:i/>
          <w:sz w:val="30"/>
          <w:szCs w:val="30"/>
          <w:lang w:val="pt-BR"/>
        </w:rPr>
        <w:t>Bàn về Nhà nước pháp quyền và xây dựng Nhà nước pháp quyền ở nước ta</w:t>
      </w:r>
      <w:r>
        <w:rPr>
          <w:sz w:val="30"/>
          <w:szCs w:val="30"/>
          <w:lang w:val="pt-BR"/>
        </w:rPr>
        <w:t xml:space="preserve"> (Tạp chí Quản lý nhà nước, Học viện Hành chính Quốc gia, Số 3/2005), trong đó đã trình bày khái quát sự hình thành tư tưởng nhà nước pháp quyền và đưa ra những đặc trưng của nhà nước pháp quyền nói chung và Nhà nước pháp quyền Việt nam nói riêng. Chương trình khoa học xã hội cấp nhà nước KX 04 (2001-2005) </w:t>
      </w:r>
      <w:r>
        <w:rPr>
          <w:i/>
          <w:sz w:val="30"/>
          <w:szCs w:val="30"/>
          <w:lang w:val="pt-BR"/>
        </w:rPr>
        <w:t>Xây dựng nhà nước pháp quyền xã hội chủ nghĩa Việt Nam của nhân dân, do nhân dân, vì nhân dân</w:t>
      </w:r>
      <w:r>
        <w:rPr>
          <w:sz w:val="30"/>
          <w:szCs w:val="30"/>
          <w:lang w:val="pt-BR"/>
        </w:rPr>
        <w:t xml:space="preserve">, trong đó có Đề tài KX.04.01: </w:t>
      </w:r>
      <w:r>
        <w:rPr>
          <w:i/>
          <w:sz w:val="30"/>
          <w:szCs w:val="30"/>
          <w:lang w:val="pt-BR"/>
        </w:rPr>
        <w:t>Cơ sở lý luận và thực tiễn về nhà nước pháp quyền xã hội chủ nghĩa của dân, do dân, vì dân</w:t>
      </w:r>
      <w:r>
        <w:rPr>
          <w:sz w:val="30"/>
          <w:szCs w:val="30"/>
          <w:lang w:val="pt-BR"/>
        </w:rPr>
        <w:t xml:space="preserve"> do GS. VS. Nguyễn Duy Quý làm Chủ nhiệm; Đề tài KX.04-02: </w:t>
      </w:r>
      <w:r>
        <w:rPr>
          <w:i/>
          <w:sz w:val="30"/>
          <w:szCs w:val="30"/>
          <w:lang w:val="pt-BR"/>
        </w:rPr>
        <w:t>Mô hình tổ chức và hoạt động của Nhà nước pháp quyền xã hội chủ nghĩa Việt Nam của dân, do dân, vì dân</w:t>
      </w:r>
      <w:r>
        <w:rPr>
          <w:sz w:val="30"/>
          <w:szCs w:val="30"/>
          <w:lang w:val="pt-BR"/>
        </w:rPr>
        <w:t xml:space="preserve"> </w:t>
      </w:r>
      <w:r>
        <w:rPr>
          <w:i/>
          <w:sz w:val="30"/>
          <w:szCs w:val="30"/>
          <w:lang w:val="pt-BR"/>
        </w:rPr>
        <w:t>giai đoạn 2001 - 2010,</w:t>
      </w:r>
      <w:r>
        <w:rPr>
          <w:sz w:val="30"/>
          <w:szCs w:val="30"/>
          <w:lang w:val="pt-BR"/>
        </w:rPr>
        <w:t xml:space="preserve"> do GS.TSKH Đào Trí Úc làm Chủ nhiệm. Những công trình nghiên cứu này đã nghiên cứu và đánh giá một cách toàn diện về nhà nước pháp quyền trong lịch sử ở phương Đông và phương Tây; về tư tưởng, đặc điểm của Nhà nước pháp quyền Việt Nam.</w:t>
      </w:r>
    </w:p>
    <w:p>
      <w:pPr>
        <w:pStyle w:val="Normal"/>
        <w:tabs>
          <w:tab w:val="clear" w:pos="720"/>
          <w:tab w:val="left" w:pos="284" w:leader="none"/>
        </w:tabs>
        <w:spacing w:lineRule="exact" w:line="488"/>
        <w:jc w:val="both"/>
        <w:rPr/>
      </w:pPr>
      <w:r>
        <w:rPr>
          <w:i/>
          <w:sz w:val="30"/>
          <w:szCs w:val="30"/>
          <w:lang w:val="pt-BR"/>
        </w:rPr>
        <w:tab/>
        <w:t xml:space="preserve">Mô hình tổ chức và hoạt động của nhà nước pháp quyền xã hội chủ nghĩa Việt Nam </w:t>
      </w:r>
      <w:r>
        <w:rPr>
          <w:sz w:val="30"/>
          <w:szCs w:val="30"/>
          <w:lang w:val="pt-BR"/>
        </w:rPr>
        <w:t xml:space="preserve">là sách chuyên khảo của nhiều tác giả (Nxb Tư pháp, Hà Nội, 2007), trong đó, các tác giả đã nghiên cứu một cách khá toàn diện những vấn đề lý luận về mô hình nhà nước pháp quyền, bản chất của nhà nước pháp quyền, chỉ ra những đặc điểm của nhà nước pháp quyền nói chung và các đặc trưng của Nhà nước pháp quyền Việt Nam nói riêng. Trong Đề tài KX 04-04: </w:t>
      </w:r>
      <w:r>
        <w:rPr>
          <w:i/>
          <w:sz w:val="30"/>
          <w:szCs w:val="30"/>
          <w:lang w:val="pt-BR"/>
        </w:rPr>
        <w:t>Xây dựng mô hình tổ chức, phương thức hoạt động của Quốc hội và Chính phủ trong Nhà nước pháp quyền xã hội chủ nghĩa của dân, do dân, vì dân</w:t>
      </w:r>
      <w:r>
        <w:rPr>
          <w:sz w:val="30"/>
          <w:szCs w:val="30"/>
          <w:lang w:val="pt-BR"/>
        </w:rPr>
        <w:t xml:space="preserve"> (do PGS.TS. Trần Ngọc Đường làm Chủ nhiệm), các tác giả đã phân tích vị trí của Quốc hội, Chính phủ, mối quan hệ giữa hai thể chế, đưa ra mô hình cần có về Quốc hội và Chính phủ ở nước ta, đồng thời phân tích, đánh giá về phương thức, các hình thức hoạt động của Quốc hội, Chính phủ. Đề tài cấp Đại học Quốc gia, Mã số: QG. 05.42 </w:t>
      </w:r>
      <w:r>
        <w:rPr>
          <w:i/>
          <w:sz w:val="30"/>
          <w:szCs w:val="30"/>
          <w:lang w:val="pt-BR"/>
        </w:rPr>
        <w:t>Quốc hội trong điều kiện của việc xây dựng nhà nước pháp quyền</w:t>
      </w:r>
      <w:r>
        <w:rPr>
          <w:sz w:val="30"/>
          <w:szCs w:val="30"/>
          <w:lang w:val="pt-BR"/>
        </w:rPr>
        <w:t xml:space="preserve">, do PGS.TS Nguyễn Đăng Dung làm Chủ nhiệm, đã khái quát tư tưởng về nhà nước pháp quyền trong lịch sử, phân tích mô hình tổ chức quyền lực nhà nước ở một số quốc gia, xác định nhiệm vụ trong tâm của Quốc hội trong nhà nước pháp quyền. Trong sách </w:t>
      </w:r>
      <w:r>
        <w:rPr>
          <w:i/>
          <w:sz w:val="30"/>
          <w:szCs w:val="30"/>
          <w:lang w:val="pt-BR"/>
        </w:rPr>
        <w:t>Sự hạn chế quyền lực nhà nước</w:t>
      </w:r>
      <w:r>
        <w:rPr>
          <w:sz w:val="30"/>
          <w:szCs w:val="30"/>
          <w:lang w:val="pt-BR"/>
        </w:rPr>
        <w:t xml:space="preserve"> (Nxb. Đại học Quốc gia Hà Nội, Hà Nội, 2005),</w:t>
      </w:r>
      <w:r>
        <w:rPr>
          <w:i/>
          <w:sz w:val="30"/>
          <w:szCs w:val="30"/>
          <w:lang w:val="pt-BR"/>
        </w:rPr>
        <w:t xml:space="preserve"> </w:t>
      </w:r>
      <w:r>
        <w:rPr>
          <w:sz w:val="30"/>
          <w:szCs w:val="30"/>
          <w:lang w:val="pt-BR"/>
        </w:rPr>
        <w:t xml:space="preserve">PGS.TS. Nguyễn Đăng Dung đã phân tích cơ chế hạn chế quyền lực bằng pháp luật, trong đó đặc biệt nhấn mạnh vai trò của cơ quan tư pháp trong cơ cấu quyền lực nhà nước. Bài </w:t>
      </w:r>
      <w:r>
        <w:rPr>
          <w:i/>
          <w:sz w:val="30"/>
          <w:szCs w:val="30"/>
          <w:lang w:val="pt-BR"/>
        </w:rPr>
        <w:t xml:space="preserve">Quan điểm của Hồ Chí Minh về xây dựng Nhà nước pháp quyền xã hội chủ nghĩa của dân, do dân, vì nhân dân </w:t>
      </w:r>
      <w:r>
        <w:rPr>
          <w:sz w:val="30"/>
          <w:szCs w:val="30"/>
          <w:lang w:val="pt-BR"/>
        </w:rPr>
        <w:t xml:space="preserve">của Tô Huy Rứa (Tạp chí Cộng sản, Số 22, tháng 11/2005) đã tập trung phân tích những quan điểm của Hồ Chí Minh về tư tưởng xây dựng Nhà nước pháp quyền xã hội chủ nghĩa của dân, do dân, vì dân trong điều kiện thực tiễn của nước ta. Trong bài: </w:t>
      </w:r>
      <w:r>
        <w:rPr>
          <w:i/>
          <w:sz w:val="30"/>
          <w:szCs w:val="30"/>
          <w:lang w:val="pt-BR"/>
        </w:rPr>
        <w:t xml:space="preserve">Đẩy mạnh xây dựng Nhà nước pháp quyền xã hội chủ nghĩa Việt Nam </w:t>
      </w:r>
      <w:r>
        <w:rPr>
          <w:sz w:val="30"/>
          <w:szCs w:val="30"/>
          <w:lang w:val="pt-BR"/>
        </w:rPr>
        <w:t>(</w:t>
      </w:r>
      <w:hyperlink r:id="rId2">
        <w:r>
          <w:rPr>
            <w:rStyle w:val="InternetLink"/>
            <w:sz w:val="30"/>
            <w:szCs w:val="30"/>
            <w:lang w:val="pt-BR"/>
          </w:rPr>
          <w:t>Http://w.w.w</w:t>
        </w:r>
      </w:hyperlink>
      <w:r>
        <w:rPr>
          <w:sz w:val="30"/>
          <w:szCs w:val="30"/>
          <w:lang w:val="pt-BR"/>
        </w:rPr>
        <w:t>. Vietnamplus, 21/4/2011), PGS.TS Nguyễn Viết Thông</w:t>
      </w:r>
      <w:r>
        <w:rPr>
          <w:b/>
          <w:i/>
          <w:sz w:val="30"/>
          <w:szCs w:val="30"/>
          <w:lang w:val="pt-BR"/>
        </w:rPr>
        <w:t xml:space="preserve"> </w:t>
      </w:r>
      <w:r>
        <w:rPr>
          <w:sz w:val="30"/>
          <w:szCs w:val="30"/>
          <w:lang w:val="pt-BR"/>
        </w:rPr>
        <w:t>đã phân tích một cách toàn diện những quan điểm cơ bản của Đảng ta về xây dựng Nhà nước pháp quyền xã hội chủ nghĩa Việt Nam.</w:t>
      </w:r>
    </w:p>
    <w:p>
      <w:pPr>
        <w:pStyle w:val="Normal"/>
        <w:tabs>
          <w:tab w:val="clear" w:pos="720"/>
          <w:tab w:val="left" w:pos="284" w:leader="none"/>
        </w:tabs>
        <w:spacing w:lineRule="exact" w:line="488"/>
        <w:jc w:val="both"/>
        <w:rPr>
          <w:sz w:val="30"/>
          <w:szCs w:val="30"/>
          <w:lang w:val="pt-BR"/>
        </w:rPr>
      </w:pPr>
      <w:r>
        <w:rPr>
          <w:sz w:val="30"/>
          <w:szCs w:val="30"/>
          <w:lang w:val="pt-BR"/>
        </w:rPr>
        <w:tab/>
        <w:t>Trong những công trình nghiên cứu này, các tác giả đã tập trung luận giải sự hình thành, phát triển của nhận thức về nhà nước pháp quyền, nguyên tắc, đặc trưng của nhà nước pháp quyền với tư cách là những giá trị có tính phổ biến, sự hạn chế quyền lực nhà nước trong nhà nước pháp quyền, đồng thời, nêu ra những quan điểm và đặc trưng của Nhà nước pháp quyền Việt Nam của dân, do dân, vì dân, dưới sự lãnh đạo của Đảng Cộng sản Việt Nam; mô hình nhà nước pháp quyền, mô hình tổ chức cơ quan lập pháp, hành pháp, tư pháp trong nhà nước pháp quyền, nhưng về chính quyền địa phương nói chung và Hội đồng nhân dân tỉnh nói riêng mới chỉ điểm qua ở những nét chung nhất mà chưa có những phân tích xác đáng về tổ chức và hoạt động của nó nhằm đáp ứng yêu cầu xây dựng Nhà nước pháp quyền xã hội chủ nghĩa của dân, do dân, vì dân. Hơn nữa, trong các nghiên cứu nêu trên, các tác giả còn những quan niệm khác nhau về nhà nước pháp quyền, về chính quyền địa phương, và về vị trí, tính chất của Hội đồng nhân dân. Tuy vậy, đây là những cơ sở lý luận, là nguồn tài liệu quan trọng, có ý nghĩa lý luận sâu sắc để tác giả vận dụng vào việc nghiên cứu đề tài mà nghiên cứu sinh đã lựa chọn</w:t>
      </w:r>
      <w:r>
        <w:rPr>
          <w:b/>
          <w:sz w:val="30"/>
          <w:szCs w:val="30"/>
          <w:lang w:val="pt-BR"/>
        </w:rPr>
        <w:t>.</w:t>
      </w:r>
    </w:p>
    <w:p>
      <w:pPr>
        <w:pStyle w:val="3"/>
        <w:spacing w:lineRule="exact" w:line="488"/>
        <w:rPr/>
      </w:pPr>
      <w:r>
        <w:rPr>
          <w:color w:val="000000"/>
          <w:sz w:val="30"/>
          <w:szCs w:val="30"/>
          <w:lang w:val="pt-BR"/>
        </w:rPr>
        <w:t>1.1.2. Về Hội đồng nhân dân</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sự hình thành, vị trí, tính chất, vai trò của Hội đồng nhân dân nói chung, Hội đồng nhân dân tỉnh nói riêng</w:t>
      </w:r>
      <w:r>
        <w:rPr>
          <w:sz w:val="30"/>
          <w:szCs w:val="30"/>
          <w:lang w:val="pt-BR"/>
        </w:rPr>
        <w:t>:</w:t>
      </w:r>
    </w:p>
    <w:p>
      <w:pPr>
        <w:pStyle w:val="Normal"/>
        <w:tabs>
          <w:tab w:val="clear" w:pos="720"/>
          <w:tab w:val="left" w:pos="284" w:leader="none"/>
        </w:tabs>
        <w:spacing w:lineRule="exact" w:line="488"/>
        <w:jc w:val="both"/>
        <w:rPr>
          <w:rFonts w:eastAsia="Arial"/>
          <w:i/>
          <w:i/>
          <w:sz w:val="30"/>
          <w:szCs w:val="30"/>
          <w:lang w:val="pt-BR"/>
        </w:rPr>
      </w:pPr>
      <w:r>
        <w:rPr>
          <w:i/>
          <w:sz w:val="30"/>
          <w:szCs w:val="30"/>
          <w:lang w:val="pt-BR"/>
        </w:rPr>
        <w:tab/>
        <w:t xml:space="preserve">Kỷ yếu hội nghị toàn quốc về Hội đồng nhân dân và Ủy ban nhân dân </w:t>
      </w:r>
      <w:r>
        <w:rPr>
          <w:sz w:val="30"/>
          <w:szCs w:val="30"/>
          <w:lang w:val="pt-BR"/>
        </w:rPr>
        <w:t>của Văn phòng Quốc hội</w:t>
      </w:r>
      <w:r>
        <w:rPr>
          <w:i/>
          <w:sz w:val="30"/>
          <w:szCs w:val="30"/>
          <w:lang w:val="pt-BR"/>
        </w:rPr>
        <w:t xml:space="preserve"> </w:t>
      </w:r>
      <w:r>
        <w:rPr>
          <w:sz w:val="30"/>
          <w:szCs w:val="30"/>
          <w:lang w:val="pt-BR"/>
        </w:rPr>
        <w:t xml:space="preserve">(Hà Nội, 1998) gồm nhiều bài viết về vị trí, vai trò, tổ chức và hoạt động của Hội đồng nhân dân nói chung. Bài </w:t>
      </w:r>
      <w:r>
        <w:rPr>
          <w:i/>
          <w:sz w:val="30"/>
          <w:szCs w:val="30"/>
          <w:lang w:val="pt-BR"/>
        </w:rPr>
        <w:t>Vài nét về nền hành chính Việt Nam từ Cách mạng Tháng Tám đến nay</w:t>
      </w:r>
      <w:r>
        <w:rPr>
          <w:sz w:val="30"/>
          <w:szCs w:val="30"/>
          <w:lang w:val="pt-BR"/>
        </w:rPr>
        <w:t xml:space="preserve"> của Đinh Văn Mậu, Phạm Hồng Thái (Tạp chí Quản lý nhà nước, Học viện hành chính Quốc gia, Số 10/2001) đã khái quát về chính quyền quyền địa phương nước ta, phân biệt chính quyền đô thị và nông thôn. Trong sách </w:t>
      </w:r>
      <w:r>
        <w:rPr>
          <w:i/>
          <w:sz w:val="30"/>
          <w:szCs w:val="30"/>
          <w:lang w:val="pt-BR"/>
        </w:rPr>
        <w:t>Những vấn đề lý luận và thực tiễn về chính quyền địa phương ở Việt Nam hiện nay</w:t>
      </w:r>
      <w:r>
        <w:rPr>
          <w:sz w:val="30"/>
          <w:szCs w:val="30"/>
          <w:lang w:val="pt-BR"/>
        </w:rPr>
        <w:t xml:space="preserve"> (Tập thể tác giả, Chủ biên: PGS.TS. Lê Minh Thông và PGS.TS. Nguyễn Như Phát, Nxb.  Chính trị quốc gia, Hà Nội, 2002), các tác giả đã phân tích về chính quyền địa phương trên thế giới và Việt Nam, đem đến cho chúng ta những nhận thức mới, đúng đắn hơn, t</w:t>
      </w:r>
      <w:r>
        <w:rPr>
          <w:spacing w:val="-4"/>
          <w:sz w:val="30"/>
          <w:szCs w:val="30"/>
          <w:lang w:val="pt-BR"/>
        </w:rPr>
        <w:t>oàn diện hơn về chính quyền địa phương nói chung và Hội đồng nhân dân nói riêng</w:t>
      </w:r>
      <w:r>
        <w:rPr>
          <w:sz w:val="30"/>
          <w:szCs w:val="30"/>
          <w:lang w:val="pt-BR"/>
        </w:rPr>
        <w:t xml:space="preserve">. </w:t>
      </w:r>
      <w:r>
        <w:rPr>
          <w:spacing w:val="-4"/>
          <w:sz w:val="30"/>
          <w:szCs w:val="30"/>
          <w:lang w:val="pt-BR"/>
        </w:rPr>
        <w:t xml:space="preserve">Sách </w:t>
      </w:r>
      <w:r>
        <w:rPr>
          <w:i/>
          <w:spacing w:val="-4"/>
          <w:sz w:val="30"/>
          <w:szCs w:val="30"/>
          <w:lang w:val="pt-BR"/>
        </w:rPr>
        <w:t>Hội đồng nhân dân, quá trình hình thành và biến đổi</w:t>
      </w:r>
      <w:r>
        <w:rPr>
          <w:spacing w:val="-4"/>
          <w:sz w:val="30"/>
          <w:szCs w:val="30"/>
          <w:lang w:val="pt-BR"/>
        </w:rPr>
        <w:t xml:space="preserve"> (Vũ Hùng, Nxb. Đà Nẵng</w:t>
      </w:r>
      <w:r>
        <w:rPr>
          <w:sz w:val="30"/>
          <w:szCs w:val="30"/>
          <w:lang w:val="pt-BR"/>
        </w:rPr>
        <w:t>, 2007) cũng đã phân tích làm rõ nhiều vấn đề về tổ chức và hoạt động của Hội đồng nhân dân một cách có hệ thống từ trước đến nay.</w:t>
      </w:r>
      <w:r>
        <w:rPr>
          <w:i/>
          <w:sz w:val="30"/>
          <w:szCs w:val="30"/>
          <w:lang w:val="pt-BR"/>
        </w:rPr>
        <w:t xml:space="preserve"> Bình luận khoa học Hiến pháp Nước Cộng hòa xã hội chủ nghĩa Việt Nam năm 2013</w:t>
      </w:r>
      <w:r>
        <w:rPr>
          <w:sz w:val="30"/>
          <w:szCs w:val="30"/>
          <w:lang w:val="pt-BR"/>
        </w:rPr>
        <w:t xml:space="preserve">, của Viện Chính sách công và pháp luật (Nxb. Lao động và xã hội, Hà Nội, 2014) đã bình luận về chính quyền địa phương theo quy định của Hiến pháp năm 2013. Từ góc độ lịch sử, trong sách </w:t>
      </w:r>
      <w:r>
        <w:rPr>
          <w:i/>
          <w:sz w:val="30"/>
          <w:szCs w:val="30"/>
          <w:lang w:val="pt-BR"/>
        </w:rPr>
        <w:t>Tổ chức chính quyền nhà nước ở địa phương</w:t>
      </w:r>
      <w:r>
        <w:rPr>
          <w:sz w:val="30"/>
          <w:szCs w:val="30"/>
          <w:lang w:val="pt-BR"/>
        </w:rPr>
        <w:t xml:space="preserve"> (nhiều tác giả, Chủ biên: PGS.TS. Nguyễn Đăng Dung, Nxb. Đồng Nai, 1997), các tác giả đã phân tích vị trí, tính chất pháp lý, chức năng của Hội đồng nhân dân và </w:t>
      </w:r>
      <w:r>
        <w:rPr>
          <w:spacing w:val="-4"/>
          <w:sz w:val="30"/>
          <w:szCs w:val="30"/>
          <w:lang w:val="pt-BR"/>
        </w:rPr>
        <w:t>Ủy ban</w:t>
      </w:r>
      <w:r>
        <w:rPr>
          <w:sz w:val="30"/>
          <w:szCs w:val="30"/>
          <w:lang w:val="pt-BR"/>
        </w:rPr>
        <w:t xml:space="preserve"> nhân dân, đây là công trình nghiên cứu khá cơ bản về chính quyền địa phương.</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tổ chức và hoạt động của của Hội đồng nhân dân các cấp</w:t>
      </w:r>
      <w:r>
        <w:rPr>
          <w:sz w:val="30"/>
          <w:szCs w:val="30"/>
          <w:lang w:val="pt-BR"/>
        </w:rPr>
        <w:t xml:space="preserve">. </w:t>
      </w:r>
    </w:p>
    <w:p>
      <w:pPr>
        <w:pStyle w:val="Normal"/>
        <w:tabs>
          <w:tab w:val="clear" w:pos="720"/>
          <w:tab w:val="left" w:pos="284" w:leader="none"/>
        </w:tabs>
        <w:spacing w:lineRule="exact" w:line="488"/>
        <w:jc w:val="both"/>
        <w:rPr/>
      </w:pPr>
      <w:r>
        <w:rPr>
          <w:i/>
          <w:sz w:val="30"/>
          <w:szCs w:val="30"/>
          <w:lang w:val="pt-BR"/>
        </w:rPr>
        <w:tab/>
        <w:t xml:space="preserve">Kỷ yếu hội nghị Thường trực Hội đồng nhân dân tỉnh, thành phố trực thuộc Trung ương các khu vực trên toàn quốc năm 2006 </w:t>
      </w:r>
      <w:r>
        <w:rPr>
          <w:sz w:val="30"/>
          <w:szCs w:val="30"/>
          <w:lang w:val="pt-BR"/>
        </w:rPr>
        <w:t>(</w:t>
      </w:r>
      <w:bookmarkStart w:id="0" w:name="VNS0001"/>
      <w:r>
        <w:rPr>
          <w:sz w:val="30"/>
          <w:szCs w:val="30"/>
          <w:lang w:val="pt-BR"/>
        </w:rPr>
        <w:t>Ủy</w:t>
      </w:r>
      <w:bookmarkEnd w:id="0"/>
      <w:r>
        <w:rPr>
          <w:sz w:val="30"/>
          <w:szCs w:val="30"/>
          <w:lang w:val="pt-BR"/>
        </w:rPr>
        <w:t xml:space="preserve"> ban Thường vụ Quốc hội - Ban công tác đại biểu, Hà Nội, 2006) gồm nhiều bài viết về vai trò, vị trí của Thường trực Hội đồng nhân dân cấp tỉnh trong tổ chức và hoạt động của chính quyền địa phương ở nước ta. </w:t>
      </w:r>
      <w:r>
        <w:rPr>
          <w:i/>
          <w:sz w:val="30"/>
          <w:szCs w:val="30"/>
          <w:lang w:val="pt-BR"/>
        </w:rPr>
        <w:t>Kỷ yếu hội nghị chánh văn phòng Hội đồng nhân dân và Ủy ban nhân dân các tỉnh, thành phố trực thuộc Trung ương của năm 2004</w:t>
      </w:r>
      <w:r>
        <w:rPr>
          <w:sz w:val="30"/>
          <w:szCs w:val="30"/>
          <w:lang w:val="pt-BR"/>
        </w:rPr>
        <w:t xml:space="preserve"> (Văn phòng Chính phủ, Nxb. Giao thông vận tải, Hà Nội, 2004) gồm các bài phân tích nội dung và phương thức hoạt động của Văn phòng Hội đồng nhân dân và Văn phòng </w:t>
      </w:r>
      <w:r>
        <w:rPr>
          <w:spacing w:val="-4"/>
          <w:sz w:val="30"/>
          <w:szCs w:val="30"/>
          <w:lang w:val="pt-BR"/>
        </w:rPr>
        <w:t>Ủy ban</w:t>
      </w:r>
      <w:r>
        <w:rPr>
          <w:sz w:val="30"/>
          <w:szCs w:val="30"/>
          <w:lang w:val="pt-BR"/>
        </w:rPr>
        <w:t xml:space="preserve"> nhân dân nói chung. </w:t>
      </w:r>
      <w:r>
        <w:rPr>
          <w:i/>
          <w:sz w:val="30"/>
          <w:szCs w:val="30"/>
          <w:lang w:val="pt-BR"/>
        </w:rPr>
        <w:t xml:space="preserve">Kỷ yếu hội nghị toàn quốc về hoạt động của Hội đồng nhân dân và </w:t>
      </w:r>
      <w:bookmarkStart w:id="1" w:name="VNS0002"/>
      <w:r>
        <w:rPr>
          <w:i/>
          <w:sz w:val="30"/>
          <w:szCs w:val="30"/>
          <w:lang w:val="pt-BR"/>
        </w:rPr>
        <w:t>Ủy</w:t>
      </w:r>
      <w:bookmarkEnd w:id="1"/>
      <w:r>
        <w:rPr>
          <w:i/>
          <w:sz w:val="30"/>
          <w:szCs w:val="30"/>
          <w:lang w:val="pt-BR"/>
        </w:rPr>
        <w:t xml:space="preserve"> ban nhân dân năm 2010</w:t>
      </w:r>
      <w:r>
        <w:rPr>
          <w:sz w:val="30"/>
          <w:szCs w:val="30"/>
          <w:lang w:val="pt-BR"/>
        </w:rPr>
        <w:t xml:space="preserve"> (Ủy ban Thường vụ Quốc hội, Hà Nội, 2010) gồm những bài phân tích nội dung và phương thức hoạt động của Hội đồng nhân dân và Ủy ban nhân dân nói chung.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Về thực trạng và những yêu cầu đặt ra về tổ chức, hoạt động của Hội đồng nhân dân nói chung, Hội đồng nhân dân tỉnh nói riêng</w:t>
      </w:r>
      <w:r>
        <w:rPr>
          <w:sz w:val="30"/>
          <w:szCs w:val="30"/>
          <w:lang w:val="pt-BR"/>
        </w:rPr>
        <w:t>.</w:t>
      </w:r>
    </w:p>
    <w:p>
      <w:pPr>
        <w:pStyle w:val="Normal"/>
        <w:tabs>
          <w:tab w:val="clear" w:pos="720"/>
          <w:tab w:val="left" w:pos="284" w:leader="none"/>
        </w:tabs>
        <w:spacing w:lineRule="exact" w:line="488"/>
        <w:jc w:val="both"/>
        <w:rPr>
          <w:rFonts w:eastAsia="Arial"/>
          <w:spacing w:val="2"/>
          <w:sz w:val="30"/>
          <w:szCs w:val="30"/>
          <w:lang w:val="pt-BR"/>
        </w:rPr>
      </w:pPr>
      <w:r>
        <w:rPr>
          <w:spacing w:val="2"/>
          <w:sz w:val="30"/>
          <w:szCs w:val="30"/>
          <w:lang w:val="pt-BR"/>
        </w:rPr>
        <w:tab/>
        <w:t xml:space="preserve">Bài </w:t>
      </w:r>
      <w:r>
        <w:rPr>
          <w:i/>
          <w:spacing w:val="2"/>
          <w:sz w:val="30"/>
          <w:szCs w:val="30"/>
          <w:lang w:val="pt-BR"/>
        </w:rPr>
        <w:t>60 năm xây dựng và hoàn thiện tổ chức chính quyền địa phương của nước Cộng hòa xã hội chủ nghĩa Việt Nam (1945-2005)</w:t>
      </w:r>
      <w:r>
        <w:rPr>
          <w:spacing w:val="2"/>
          <w:sz w:val="30"/>
          <w:szCs w:val="30"/>
          <w:lang w:val="pt-BR"/>
        </w:rPr>
        <w:t xml:space="preserve"> (PGS.TS. Thái Vĩnh Thắng, Tạp chí Luật học, Trường Đại học luật Hà Nội, Số 5/2005) trình bày khái quát về quá trình hình thành và phát triển của tổ chức chính quyền địa phương ở nước ta, phân tích những bất cập và đề ra phương hướng khắc phục. Bài </w:t>
      </w:r>
      <w:r>
        <w:rPr>
          <w:i/>
          <w:spacing w:val="2"/>
          <w:sz w:val="30"/>
          <w:szCs w:val="30"/>
          <w:lang w:val="pt-BR"/>
        </w:rPr>
        <w:t>Thí điểm bỏ Hội đồng nhân dân quận, huyện, phường - những vấn đề đặt ra</w:t>
      </w:r>
      <w:r>
        <w:rPr>
          <w:spacing w:val="2"/>
          <w:sz w:val="30"/>
          <w:szCs w:val="30"/>
          <w:lang w:val="pt-BR"/>
        </w:rPr>
        <w:t xml:space="preserve"> (TS. Nguyễn Thị Thu Hà, Tạp chí Luật học, Trường Đại học luật Hà Nội, Số 5/ 2011) đánh giá những kết quả thành công và hạn chế của hơn 1 năm việc thí điểm không tổ chức Hội đồng nhân dân quận, huyện, phường và tập trung phân tích những hạn chế, kiến nghị không chủ quan kết luận sớm, nên thận trọng. </w:t>
      </w:r>
      <w:r>
        <w:rPr>
          <w:i/>
          <w:spacing w:val="2"/>
          <w:sz w:val="30"/>
          <w:szCs w:val="30"/>
          <w:lang w:val="pt-BR"/>
        </w:rPr>
        <w:t>Tổ chức và hoạt động của chính quyền tỉnh theo hướng xây dựng nhà nước pháp quyền xã hội chủ nghĩa ở Việt Nam</w:t>
      </w:r>
      <w:r>
        <w:rPr>
          <w:spacing w:val="2"/>
          <w:sz w:val="30"/>
          <w:szCs w:val="30"/>
          <w:lang w:val="pt-BR"/>
        </w:rPr>
        <w:t xml:space="preserve"> là Luận án tiến sĩ chuyên ngành Quản lý hành chính công (Nguyễn Hồng Diên, Học viện Hành chính Quốc gia, Hà Nội, 2005), trong đó, tác giả Luận án tập trung phân tích những quan điểm cơ bản về Nhà nước pháp quyền xã hội chủ nghĩa Việt Nam; tổ chức và hoạt động của chính quyền tỉnh đáp ứng yêu cầu xây dựng nhà nước pháp quyền ở nước ta. </w:t>
      </w:r>
      <w:r>
        <w:rPr>
          <w:i/>
          <w:spacing w:val="2"/>
          <w:sz w:val="30"/>
          <w:szCs w:val="30"/>
          <w:lang w:val="pt-BR"/>
        </w:rPr>
        <w:t>Chất lượng hoạt động của Hội đồng nhân dân cấp tỉnh theo yêu cầu của nhà nước pháp quyền xã hội chủ nghĩa Việt Nam</w:t>
      </w:r>
      <w:r>
        <w:rPr>
          <w:spacing w:val="2"/>
          <w:sz w:val="30"/>
          <w:szCs w:val="30"/>
          <w:lang w:val="pt-BR"/>
        </w:rPr>
        <w:t xml:space="preserve"> là Luận án tiến sĩ luật học (Nguyễn Nam Hà, Viện Khoa học xã hội Việt Nam, Hà Nội, 2011), trong đó, tác giả Luận án tập trung phân tích các giải pháp nâng cao chất lượng các hoạt động của Hội đồng nhân dân tỉnh trong điều kiện xây dựng Nhà nước pháp quyền xã hội chủ nghĩa Việt Nam hiện nay, nhưng chưa đề cập hoặc đề cập rất ít đến vấn đề cách thức đổi mới về tổ chức Hội đồng nhân dân tỉnh đáp ứng yêu cầu xây dựng nhà nước pháp quyền xã hội chủ nghĩa. Sách </w:t>
      </w:r>
      <w:r>
        <w:rPr>
          <w:i/>
          <w:spacing w:val="2"/>
          <w:sz w:val="30"/>
          <w:szCs w:val="30"/>
          <w:lang w:val="pt-BR"/>
        </w:rPr>
        <w:t>Hội đồng nhân dân trong Nhà nước pháp quyền</w:t>
      </w:r>
      <w:r>
        <w:rPr>
          <w:spacing w:val="2"/>
          <w:sz w:val="30"/>
          <w:szCs w:val="30"/>
          <w:lang w:val="pt-BR"/>
        </w:rPr>
        <w:t xml:space="preserve"> (GS.TS. Nguyễn Đăng Dung, Nxb. Tư pháp, Hà Nội, 2012) phân tích về nhà nước pháp quyền trên thế giới, những đòi hỏi của nhà nước pháp quyền, về địa vị pháp lý của Hội đồng nhân dân trong nhà nước pháp quyền ở nước ta hiện nay. </w:t>
      </w:r>
      <w:r>
        <w:rPr>
          <w:i/>
          <w:spacing w:val="2"/>
          <w:sz w:val="30"/>
          <w:szCs w:val="30"/>
          <w:lang w:val="pt-BR"/>
        </w:rPr>
        <w:t>Báo cáo kết quả các nghiên cứu chuyên đề phục vụ sửa đổi Hiến pháp năm 1992</w:t>
      </w:r>
      <w:r>
        <w:rPr>
          <w:spacing w:val="2"/>
          <w:sz w:val="30"/>
          <w:szCs w:val="30"/>
          <w:lang w:val="pt-BR"/>
        </w:rPr>
        <w:t xml:space="preserve"> của Ủy ban Thường vụ Quốc hội (Hà Nội, 2013) đã phân tích làm rõ nhiều nội dung về chính quyền địa phương như mô hình tổ chức chính quyền địa phương, thực trạng tổ chức và hoạt động của chính quyền địa phương.</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cải cách, đổi mới tổ chức và hoạt động của bộ máy chính quyền địa phương</w:t>
      </w:r>
      <w:r>
        <w:rPr>
          <w:sz w:val="30"/>
          <w:szCs w:val="30"/>
          <w:lang w:val="pt-BR"/>
        </w:rPr>
        <w:t>.</w:t>
      </w:r>
    </w:p>
    <w:p>
      <w:pPr>
        <w:pStyle w:val="Normal"/>
        <w:tabs>
          <w:tab w:val="clear" w:pos="720"/>
          <w:tab w:val="left" w:pos="284" w:leader="none"/>
        </w:tabs>
        <w:spacing w:lineRule="exact" w:line="488"/>
        <w:jc w:val="both"/>
        <w:rPr/>
      </w:pPr>
      <w:r>
        <w:rPr>
          <w:sz w:val="30"/>
          <w:szCs w:val="30"/>
          <w:lang w:val="pt-BR"/>
        </w:rPr>
        <w:tab/>
      </w:r>
      <w:r>
        <w:rPr>
          <w:i/>
          <w:sz w:val="30"/>
          <w:szCs w:val="30"/>
          <w:lang w:val="pt-BR"/>
        </w:rPr>
        <w:t>Đổi mới thể chế và hoạt động của bộ máy quản lý nhà nước ở địa phương</w:t>
      </w:r>
      <w:r>
        <w:rPr>
          <w:sz w:val="30"/>
          <w:szCs w:val="30"/>
          <w:lang w:val="pt-BR"/>
        </w:rPr>
        <w:t xml:space="preserve"> là Đề tài mã số 93-98-397 do PGS.TS. Lê </w:t>
      </w:r>
      <w:bookmarkStart w:id="2" w:name="VNS0003"/>
      <w:r>
        <w:rPr>
          <w:sz w:val="30"/>
          <w:szCs w:val="30"/>
          <w:lang w:val="pt-BR"/>
        </w:rPr>
        <w:t>Sĩ</w:t>
      </w:r>
      <w:bookmarkEnd w:id="2"/>
      <w:r>
        <w:rPr>
          <w:sz w:val="30"/>
          <w:szCs w:val="30"/>
          <w:lang w:val="pt-BR"/>
        </w:rPr>
        <w:t xml:space="preserve"> Thiệp làm Chủ nhiệm (Hà Nội, 1996), do Học viện Hành chính </w:t>
      </w:r>
      <w:r>
        <w:rPr>
          <w:spacing w:val="-4"/>
          <w:sz w:val="30"/>
          <w:szCs w:val="30"/>
          <w:lang w:val="pt-BR"/>
        </w:rPr>
        <w:t>Quốc gia chủ trì, đã đề cập một số khía cạnh về tổ chức và hoạt động của chính quyền</w:t>
      </w:r>
      <w:r>
        <w:rPr>
          <w:sz w:val="30"/>
          <w:szCs w:val="30"/>
          <w:lang w:val="pt-BR"/>
        </w:rPr>
        <w:t xml:space="preserve"> địa phương, nhưng chủ yếu bàn luận nhiều đến các cấp quản lý ở địa phương. Ngoài ra, còn phải kể đến các tác phẩm khác như: </w:t>
      </w:r>
      <w:r>
        <w:rPr>
          <w:i/>
          <w:sz w:val="30"/>
          <w:szCs w:val="30"/>
          <w:lang w:val="pt-BR"/>
        </w:rPr>
        <w:t xml:space="preserve">Cải cách hành chính địa phương - Lý </w:t>
      </w:r>
      <w:r>
        <w:rPr>
          <w:i/>
          <w:spacing w:val="-4"/>
          <w:sz w:val="30"/>
          <w:szCs w:val="30"/>
          <w:lang w:val="pt-BR"/>
        </w:rPr>
        <w:t>luận và thực tiễn</w:t>
      </w:r>
      <w:r>
        <w:rPr>
          <w:spacing w:val="-4"/>
          <w:sz w:val="30"/>
          <w:szCs w:val="30"/>
          <w:lang w:val="pt-BR"/>
        </w:rPr>
        <w:t xml:space="preserve"> (</w:t>
      </w:r>
      <w:r>
        <w:rPr>
          <w:spacing w:val="-6"/>
          <w:sz w:val="30"/>
          <w:szCs w:val="30"/>
          <w:lang w:val="pt-BR"/>
        </w:rPr>
        <w:t>nhiều tác giả, Chủ biên: Tô Tử Hạ</w:t>
      </w:r>
      <w:r>
        <w:rPr>
          <w:spacing w:val="-4"/>
          <w:sz w:val="30"/>
          <w:szCs w:val="30"/>
          <w:lang w:val="pt-BR"/>
        </w:rPr>
        <w:t>, TS. Nguyễn Hữu Trị, TS. Nguyễn</w:t>
      </w:r>
      <w:r>
        <w:rPr>
          <w:sz w:val="30"/>
          <w:szCs w:val="30"/>
          <w:lang w:val="pt-BR"/>
        </w:rPr>
        <w:t xml:space="preserve"> Hữu Đức Đồng, năm 1998); </w:t>
      </w:r>
      <w:r>
        <w:rPr>
          <w:i/>
          <w:sz w:val="30"/>
          <w:szCs w:val="30"/>
          <w:lang w:val="pt-BR"/>
        </w:rPr>
        <w:t xml:space="preserve">Đổi mới tổ chức và hoạt động của Hội đồng nhân dân và </w:t>
      </w:r>
      <w:bookmarkStart w:id="3" w:name="VNS0004"/>
      <w:r>
        <w:rPr>
          <w:i/>
          <w:sz w:val="30"/>
          <w:szCs w:val="30"/>
          <w:lang w:val="pt-BR"/>
        </w:rPr>
        <w:t>Ủy</w:t>
      </w:r>
      <w:bookmarkEnd w:id="3"/>
      <w:r>
        <w:rPr>
          <w:i/>
          <w:sz w:val="30"/>
          <w:szCs w:val="30"/>
          <w:lang w:val="pt-BR"/>
        </w:rPr>
        <w:t xml:space="preserve"> ban nhân dân các cấp</w:t>
      </w:r>
      <w:r>
        <w:rPr>
          <w:sz w:val="30"/>
          <w:szCs w:val="30"/>
          <w:lang w:val="pt-BR"/>
        </w:rPr>
        <w:t xml:space="preserve"> (TS. Lê Minh Thông, Tạp chí Nhà nước và pháp luật, Viện nhà nước và pháp luật, Số 6/1999); </w:t>
      </w:r>
      <w:r>
        <w:rPr>
          <w:i/>
          <w:sz w:val="30"/>
          <w:szCs w:val="30"/>
          <w:lang w:val="pt-BR"/>
        </w:rPr>
        <w:t xml:space="preserve">Một số vấn đề cần hoàn thiện trong tổ chức và hoạt động của </w:t>
      </w:r>
      <w:bookmarkStart w:id="4" w:name="VNS0005"/>
      <w:r>
        <w:rPr>
          <w:i/>
          <w:sz w:val="30"/>
          <w:szCs w:val="30"/>
          <w:lang w:val="pt-BR"/>
        </w:rPr>
        <w:t>Ủy</w:t>
      </w:r>
      <w:bookmarkEnd w:id="4"/>
      <w:r>
        <w:rPr>
          <w:i/>
          <w:sz w:val="30"/>
          <w:szCs w:val="30"/>
          <w:lang w:val="pt-BR"/>
        </w:rPr>
        <w:t xml:space="preserve"> ban nhân dân các cấp </w:t>
      </w:r>
      <w:r>
        <w:rPr>
          <w:sz w:val="30"/>
          <w:szCs w:val="30"/>
          <w:lang w:val="pt-BR"/>
        </w:rPr>
        <w:t xml:space="preserve">(Bùi Xuân Đức, Tạp chí Nhà nước và pháp luật, Viện nhà nước và pháp luật, Số 7/2000); </w:t>
      </w:r>
      <w:r>
        <w:rPr>
          <w:i/>
          <w:sz w:val="30"/>
          <w:szCs w:val="30"/>
          <w:lang w:val="pt-BR"/>
        </w:rPr>
        <w:t xml:space="preserve">Suy nghĩ về cơ sở khoa học của việc đổi mới tổ chức Hội đồng nhân dân và Ủy ban </w:t>
      </w:r>
      <w:r>
        <w:rPr>
          <w:i/>
          <w:spacing w:val="-4"/>
          <w:sz w:val="30"/>
          <w:szCs w:val="30"/>
          <w:lang w:val="pt-BR"/>
        </w:rPr>
        <w:t>nhân dân ở nước ta hiện nay</w:t>
      </w:r>
      <w:r>
        <w:rPr>
          <w:spacing w:val="-4"/>
          <w:sz w:val="30"/>
          <w:szCs w:val="30"/>
          <w:lang w:val="pt-BR"/>
        </w:rPr>
        <w:t xml:space="preserve"> (TS. Nguyễn Văn Động, Tạp chí Luật học, Trường Đại học luật Hà Nội, Số 4/2003</w:t>
      </w:r>
      <w:r>
        <w:rPr>
          <w:sz w:val="30"/>
          <w:szCs w:val="30"/>
          <w:lang w:val="pt-BR"/>
        </w:rPr>
        <w:t xml:space="preserve">). Bên cạnh đó, cũng có một số công trình đề cập vấn đề cải cách, đổi mới một số mặt trong tổ chức và hoạt động của chính quyền địa phương gắn với việc xây dựng Nhà nước pháp quyền Việt Nam. Ví dụ: </w:t>
      </w:r>
      <w:r>
        <w:rPr>
          <w:i/>
          <w:sz w:val="30"/>
          <w:szCs w:val="30"/>
          <w:lang w:val="pt-BR"/>
        </w:rPr>
        <w:t xml:space="preserve">Đổi mới tổ chức và hoạt động của các cơ quan đại diện ở nước ta </w:t>
      </w:r>
      <w:r>
        <w:rPr>
          <w:sz w:val="30"/>
          <w:szCs w:val="30"/>
          <w:lang w:val="pt-BR"/>
        </w:rPr>
        <w:t xml:space="preserve">(Luận án Phó tiến sĩ Luật học của Chu Văn Thành, chuyên ngành Lý luận về nhà nước và pháp luật, Mã số: 5.05.01, Học viện Nguyễn Ái Quốc); </w:t>
      </w:r>
      <w:r>
        <w:rPr>
          <w:i/>
          <w:sz w:val="30"/>
          <w:szCs w:val="30"/>
          <w:lang w:val="pt-BR"/>
        </w:rPr>
        <w:t>Nâng cao hiệu lực giám sát của Hội đồng nhân dân cấp tỉnh trong điều kiện đổi mới ở Việt Nam hiện nay</w:t>
      </w:r>
      <w:r>
        <w:rPr>
          <w:sz w:val="30"/>
          <w:szCs w:val="30"/>
          <w:lang w:val="pt-BR"/>
        </w:rPr>
        <w:t xml:space="preserve"> (Vũ Mạnh Thông, Luận văn thạc sĩ Luật học, Học viện Chính trị quốc gia Hồ Chí Minh, Hà Nội, 1998); </w:t>
      </w:r>
      <w:r>
        <w:rPr>
          <w:i/>
          <w:sz w:val="30"/>
          <w:szCs w:val="30"/>
          <w:lang w:val="pt-BR"/>
        </w:rPr>
        <w:t>Về Hội đồng nhân dân và Ủy ban nhân dân ở nước ta hiện nay</w:t>
      </w:r>
      <w:r>
        <w:rPr>
          <w:sz w:val="30"/>
          <w:szCs w:val="30"/>
          <w:lang w:val="pt-BR"/>
        </w:rPr>
        <w:t xml:space="preserve"> (TS. Nguyễn Thị Hồi, Tạp chí Luật học, </w:t>
      </w:r>
      <w:r>
        <w:rPr>
          <w:spacing w:val="-4"/>
          <w:sz w:val="30"/>
          <w:szCs w:val="30"/>
          <w:lang w:val="pt-BR"/>
        </w:rPr>
        <w:t>Trường Đại học luật Hà Nội,</w:t>
      </w:r>
      <w:r>
        <w:rPr>
          <w:sz w:val="30"/>
          <w:szCs w:val="30"/>
          <w:lang w:val="pt-BR"/>
        </w:rPr>
        <w:t xml:space="preserve"> Số 1/2004); </w:t>
      </w:r>
      <w:r>
        <w:rPr>
          <w:i/>
          <w:sz w:val="30"/>
          <w:szCs w:val="30"/>
          <w:lang w:val="pt-BR"/>
        </w:rPr>
        <w:t>Đổi mới về tổ chức và hoạt động của chính quyền địa phương ở Việt nam hiện nay</w:t>
      </w:r>
      <w:r>
        <w:rPr>
          <w:sz w:val="30"/>
          <w:szCs w:val="30"/>
          <w:lang w:val="pt-BR"/>
        </w:rPr>
        <w:t xml:space="preserve"> (Hoàng Thu Trang, Luận văn </w:t>
      </w:r>
      <w:bookmarkStart w:id="5" w:name="VNS0006"/>
      <w:r>
        <w:rPr>
          <w:sz w:val="30"/>
          <w:szCs w:val="30"/>
          <w:lang w:val="pt-BR"/>
        </w:rPr>
        <w:t>thạc sĩ</w:t>
      </w:r>
      <w:bookmarkEnd w:id="5"/>
      <w:r>
        <w:rPr>
          <w:sz w:val="30"/>
          <w:szCs w:val="30"/>
          <w:lang w:val="pt-BR"/>
        </w:rPr>
        <w:t xml:space="preserve"> Luật học, Trường Đại học luật Hà Nội, Hà Nội, 2014). Ngoài ra, </w:t>
      </w:r>
      <w:r>
        <w:rPr>
          <w:i/>
          <w:sz w:val="30"/>
          <w:szCs w:val="30"/>
          <w:lang w:val="pt-BR"/>
        </w:rPr>
        <w:t xml:space="preserve">Kỷ yếu hội nghị toàn quốc về tổ chức và hoạt động của Hội đồng nhân dân và </w:t>
      </w:r>
      <w:r>
        <w:rPr>
          <w:i/>
          <w:spacing w:val="-4"/>
          <w:sz w:val="30"/>
          <w:szCs w:val="30"/>
          <w:lang w:val="pt-BR"/>
        </w:rPr>
        <w:t>Ủy ban</w:t>
      </w:r>
      <w:r>
        <w:rPr>
          <w:i/>
          <w:sz w:val="30"/>
          <w:szCs w:val="30"/>
          <w:lang w:val="pt-BR"/>
        </w:rPr>
        <w:t xml:space="preserve"> nhân dân</w:t>
      </w:r>
      <w:r>
        <w:rPr>
          <w:sz w:val="30"/>
          <w:szCs w:val="30"/>
          <w:lang w:val="pt-BR"/>
        </w:rPr>
        <w:t xml:space="preserve"> của Văn phòng Quốc hội (Hà Nội, 2003) gồm nhiều bài viết về những giải pháp nâng cao vai trò và chất lượng hoạt động của Hội đồng nhân dân và Ủy ban nhân dân các cấp.</w:t>
      </w:r>
    </w:p>
    <w:p>
      <w:pPr>
        <w:pStyle w:val="Normal"/>
        <w:tabs>
          <w:tab w:val="clear" w:pos="720"/>
          <w:tab w:val="left" w:pos="284" w:leader="none"/>
        </w:tabs>
        <w:spacing w:lineRule="exact" w:line="488"/>
        <w:jc w:val="both"/>
        <w:rPr/>
      </w:pPr>
      <w:r>
        <w:rPr>
          <w:sz w:val="30"/>
          <w:szCs w:val="30"/>
          <w:lang w:val="pt-BR"/>
        </w:rPr>
        <w:tab/>
        <w:t>Các công trình nghiên cứu khoa học nêu trên tiếp tục phát triển tư tưởng xây dựng Nhà nước pháp quyền xã hội chủ nghĩa Việt Nam trong điều kiện thế giới đang chuyển đổi. Đồng thời, các nhà khoa học pháp lý đã đóng góp vào kho tàng lý luận về nhà nước, pháp luật, đặc biệt là sự phát triển của Nhà nước Việt Nam trong giai đoạn mới - giai đoạn mà toàn Đảng, toàn dân ta đẩy mạnh công cuộc cải cách lớn đối với toàn bộ bộ máy nhà nước, cải cách nền hành chính, cải cách tư pháp, đổi mới công tác lập pháp theo hướng Nhà nước pháp quyền xã hội chủ nghĩa Việt Nam. Đối với Hội đồng nhân dân tỉnh, các công trình nghiên cứu cũng đã đề cập trên nhiều góc độ khác nhau, từ việc nghiên cứu tổ chức Hội đồng nhân dân tỉnh đến việc nghiên cứu phương thức hoạt động, hiệu lực, hiệu quả hoạt động của Hội đồng nhân dân, đại biểu Hội đồng nhân dân, chất lượng các kỳ họp Hội đồng, cả việc tổ chức các kỳ họp Hội đồng thế nào cho có hiệu quả... Tuy nhiên, hầu hết các công trình nghiên cứu khoa học này chưa đề cập việc đổi mới về tổ chức và hoạt động của Hội đồng nhân dân tỉnh như thế nào và tiến trình đổi mới ra sao nhằm đáp ứng yêu cầu xây dựng nhà nước pháp quyền Việt Nam của dân, do dân, vì dân. Mặc dù vậy, các công trình nghiên cứu trên có giá trị lớn giúp cho tác giả có được những luận chứng khoa học để tiếp tục nghiên cứu, hoàn thiện luận án của mình.</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Các luận án, luận văn luật học, các bài viết trên tạp chí khoa học, các kỷ yếu trên đây đã đi sâu vào nghiên cứu từng khía cạnh, góc độ khác nhau về Hội đồng nhân dân nói chung và Hội đồng nhân dân tỉnh nói riêng nhằm nhấn mạnh và làm rõ hơn tính quyền lực, tính đại diện của Hội đồng nhân dân, cơ quan quyền lực nhà nước ở địa phương, hoặc nghiên cứu về hoàn thiện pháp luật về tổ chức, hoạt động của Hội đồng nhân dân. Tuy vậy, chưa có công trình nào đi sâu nghiên cứu có hệ thống về tổ chức và hoạt động của Hội đồng nhân dân tỉnh cả về mặt lý luận và thực tiễn đáp ứng yêu cầu xây dựng Nhà nước pháp quyền Việt Nam Việt Nam của dân, do dân, vì dân, dưới sự lãnh đạo của Đảng. Tuy nhiên, những công trình nghiên cứu này là nguồn tài liệu có giá trị quan trọng giúp tác giả có thể kế thừa, nghiên cứu, phân tích đề tài luận án.</w:t>
      </w:r>
    </w:p>
    <w:p>
      <w:pPr>
        <w:pStyle w:val="2"/>
        <w:spacing w:lineRule="exact" w:line="488"/>
        <w:rPr>
          <w:sz w:val="24"/>
          <w:szCs w:val="24"/>
          <w:lang w:val="pt-BR"/>
        </w:rPr>
      </w:pPr>
      <w:r>
        <w:rPr>
          <w:sz w:val="24"/>
          <w:szCs w:val="24"/>
          <w:lang w:val="pt-BR"/>
        </w:rPr>
        <w:t>1.2. CÁC CÔNG TRÌNH KHOA HỌC CỦA CÁC TÁC GIẢ NGOÀI NƯỚC VÀ CÁC TÁC GIẢ TRONG NƯỚC NGHIÊN CỨU VỀ CHÍNH QUYỀN ĐỊA PHƯƠNG Ở NƯỚC NGOÀI</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b/>
          <w:sz w:val="30"/>
          <w:szCs w:val="30"/>
          <w:lang w:val="pt-BR"/>
        </w:rPr>
        <w:t>Một số công trình khoa học của các tác giả ngoài nước nghiên cứu về chính quyền địa phương ở nước ngoài</w:t>
      </w:r>
      <w:r>
        <w:rPr>
          <w:sz w:val="30"/>
          <w:szCs w:val="30"/>
          <w:lang w:val="pt-BR"/>
        </w:rPr>
        <w:t>.</w:t>
      </w:r>
    </w:p>
    <w:p>
      <w:pPr>
        <w:pStyle w:val="2"/>
        <w:tabs>
          <w:tab w:val="clear" w:pos="720"/>
          <w:tab w:val="left" w:pos="426" w:leader="none"/>
        </w:tabs>
        <w:spacing w:lineRule="exact" w:line="488"/>
        <w:rPr/>
      </w:pPr>
      <w:r>
        <w:rPr>
          <w:b w:val="false"/>
          <w:sz w:val="30"/>
          <w:szCs w:val="30"/>
          <w:lang w:val="pt-BR"/>
        </w:rPr>
        <w:tab/>
        <w:t xml:space="preserve">Trong bài: </w:t>
      </w:r>
      <w:r>
        <w:rPr>
          <w:b w:val="false"/>
          <w:i/>
          <w:sz w:val="30"/>
          <w:szCs w:val="30"/>
          <w:lang w:val="pt-BR"/>
        </w:rPr>
        <w:t>A theory of the organization of state and local government employees</w:t>
      </w:r>
      <w:r>
        <w:rPr>
          <w:b w:val="false"/>
          <w:sz w:val="30"/>
          <w:szCs w:val="30"/>
          <w:lang w:val="pt-BR"/>
        </w:rPr>
        <w:t xml:space="preserve">, Journal of labour research, Volum 3, No. 2, 1982 </w:t>
      </w:r>
      <w:r>
        <w:rPr>
          <w:sz w:val="30"/>
          <w:szCs w:val="30"/>
          <w:lang w:val="de-DE"/>
        </w:rPr>
        <w:t>(</w:t>
      </w:r>
      <w:r>
        <w:rPr>
          <w:b w:val="false"/>
          <w:sz w:val="30"/>
          <w:szCs w:val="30"/>
          <w:lang w:val="de-DE"/>
        </w:rPr>
        <w:t xml:space="preserve">Lý thuyết về tổ chức nhà nước và công chức chính quyền địa phương), Amy Dalton cho rằng sự gia tăng về số lượng của lực lượng lao động trong khu vực công buộc nhà quản lý phải quan tâm tới việc </w:t>
      </w:r>
      <w:r>
        <w:rPr>
          <w:b w:val="false"/>
          <w:sz w:val="30"/>
          <w:szCs w:val="30"/>
          <w:lang w:val="pt-BR"/>
        </w:rPr>
        <w:t>thiết</w:t>
      </w:r>
      <w:r>
        <w:rPr>
          <w:b w:val="false"/>
          <w:sz w:val="30"/>
          <w:szCs w:val="30"/>
          <w:lang w:val="de-DE"/>
        </w:rPr>
        <w:t xml:space="preserve"> lập một tổ chức khác, ngoài tổ chức công đoàn lao động thông thường. Mô hình giải thích hiện tượng này ở chính quyền trung ương và chính quyền địa phương, các số liệu thu thập được từ năm 1977 trở lại đây (năm 1982). Tổ chức lao động trong khu vực công ngày càng đóng vai trò quan trọng trong nền kinh tế, chính trị, buộc chính quyền trung ương và chính quyền địa phương phải quan tâm. Sự phát triển của tổ chức này trong hai thập kỷ qua là một trong những phương diện thú vị nhất của sự dịch chuyển lao động. Nhìn xa hơn nữa về tổ chức công đoàn, ta thấy rằng 50 phần trăm người lao động trong chính quyền trung ương và chính quyền địa phương đều gia nhập tổ chức cho người lao động trong khu vực công này. Sự mở rộng tổ chức lao động trong khu vực công là dấu hiệu điển hình cho các nhà kinh tế có thể nhìn thấy sự tác động của nó lên thị trường lao động và sức khoẻ của nền kinh tế ở trung ương và địa phương.</w:t>
      </w:r>
    </w:p>
    <w:p>
      <w:pPr>
        <w:pStyle w:val="Normal"/>
        <w:tabs>
          <w:tab w:val="clear" w:pos="720"/>
          <w:tab w:val="left" w:pos="284" w:leader="none"/>
        </w:tabs>
        <w:spacing w:lineRule="exact" w:line="488"/>
        <w:jc w:val="both"/>
        <w:rPr/>
      </w:pPr>
      <w:r>
        <w:rPr>
          <w:sz w:val="30"/>
          <w:szCs w:val="30"/>
          <w:lang w:val="de-DE"/>
        </w:rPr>
        <w:tab/>
        <w:t xml:space="preserve">Trong tác phẩm: </w:t>
      </w:r>
      <w:r>
        <w:rPr>
          <w:i/>
          <w:sz w:val="30"/>
          <w:szCs w:val="30"/>
          <w:lang w:val="de-DE"/>
        </w:rPr>
        <w:t>Central-local government relations in transition: the case of Swedish child care</w:t>
      </w:r>
      <w:r>
        <w:rPr>
          <w:sz w:val="30"/>
          <w:szCs w:val="30"/>
          <w:lang w:val="de-DE"/>
        </w:rPr>
        <w:t>, Public choice 110, 305-325, 2002 (Mối quan hệ giữa chính quyền trung ương và chính quyền địa phương: ví dụ về chăm sóc trẻ em ở Thụy Điển), Bjorn Gustafsson nhận định rằng trong những thập kỷ gần đây, chế độ cấp dưỡng cho trẻ em ở Thụy Điển chiếm tỷ trọng ngày càng nhiều trong các hoạt động kinh tế. Nghiên cứu này cho thấy mối quan hệ tài chính giữa chính quyền trung ương và chính quyền địa phương và ảnh hưởng của chế độ chăm sóc trẻ em đối với ứng xử của chính quyền địa phương. Nghiên cứu chỉ ra rằng trong những thập kỷ trước vai trò của chính quyền địa phương là rất lớn.</w:t>
      </w:r>
    </w:p>
    <w:p>
      <w:pPr>
        <w:pStyle w:val="Normal"/>
        <w:tabs>
          <w:tab w:val="clear" w:pos="720"/>
          <w:tab w:val="left" w:pos="284" w:leader="none"/>
        </w:tabs>
        <w:spacing w:lineRule="exact" w:line="488"/>
        <w:jc w:val="both"/>
        <w:rPr/>
      </w:pPr>
      <w:r>
        <w:rPr>
          <w:i/>
          <w:sz w:val="30"/>
          <w:szCs w:val="30"/>
        </w:rPr>
        <w:tab/>
        <w:t>Local government finance and industrial policy in China</w:t>
      </w:r>
      <w:r>
        <w:rPr>
          <w:sz w:val="30"/>
          <w:szCs w:val="30"/>
        </w:rPr>
        <w:t xml:space="preserve">, Economics of </w:t>
      </w:r>
      <w:r>
        <w:rPr>
          <w:spacing w:val="-4"/>
          <w:sz w:val="30"/>
          <w:szCs w:val="30"/>
        </w:rPr>
        <w:t>Planning 31: 195 - 212, 1998. (Tài chính của Chính quyền địa phương và chính sách</w:t>
      </w:r>
      <w:r>
        <w:rPr>
          <w:sz w:val="30"/>
          <w:szCs w:val="30"/>
        </w:rPr>
        <w:t xml:space="preserve"> công nghiệp ở Trung Quốc) là công trình của Christopher Heady, trong đó, tác giả nhận xét rằng nghiên cứu cho thấy hệ thống tài chính của chính quyền địa phương ở Trung Quốc ảnh hưởng tới chính sách công nghiệp địa phương. Bắt đầu bằng việc thu thập các số liệu từ các thành phố gần đây để chứng minh cho tầm quan trọng của thuế gián tiếp đối với dịch vụ tài chính địa phương.</w:t>
      </w:r>
    </w:p>
    <w:p>
      <w:pPr>
        <w:pStyle w:val="Normal"/>
        <w:tabs>
          <w:tab w:val="clear" w:pos="720"/>
          <w:tab w:val="left" w:pos="284" w:leader="none"/>
        </w:tabs>
        <w:spacing w:lineRule="exact" w:line="488"/>
        <w:jc w:val="both"/>
        <w:rPr/>
      </w:pPr>
      <w:r>
        <w:rPr>
          <w:sz w:val="30"/>
          <w:szCs w:val="30"/>
        </w:rPr>
        <w:tab/>
        <w:t xml:space="preserve">Trong: </w:t>
      </w:r>
      <w:r>
        <w:rPr>
          <w:i/>
          <w:sz w:val="30"/>
          <w:szCs w:val="30"/>
        </w:rPr>
        <w:t>Local government, local economic development and quality of life in Poland</w:t>
      </w:r>
      <w:r>
        <w:rPr>
          <w:sz w:val="30"/>
          <w:szCs w:val="30"/>
        </w:rPr>
        <w:t>, GeoJournal 90, 225 - 234, 2000 (Chính quyền địa phương, sự phát triển kinh tế địa phương và chất lượng cuộc sống ở Ba Lan), Craig Young và Sylwia Kaczmarek cho rằng việc thành lập chính quyền tự trị ở địa phương là một phần quan trọng trong quá trình chuyển đổi ở các nước Đông Âu và Trung âu vào năm 1989. Chính quyền địa phương cả ở Tây Âu, Đông Âu và Trung Âu đều phát triển và đóng vai trò quan trọng trong phát triển kinh tế địa phương. Chính quyền địa phương là một yếu tố quan trọng trong tiến trình xây dựng "bề dày thể chế" để phát triển kinh tế địa phương một cách vững trãi và nâng cao chất lượng cuộc sống của nhân dân.</w:t>
      </w:r>
    </w:p>
    <w:p>
      <w:pPr>
        <w:pStyle w:val="Normal"/>
        <w:tabs>
          <w:tab w:val="clear" w:pos="720"/>
          <w:tab w:val="left" w:pos="284" w:leader="none"/>
        </w:tabs>
        <w:spacing w:lineRule="exact" w:line="488"/>
        <w:jc w:val="both"/>
        <w:rPr>
          <w:sz w:val="30"/>
          <w:szCs w:val="30"/>
        </w:rPr>
      </w:pPr>
      <w:r>
        <w:rPr>
          <w:sz w:val="30"/>
          <w:szCs w:val="30"/>
        </w:rPr>
        <w:tab/>
        <w:t xml:space="preserve">- </w:t>
      </w:r>
      <w:r>
        <w:rPr>
          <w:b/>
          <w:sz w:val="30"/>
          <w:szCs w:val="30"/>
        </w:rPr>
        <w:t xml:space="preserve">Một số công trình khoa học của các tác giả trong nước </w:t>
      </w:r>
      <w:r>
        <w:rPr>
          <w:b/>
          <w:sz w:val="30"/>
          <w:szCs w:val="30"/>
          <w:lang w:val="pt-BR"/>
        </w:rPr>
        <w:t>nghiên cứu về chính quyền địa phương ở nước ngoài</w:t>
      </w:r>
      <w:r>
        <w:rPr>
          <w:sz w:val="30"/>
          <w:szCs w:val="30"/>
          <w:lang w:val="pt-BR"/>
        </w:rPr>
        <w:t>.</w:t>
      </w:r>
    </w:p>
    <w:p>
      <w:pPr>
        <w:pStyle w:val="Normal"/>
        <w:tabs>
          <w:tab w:val="clear" w:pos="720"/>
          <w:tab w:val="left" w:pos="284" w:leader="none"/>
        </w:tabs>
        <w:spacing w:lineRule="exact" w:line="488"/>
        <w:jc w:val="both"/>
        <w:rPr/>
      </w:pPr>
      <w:r>
        <w:rPr>
          <w:sz w:val="30"/>
          <w:szCs w:val="30"/>
        </w:rPr>
        <w:tab/>
        <w:t xml:space="preserve">Bài: </w:t>
      </w:r>
      <w:r>
        <w:rPr>
          <w:i/>
          <w:sz w:val="30"/>
          <w:szCs w:val="30"/>
        </w:rPr>
        <w:t xml:space="preserve">Về bộ máy chính quyền cấp tỉnh ở một số nước </w:t>
      </w:r>
      <w:r>
        <w:rPr>
          <w:sz w:val="30"/>
          <w:szCs w:val="30"/>
        </w:rPr>
        <w:t>(Nguyễn Thị Thu Hà, Tạp chí Quản lý nhà nước, Học viện Hành chính Quốc gia, Số 113, tháng 6 năm 2005) tập trung phân tích về tổ chức và hoạt động của chính quyền địa phương nói chung và cơ quan đại diện của nhân dân ở địa phương nói riêng tại một số nước như Thụy Điển, Na Uy, trong đó tác giả nhấn mạnh nguyên tắc</w:t>
      </w:r>
      <w:r>
        <w:rPr>
          <w:i/>
          <w:sz w:val="30"/>
          <w:szCs w:val="30"/>
        </w:rPr>
        <w:t xml:space="preserve">: </w:t>
      </w:r>
      <w:r>
        <w:rPr>
          <w:sz w:val="30"/>
          <w:szCs w:val="30"/>
        </w:rPr>
        <w:t>chính quyền địa phương là cộng đồng lãnh thổ tự quản, được tự chủ về tài chính, có tư cách pháp nhân; không có hệ thống thứ bậc hoặc sự giám sát giữa các cấp chính quyền địa phương.</w:t>
      </w:r>
      <w:r>
        <w:rPr>
          <w:i/>
          <w:sz w:val="30"/>
          <w:szCs w:val="30"/>
        </w:rPr>
        <w:t xml:space="preserve"> </w:t>
      </w:r>
      <w:r>
        <w:rPr>
          <w:sz w:val="30"/>
          <w:szCs w:val="30"/>
        </w:rPr>
        <w:tab/>
      </w:r>
    </w:p>
    <w:p>
      <w:pPr>
        <w:pStyle w:val="Normal"/>
        <w:tabs>
          <w:tab w:val="clear" w:pos="720"/>
          <w:tab w:val="left" w:pos="284" w:leader="none"/>
        </w:tabs>
        <w:spacing w:lineRule="exact" w:line="488"/>
        <w:jc w:val="both"/>
        <w:rPr>
          <w:i/>
          <w:i/>
          <w:sz w:val="30"/>
          <w:szCs w:val="30"/>
        </w:rPr>
      </w:pPr>
      <w:r>
        <w:rPr>
          <w:sz w:val="30"/>
          <w:szCs w:val="30"/>
        </w:rPr>
        <w:tab/>
        <w:t>Bài viết của</w:t>
      </w:r>
      <w:r>
        <w:rPr>
          <w:i/>
          <w:sz w:val="30"/>
          <w:szCs w:val="30"/>
        </w:rPr>
        <w:t xml:space="preserve"> </w:t>
      </w:r>
      <w:r>
        <w:rPr>
          <w:sz w:val="30"/>
          <w:szCs w:val="30"/>
        </w:rPr>
        <w:t xml:space="preserve">PGS.TS. Nguyễn Hữu Hải: </w:t>
      </w:r>
      <w:r>
        <w:rPr>
          <w:i/>
          <w:sz w:val="30"/>
          <w:szCs w:val="30"/>
        </w:rPr>
        <w:t>Vài nét về chính quyền địa phương Đan Mạch</w:t>
      </w:r>
      <w:r>
        <w:rPr>
          <w:sz w:val="30"/>
          <w:szCs w:val="30"/>
        </w:rPr>
        <w:t xml:space="preserve"> (Tạp chí Quản lý nhà nước, Học viện Hành chính Quốc gia, Số 110, 3-2005) tập trung phân tích về thẩm quyền của chính quyền địa phương, Hội đồng địa phương ở Đan Mạch, trong đó nhấn mạnh nguyên tắc: "Tự quản dân chủ một cách độc lập theo pháp luật dưới sự giám sát của Nhà nước". Chuyên đề: </w:t>
      </w:r>
      <w:r>
        <w:rPr>
          <w:i/>
          <w:sz w:val="30"/>
          <w:szCs w:val="30"/>
        </w:rPr>
        <w:t>Phương hướng và giải pháp đổi mới chế định Hội đồng nhân dân trong Hiến pháp 1992</w:t>
      </w:r>
      <w:r>
        <w:rPr>
          <w:b/>
          <w:sz w:val="30"/>
          <w:szCs w:val="30"/>
        </w:rPr>
        <w:t xml:space="preserve"> </w:t>
      </w:r>
      <w:r>
        <w:rPr>
          <w:sz w:val="30"/>
          <w:szCs w:val="30"/>
        </w:rPr>
        <w:t>của TS. Tô Văn Hòa</w:t>
      </w:r>
      <w:r>
        <w:rPr>
          <w:b/>
          <w:i/>
          <w:sz w:val="30"/>
          <w:szCs w:val="30"/>
        </w:rPr>
        <w:t xml:space="preserve">, </w:t>
      </w:r>
      <w:r>
        <w:rPr>
          <w:sz w:val="30"/>
          <w:szCs w:val="30"/>
        </w:rPr>
        <w:t xml:space="preserve">Trường Đại học luật Hà Nội (trong Đề tài cấp Bộ, năm 2011-2012) đã phân tích một cách khái quát một số mô hình tổ chức và hoạt động của chính quyền địa phương các nước trên thế giới hiện nay, phân tích và đánh giá về tính chất pháp lý, vai trò của Hội đồng nhân dân nước ta, trong đó nhấn mạnh hướng đổi mới theo nguyên tắc phân quyền mạnh cho chính quyền địa phương. Bài </w:t>
      </w:r>
      <w:r>
        <w:rPr>
          <w:bCs/>
          <w:sz w:val="30"/>
          <w:szCs w:val="30"/>
        </w:rPr>
        <w:t>của TS. Phạm Hồng Quang:</w:t>
      </w:r>
      <w:r>
        <w:rPr>
          <w:i/>
          <w:sz w:val="30"/>
          <w:szCs w:val="30"/>
        </w:rPr>
        <w:t xml:space="preserve"> Lịch sử </w:t>
      </w:r>
      <w:r>
        <w:rPr>
          <w:bCs/>
          <w:i/>
          <w:sz w:val="30"/>
          <w:szCs w:val="30"/>
        </w:rPr>
        <w:t>hệ thống chính quyền địa phương Nhật Bản và một số vấn đề về cải cách chính quyền địa phương Nhật Bản hiện nay</w:t>
      </w:r>
      <w:r>
        <w:rPr>
          <w:bCs/>
          <w:sz w:val="30"/>
          <w:szCs w:val="30"/>
        </w:rPr>
        <w:t xml:space="preserve"> (Tạp chí Luật học, Trường Đại học luật Hà Nội, Số 4/2010) đã trình bày khái quát về tổ chức chính quyền địa phương Nhật Bản từ 1868 đến nay.</w:t>
      </w:r>
    </w:p>
    <w:p>
      <w:pPr>
        <w:pStyle w:val="Normal"/>
        <w:tabs>
          <w:tab w:val="clear" w:pos="720"/>
          <w:tab w:val="left" w:pos="284" w:leader="none"/>
        </w:tabs>
        <w:spacing w:lineRule="exact" w:line="488"/>
        <w:jc w:val="both"/>
        <w:rPr/>
      </w:pPr>
      <w:r>
        <w:rPr>
          <w:bCs/>
          <w:sz w:val="30"/>
          <w:szCs w:val="30"/>
        </w:rPr>
        <w:tab/>
        <w:t xml:space="preserve">Nhìn chung, các tác phẩm, các công trình ngoài nước, các công trình nghiên cứu về pháp luật nước ngoài liên quan đến tổ </w:t>
      </w:r>
      <w:r>
        <w:rPr>
          <w:sz w:val="30"/>
          <w:szCs w:val="30"/>
        </w:rPr>
        <w:t>chức</w:t>
      </w:r>
      <w:r>
        <w:rPr>
          <w:bCs/>
          <w:sz w:val="30"/>
          <w:szCs w:val="30"/>
        </w:rPr>
        <w:t xml:space="preserve"> và hoạt động của chính quyền địa phương cung cấp cho tác giả những tư liệu phong phú đề cập đến mô hình chính quyền địa phương các nước trên thế giới, chế độ bầu cử, chế độ dân chủ, thiết chế cơ quan đại diện của nhân dân… ở địa phương, từ đó giúp tác giả có thêm cơ sở lý luận để nghiên cứu luận án của mình.</w:t>
      </w:r>
    </w:p>
    <w:p>
      <w:pPr>
        <w:pStyle w:val="Normal"/>
        <w:spacing w:lineRule="exact" w:line="488"/>
        <w:ind w:firstLine="6"/>
        <w:jc w:val="center"/>
        <w:rPr>
          <w:b/>
          <w:b/>
          <w:sz w:val="24"/>
          <w:szCs w:val="24"/>
        </w:rPr>
      </w:pPr>
      <w:r>
        <w:rPr>
          <w:b/>
          <w:sz w:val="24"/>
          <w:szCs w:val="24"/>
        </w:rPr>
        <w:t>KẾT LUẬN CHƯƠNG 1</w:t>
      </w:r>
    </w:p>
    <w:p>
      <w:pPr>
        <w:pStyle w:val="Normal"/>
        <w:tabs>
          <w:tab w:val="clear" w:pos="720"/>
          <w:tab w:val="left" w:pos="284" w:leader="none"/>
        </w:tabs>
        <w:spacing w:lineRule="exact" w:line="488"/>
        <w:jc w:val="both"/>
        <w:rPr/>
      </w:pPr>
      <w:r>
        <w:rPr>
          <w:sz w:val="30"/>
          <w:szCs w:val="30"/>
        </w:rPr>
        <w:tab/>
        <w:t xml:space="preserve">Có thể khẳng định, tất cả các tác phẩm, các công trình khoa học, các luận án, luận văn... đều đã phân tích, luận giải khá sâu sắc và toàn diện về khái niệm, đặc điểm của nhà nước pháp quyền; tính tất yếu của việc xây dựng Nhà nước pháp quyền Việt Nam của dân, do dân, vì dân; vị trí, tính chất, vai trò, chức năng, nhiệm vụ, tổ chức, hoạt động của Hội đồng nhân dân nói chung và Hội đồng nhân dân tỉnh nói riêng. </w:t>
      </w:r>
    </w:p>
    <w:p>
      <w:pPr>
        <w:pStyle w:val="Normal"/>
        <w:tabs>
          <w:tab w:val="clear" w:pos="720"/>
          <w:tab w:val="left" w:pos="284" w:leader="none"/>
        </w:tabs>
        <w:spacing w:lineRule="exact" w:line="488"/>
        <w:jc w:val="both"/>
        <w:rPr/>
      </w:pPr>
      <w:r>
        <w:rPr>
          <w:sz w:val="30"/>
          <w:szCs w:val="30"/>
          <w:lang w:val="pt-BR"/>
        </w:rPr>
        <w:tab/>
        <w:t>Nhìn một cách tổng quát các công trình nghiên cứu khoa học pháp lý trong và ngoài nước nghiên cứu những vấn đề chung về sự hình thành, phát triển, đặc điểm của chính quyền địa phương; phân biệt chính quyền đô thị với chính quyền nông thôn; mô hình chính quyền địa phương hai cấp ở đô thị, ba cấp ở nông thôn; tổ chức chính quyền địa phương; sự phân công, phân cấp quản lý; tổ chức và hoạt động của Hội đồng nhân dân trong Nhà nước pháp quyền Việt Nam.</w:t>
      </w:r>
    </w:p>
    <w:p>
      <w:pPr>
        <w:pStyle w:val="Normal"/>
        <w:tabs>
          <w:tab w:val="clear" w:pos="720"/>
          <w:tab w:val="left" w:pos="284" w:leader="none"/>
        </w:tabs>
        <w:spacing w:lineRule="exact" w:line="488"/>
        <w:jc w:val="both"/>
        <w:rPr>
          <w:rFonts w:eastAsia="Arial"/>
          <w:spacing w:val="4"/>
          <w:sz w:val="30"/>
          <w:szCs w:val="30"/>
          <w:lang w:val="pt-BR"/>
        </w:rPr>
      </w:pPr>
      <w:r>
        <w:rPr>
          <w:spacing w:val="4"/>
          <w:sz w:val="30"/>
          <w:szCs w:val="30"/>
          <w:lang w:val="pt-BR"/>
        </w:rPr>
        <w:tab/>
        <w:t>Trong nhà nước pháp quyền thì nhà nước chuyển dần từ nhà nước cai trị sang nhà nước phục vụ, các cơ quan nhà nước từ trung ương xuống địa phương đều được tổ chức và hoạt động theo pháp luật. Tuy nhiên, cho tới nay vấn đề tổ chức và hoạt động của Hội đồng nhân dân tỉnh và đổi mới tổ chức và hoạt động của Hội đồng nhân dân tỉnh nhằm đáp ứng yêu cầu xây dựng Nhà nước pháp quyền Việt Nam của dân, do dân, vì dân vẫn chưa được nghiên cứu có hệ thống và toàn diện.</w:t>
      </w:r>
    </w:p>
    <w:p>
      <w:pPr>
        <w:pStyle w:val="Normal"/>
        <w:tabs>
          <w:tab w:val="clear" w:pos="720"/>
          <w:tab w:val="left" w:pos="284" w:leader="none"/>
        </w:tabs>
        <w:spacing w:lineRule="exact" w:line="488"/>
        <w:jc w:val="both"/>
        <w:rPr/>
      </w:pPr>
      <w:r>
        <w:rPr>
          <w:sz w:val="30"/>
          <w:szCs w:val="30"/>
          <w:lang w:val="pt-BR"/>
        </w:rPr>
        <w:tab/>
        <w:t xml:space="preserve">Kế thừa có chọn lọc và phát triển những giá trị khoa học đã đạt được, Luận án tiếp tục nghiên cứu lý luận và thực tiễn nhằm đưa ra những khuyến nghị khoa học về tiếp tục đổi mới tổ chức và hoạt động của Hội đồng nhân dân tỉnh đáp ứng yêu cầu xây dựng Nhà nước pháp quyền Việt Nam của dân, do dân, vì dân. </w:t>
      </w:r>
    </w:p>
    <w:p>
      <w:pPr>
        <w:pStyle w:val="1"/>
        <w:spacing w:lineRule="exact" w:line="488"/>
        <w:ind w:firstLine="851"/>
        <w:jc w:val="left"/>
        <w:rPr>
          <w:sz w:val="30"/>
          <w:szCs w:val="30"/>
          <w:lang w:val="pt-BR"/>
        </w:rPr>
      </w:pPr>
      <w:r>
        <w:rPr>
          <w:sz w:val="30"/>
          <w:szCs w:val="30"/>
          <w:lang w:val="pt-BR"/>
        </w:rPr>
      </w:r>
    </w:p>
    <w:p>
      <w:pPr>
        <w:pStyle w:val="1"/>
        <w:spacing w:lineRule="exact" w:line="488"/>
        <w:ind w:firstLine="18"/>
        <w:rPr>
          <w:sz w:val="30"/>
          <w:szCs w:val="30"/>
          <w:lang w:val="pt-BR"/>
        </w:rPr>
      </w:pPr>
      <w:r>
        <w:rPr>
          <w:sz w:val="30"/>
          <w:szCs w:val="30"/>
          <w:lang w:val="pt-BR"/>
        </w:rPr>
      </w:r>
    </w:p>
    <w:p>
      <w:pPr>
        <w:pStyle w:val="1"/>
        <w:spacing w:lineRule="exact" w:line="488"/>
        <w:ind w:firstLine="18"/>
        <w:rPr>
          <w:sz w:val="30"/>
          <w:szCs w:val="30"/>
          <w:lang w:val="pt-BR"/>
        </w:rPr>
      </w:pPr>
      <w:r>
        <w:rPr>
          <w:sz w:val="30"/>
          <w:szCs w:val="30"/>
          <w:lang w:val="pt-BR"/>
        </w:rPr>
      </w:r>
    </w:p>
    <w:p>
      <w:pPr>
        <w:pStyle w:val="1"/>
        <w:spacing w:lineRule="exact" w:line="488"/>
        <w:ind w:firstLine="18"/>
        <w:rPr>
          <w:sz w:val="30"/>
          <w:szCs w:val="30"/>
          <w:lang w:val="pt-BR"/>
        </w:rPr>
      </w:pPr>
      <w:r>
        <w:rPr>
          <w:sz w:val="30"/>
          <w:szCs w:val="30"/>
          <w:lang w:val="pt-BR"/>
        </w:rPr>
      </w:r>
    </w:p>
    <w:p>
      <w:pPr>
        <w:pStyle w:val="1"/>
        <w:spacing w:lineRule="exact" w:line="488"/>
        <w:ind w:firstLine="18"/>
        <w:rPr>
          <w:sz w:val="30"/>
          <w:szCs w:val="30"/>
          <w:lang w:val="pt-BR"/>
        </w:rPr>
      </w:pPr>
      <w:r>
        <w:rPr>
          <w:sz w:val="30"/>
          <w:szCs w:val="30"/>
          <w:lang w:val="pt-BR"/>
        </w:rPr>
      </w:r>
      <w:r>
        <w:br w:type="page"/>
      </w:r>
    </w:p>
    <w:p>
      <w:pPr>
        <w:pStyle w:val="1"/>
        <w:spacing w:lineRule="exact" w:line="488"/>
        <w:ind w:firstLine="18"/>
        <w:rPr>
          <w:sz w:val="30"/>
          <w:szCs w:val="30"/>
          <w:lang w:val="pt-BR"/>
        </w:rPr>
      </w:pPr>
      <w:r>
        <w:rPr>
          <w:sz w:val="30"/>
          <w:szCs w:val="30"/>
          <w:lang w:val="pt-BR"/>
        </w:rPr>
        <w:t>Chương 2</w:t>
      </w:r>
    </w:p>
    <w:p>
      <w:pPr>
        <w:pStyle w:val="1"/>
        <w:spacing w:lineRule="exact" w:line="488"/>
        <w:ind w:firstLine="18"/>
        <w:jc w:val="both"/>
        <w:rPr>
          <w:lang w:val="pt-BR"/>
        </w:rPr>
      </w:pPr>
      <w:r>
        <w:rPr>
          <w:lang w:val="pt-BR"/>
        </w:rPr>
        <w:t xml:space="preserve">CƠ SỞ LÝ LUẬN VỀ ĐỔI MỚI TỔ CHỨC VÀ HOẠT ĐỘNG </w:t>
        <w:br/>
        <w:t>CỦA HỘI ĐỒNG NHÂN DÂN TỈNH ĐÁP ỨNG YÊU CẦU XÂY DỰNG NHÀ NƯỚC PHÁP QUYỀN VIỆT NAM CỦA DÂN, DO DÂN, VÌ DÂN</w:t>
      </w:r>
    </w:p>
    <w:p>
      <w:pPr>
        <w:pStyle w:val="2"/>
        <w:spacing w:lineRule="exact" w:line="488"/>
        <w:rPr>
          <w:sz w:val="24"/>
          <w:szCs w:val="24"/>
          <w:lang w:val="pt-BR"/>
        </w:rPr>
      </w:pPr>
      <w:r>
        <w:rPr>
          <w:sz w:val="24"/>
          <w:szCs w:val="24"/>
          <w:lang w:val="pt-BR"/>
        </w:rPr>
        <w:t>2.1. VỊ TRÍ, TÍNH CHẤT, ĐẶC ĐIỂM VÀ VAI TRÒ CỦA HỘI ĐỒNG NHÂN DÂN TỈNH</w:t>
      </w:r>
    </w:p>
    <w:p>
      <w:pPr>
        <w:pStyle w:val="3"/>
        <w:spacing w:lineRule="exact" w:line="488"/>
        <w:rPr>
          <w:color w:val="000000"/>
          <w:sz w:val="30"/>
          <w:szCs w:val="30"/>
        </w:rPr>
      </w:pPr>
      <w:r>
        <w:rPr>
          <w:color w:val="000000"/>
          <w:sz w:val="30"/>
          <w:szCs w:val="30"/>
        </w:rPr>
        <w:t xml:space="preserve">2.1.1. Vị trí, tính chất và đặc điểm của Hội đồng nhân dân tỉnh </w:t>
      </w:r>
    </w:p>
    <w:p>
      <w:pPr>
        <w:pStyle w:val="Normal"/>
        <w:tabs>
          <w:tab w:val="clear" w:pos="720"/>
          <w:tab w:val="left" w:pos="284" w:leader="none"/>
        </w:tabs>
        <w:spacing w:lineRule="exact" w:line="488"/>
        <w:jc w:val="both"/>
        <w:rPr/>
      </w:pPr>
      <w:r>
        <w:rPr>
          <w:spacing w:val="4"/>
          <w:sz w:val="30"/>
          <w:szCs w:val="30"/>
          <w:lang w:val="pt-BR"/>
        </w:rPr>
        <w:tab/>
        <w:t xml:space="preserve">- </w:t>
      </w:r>
      <w:r>
        <w:rPr>
          <w:b/>
          <w:i/>
          <w:spacing w:val="4"/>
          <w:sz w:val="30"/>
          <w:szCs w:val="30"/>
          <w:lang w:val="pt-BR"/>
        </w:rPr>
        <w:t xml:space="preserve">Vị trí pháp lý của </w:t>
      </w:r>
      <w:r>
        <w:rPr>
          <w:b/>
          <w:i/>
          <w:spacing w:val="4"/>
          <w:sz w:val="30"/>
          <w:szCs w:val="30"/>
          <w:lang w:val="sv-SE"/>
        </w:rPr>
        <w:t>Hội đồng nhân dân</w:t>
      </w:r>
      <w:r>
        <w:rPr>
          <w:b/>
          <w:i/>
          <w:spacing w:val="4"/>
          <w:sz w:val="30"/>
          <w:szCs w:val="30"/>
          <w:lang w:val="pt-BR"/>
        </w:rPr>
        <w:t xml:space="preserve"> tỉnh</w:t>
      </w:r>
      <w:r>
        <w:rPr>
          <w:spacing w:val="4"/>
          <w:sz w:val="30"/>
          <w:szCs w:val="30"/>
          <w:lang w:val="pt-BR"/>
        </w:rPr>
        <w:t>.</w:t>
      </w:r>
    </w:p>
    <w:p>
      <w:pPr>
        <w:pStyle w:val="Normal"/>
        <w:tabs>
          <w:tab w:val="clear" w:pos="720"/>
          <w:tab w:val="left" w:pos="284" w:leader="none"/>
        </w:tabs>
        <w:spacing w:lineRule="exact" w:line="488"/>
        <w:jc w:val="both"/>
        <w:rPr>
          <w:sz w:val="30"/>
          <w:szCs w:val="30"/>
          <w:lang w:val="pt-BR"/>
        </w:rPr>
      </w:pPr>
      <w:r>
        <w:rPr>
          <w:spacing w:val="4"/>
          <w:sz w:val="30"/>
          <w:szCs w:val="30"/>
          <w:lang w:val="pt-BR"/>
        </w:rPr>
        <w:tab/>
        <w:t>Đây là vấn đề đã được nhiều nhà khoa học pháp lý lý giải, khẳng định trong nhiều công trình nghiên cứu khoa học về quá trình xây</w:t>
      </w:r>
      <w:r>
        <w:rPr>
          <w:sz w:val="30"/>
          <w:szCs w:val="30"/>
          <w:lang w:val="pt-BR"/>
        </w:rPr>
        <w:t xml:space="preserve"> dựng và phát triển của chính quyền địa phương ở nước ta. Theo PGS.TS. Lê Minh Thông: </w:t>
      </w:r>
    </w:p>
    <w:p>
      <w:pPr>
        <w:pStyle w:val="Normal"/>
        <w:tabs>
          <w:tab w:val="clear" w:pos="720"/>
          <w:tab w:val="left" w:pos="284" w:leader="none"/>
        </w:tabs>
        <w:spacing w:lineRule="exact" w:line="488"/>
        <w:ind w:left="1140" w:hanging="0"/>
        <w:jc w:val="both"/>
        <w:rPr>
          <w:sz w:val="30"/>
          <w:szCs w:val="30"/>
          <w:lang w:val="pt-BR"/>
        </w:rPr>
      </w:pPr>
      <w:r>
        <w:rPr>
          <w:sz w:val="30"/>
          <w:szCs w:val="30"/>
          <w:lang w:val="pt-BR"/>
        </w:rPr>
        <w:t xml:space="preserve">Chính quyền địa phương ở nước ta thường bao gồm hai cơ quan hành chính là Hội đồng nhân dân và Ủy ban nhân dân. Khác với các nước, bộ máy chính quyền địa phương của nước ta là một hệ thống thống nhất các cơ quan nhà nước và được thành lập hầu như giống nhau ở tất cả các đơn vị hành chính, không có các cơ quan tự quản. Hội đồng nhân dân đóng vai trò là cơ quan chủ đạo trong bộ máy đó [65, tr. 17]. </w:t>
      </w:r>
    </w:p>
    <w:p>
      <w:pPr>
        <w:pStyle w:val="Normal"/>
        <w:tabs>
          <w:tab w:val="clear" w:pos="720"/>
          <w:tab w:val="left" w:pos="284" w:leader="none"/>
        </w:tabs>
        <w:spacing w:lineRule="exact" w:line="488"/>
        <w:jc w:val="both"/>
        <w:rPr>
          <w:sz w:val="30"/>
          <w:szCs w:val="30"/>
          <w:u w:val="single"/>
          <w:lang w:val="pt-BR"/>
        </w:rPr>
      </w:pPr>
      <w:r>
        <w:rPr>
          <w:sz w:val="30"/>
          <w:szCs w:val="30"/>
          <w:lang w:val="pt-BR"/>
        </w:rPr>
        <w:tab/>
        <w:t>PGS.TS. Bùi Xuân Đức cũng nhấn mạnh: "Tuy mỗi một giai đoạn có một số nét đặc thù, song về cơ bản đó là mô hình chính quyền địa phương kiểu xô viết mà ở ta gọi là chế độ Hội đồng nhân dân" [65, tr. 182]. Tuy nhiên, vị trí pháp lý của Hội đồng nhân dân tỉnh trong Nhà nước pháp quyền Việt Nam của dân, do dân và vì dân chưa có những đánh giá, mô tả cụ thể gắn liền với một mô hình chính quyền địa phương trong các công trình nghiên cứu khoa học chính trị, khoa học tổ chức bộ máy nhà nước hoặc khoa học pháp lý. Vì vậy, theo chúng tôi, để đánh giá đúng vị trí pháp lý của Hội đồng nhân dân tỉnh trong Nhà nước pháp quyền Việt Nam của dân, do dân, vì dân hiện nay thì vừa phải căn cứ các quy định của Hiến pháp năm 2013, Luật tổ chức chính quyền địa phương năm 2015 vừa cần đặt nó trước những yêu cầu của Nhà nước pháp quyền Việt Nam của dân, do dân và vì dân. Chúng tội cho rằng làm rõ vị trí pháp lý của Hội đồng nhân dân tỉnh trước những yêu cầu của Nhà nước pháp quyền Việt Nam của dân, do dân và vì dân hiện nay cần phác thảo nó theo kết cấu chiều dọc và chiều ngang của bộ máy nhà nước như sau:</w:t>
      </w:r>
    </w:p>
    <w:p>
      <w:pPr>
        <w:pStyle w:val="Normal"/>
        <w:tabs>
          <w:tab w:val="clear" w:pos="720"/>
          <w:tab w:val="left" w:pos="284" w:leader="none"/>
        </w:tabs>
        <w:spacing w:lineRule="exact" w:line="488"/>
        <w:jc w:val="both"/>
        <w:rPr>
          <w:sz w:val="30"/>
          <w:szCs w:val="30"/>
          <w:u w:val="single"/>
          <w:lang w:val="pt-BR"/>
        </w:rPr>
      </w:pPr>
      <w:r>
        <w:rPr>
          <w:i/>
          <w:sz w:val="30"/>
          <w:szCs w:val="30"/>
          <w:lang w:val="pt-BR"/>
        </w:rPr>
        <w:tab/>
      </w:r>
      <w:r>
        <w:rPr>
          <w:sz w:val="30"/>
          <w:szCs w:val="30"/>
          <w:lang w:val="pt-BR"/>
        </w:rPr>
        <w:t>Xem xét theo chiều dọc, tức là xét mối quan hệ giữa Hội đồng nhân dân tỉnh với các cơ quan nhà nước ở Trung ương như Quốc hội, Ủy ban Thường vụ Quốc hội, Chính phủ và các cơ quan nhà nước khác và ở địa phương như Hội đồng nhân dân huyện. Theo quy định của pháp luật hiện hành thì: Quốc hội quy định tổ chức và hoạt động của chính quyền địa phương; quyết định thành lập, giải thể, nhập, chia, điều chỉnh địa giới hành chính tỉnh (khoản 6, Điều 70 Hiến pháp năm 2013); Ủy ban thường vụ Quốc hội có quyền giám sát và hướng dẫn hoạt động của Hội đồng nhân dân tỉnh; bãi bỏ nghị quyết của Hội đồng nhân dân tỉnh nếu như nghị quyết đó trái với Hiến pháp, luật và các văn bản của cơ quan nhà nước cấp trên; giải tán Hội đồng nhân dân tỉnh trong trường hợp Hội đồng nhân dân tỉnh đó làm thiệt hại nghiêm trọng đến lợi ích của nhân dân (khoản 7, Điều 74 Hiến pháp năm 2013). Chính phủ có quyền hướng dẫn, kiểm tra Hội đồng nhân dân tỉnh trong việc thực hiện văn bản của cơ quan nhà nước cấp trên; tạo điều kiện để Hội đồng nhân dân tỉnh thực hiện nhiệm vụ, quyền hạn do luật định (khoản 5, Điều 96 Hiến pháp năm 2013). Hội đồng nhân dân tỉnh có nghĩa vụ thực hiện nhiệm vụ, quyền hạn do cơ quan hành chính nhà nước ở trung ương ủy quyền (khoản 4, Điều 17 Luật tổ chức chính quyền địa phương). Hội đồng nhân dân tỉnh quyết định thành lập, giải thể, nhập, chia thôn (Điều 19 Luật tổ chức chính quyền địa phương năm 2015). Như vậy, theo pháp luật hiện hành thì vị trí pháp lý của Hội đồng nhân dân tỉnh được mô tả theo chiều dọc đã phản ánh rõ nét tính dân chủ, tính tự chủ và tự quyết định của Hội đồng nhân dân tỉnh trong Nhà nước pháp quyền Việt Nam của dân, do dân và vì dân. Đồng thời, nó cũng phản ánh xu thế nhà nước là một thể chế phục vụ nhân dân trong Nhà nước pháp quyền xã hội chủ nghĩa. Tuy nhiên, để đáp ứng một trong những yêu cầu cơ bản của Nhà nước pháp quyền Việt Nam của dân, do dân và vì dân là tính tập trung, thống nhất của nền hành chính quốc gia thì theo chiều dọc Chính phủ sẽ tổ chức phối hợp điều hành nhịp nhàng các chính quyền địa phương trên phạm vi toàn quốc như thế nào thì pháp luật hiện hành của Nhà nước ta hiện nay chưa có những quy định cụ thể, cần phải tiếp tục xây dựng và đổi mới.</w:t>
      </w:r>
    </w:p>
    <w:p>
      <w:pPr>
        <w:pStyle w:val="Normal"/>
        <w:tabs>
          <w:tab w:val="clear" w:pos="720"/>
          <w:tab w:val="left" w:pos="284" w:leader="none"/>
        </w:tabs>
        <w:spacing w:lineRule="exact" w:line="488"/>
        <w:jc w:val="both"/>
        <w:rPr/>
      </w:pPr>
      <w:r>
        <w:rPr>
          <w:i/>
          <w:sz w:val="30"/>
          <w:szCs w:val="30"/>
          <w:lang w:val="pt-BR"/>
        </w:rPr>
        <w:tab/>
      </w:r>
      <w:r>
        <w:rPr>
          <w:sz w:val="30"/>
          <w:szCs w:val="30"/>
          <w:lang w:val="pt-BR"/>
        </w:rPr>
        <w:t xml:space="preserve">Xem xét theo chiều ngang, tức là xét mối quan hệ giữa Hội đồng nhân dân tỉnh với </w:t>
      </w:r>
      <w:r>
        <w:rPr>
          <w:spacing w:val="-4"/>
          <w:sz w:val="30"/>
          <w:szCs w:val="30"/>
          <w:lang w:val="pt-BR"/>
        </w:rPr>
        <w:t>Ủy ban</w:t>
      </w:r>
      <w:r>
        <w:rPr>
          <w:sz w:val="30"/>
          <w:szCs w:val="30"/>
          <w:lang w:val="pt-BR"/>
        </w:rPr>
        <w:t xml:space="preserve"> nhân dân cùng cấp. Trong mối quan hệ với </w:t>
      </w:r>
      <w:r>
        <w:rPr>
          <w:spacing w:val="-4"/>
          <w:sz w:val="30"/>
          <w:szCs w:val="30"/>
          <w:lang w:val="pt-BR"/>
        </w:rPr>
        <w:t>Ủy ban</w:t>
      </w:r>
      <w:r>
        <w:rPr>
          <w:sz w:val="30"/>
          <w:szCs w:val="30"/>
          <w:lang w:val="pt-BR"/>
        </w:rPr>
        <w:t xml:space="preserve"> nhân dân tỉnh thì Hội đồng nhân dân tỉnh là cơ quan quyền lực nhà nước ở tỉnh, có quyền bầu ra </w:t>
      </w:r>
      <w:r>
        <w:rPr>
          <w:spacing w:val="-4"/>
          <w:sz w:val="30"/>
          <w:szCs w:val="30"/>
          <w:lang w:val="pt-BR"/>
        </w:rPr>
        <w:t>Ủy ban</w:t>
      </w:r>
      <w:r>
        <w:rPr>
          <w:sz w:val="30"/>
          <w:szCs w:val="30"/>
          <w:lang w:val="pt-BR"/>
        </w:rPr>
        <w:t xml:space="preserve"> nhân dân tỉnh; </w:t>
      </w:r>
      <w:r>
        <w:rPr>
          <w:spacing w:val="-4"/>
          <w:sz w:val="30"/>
          <w:szCs w:val="30"/>
          <w:lang w:val="pt-BR"/>
        </w:rPr>
        <w:t>Ủy ban</w:t>
      </w:r>
      <w:r>
        <w:rPr>
          <w:sz w:val="30"/>
          <w:szCs w:val="30"/>
          <w:lang w:val="pt-BR"/>
        </w:rPr>
        <w:t xml:space="preserve"> nhân dân tỉnh là cơ quan chấp hành của Hội đồng nhân dân tỉnh, tổ chức thực hiện nghị quyết của Hội đồng nhân dân tỉnh, chịu trách nhiệm trước Hội đồng nhân dân tỉnh. Ví dụ: Hội đồng nhân dân tỉnh có quyền bầu, miễn nhiệm bãi nhiệm Chủ tịch, Phó Chủ tịch và các Ủy viên Uỷ ban nhân dân tỉnh; bãi bỏ một phần hoặc toàn bộ văn bản trái pháp luật của Uỷ ban nhân dân, Chủ tịch Uỷ ban nhân dân tỉnh; quyết định thành lập, bãi bỏ cơ quan chuyên môn thuộc Ủy ban nhân dân tỉnh; (Điều 19, Luật tổ chức chính quyền địa phương năm 2015)...Như vậy, theo chiều ngang thì Hội đồng nhân dân tỉnh được mô tả phản ánh tính quyền lực nhà nước, tính giám sát của cơ quan dân cử đại diện cho toàn thể nhân dân ở tinh,  tại địa phương đã đáp ứng cơ bản yêu cầu của Nhà nước pháp quyền Việt Nam của dân, do dân và vì dân. Tuy nhiên, mối quan hệ pháp lý giữa quyền bãi nhiệm và quyền ra quyết định như thế nào thì pháp luật hiện hành chưa có những quy định rõ ràng, vì theo quy định tại Điều 124 của Luật tổ chức chính quyền địa phương năm 2015 giao quyền cho người có thẩm quyền thuộc hệ thống cơ quan hành chính nhà nước là người ra quyết định mà không nói rõ trên cơ sở nghị quyết bãi nhiệm của Hội đồng nhân dân tỉnh. Như vậy, xét theo chiều ngang, trên cơ sở pháp luật hiện hành, trong hệ thống các cơ quan nhà nước của chính quyền tỉnh hiện nay thì Hội đồng nhân dân tỉnh có vị trí pháp lý cao nhất, có quyền "quyết định các vấn đề của địa phương do luật định" (khoản 2, Điều 113 Hiến pháp năm 2013). Ủy ban nhân dân tỉnh do Hội đồng nhân dân tỉnh bầu, thành lập, bãi bỏ tức là được hình thành, bãi bỏ trực tiếp từ Hội đồng nhân dân tỉnh, chịu trách nhiệm chấp hành nghị quyết của Hội đồng nhân dân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Tóm lại, vị trí pháp lý của Hội đồng nhân dân tỉnh xét theo chiều dọc và chiều ngang của bộ máy nhà nước trên cơ sở pháp luật hiện hành và nhằm đáp ứng những yêu cầu của Nhà nước pháp quyền Việt Nam của dân, do dân và vì dân, tuy còn một số hạn chế cần tiếp tục đổi mới, nhưng là thiết chế nhà nước ở tỉnh do nhân dân của tỉnh trực tiếp thiết lập lên, thực hiện quyền lực nhà nước - quyền lực hành pháp trên địa bàn lãnh thổ của tỉnh. Việc thực hiện phân công thẩm quyền theo pháp luật cho Hội đồng nhân dân tỉnh là phù hợp với xu hướng xây dựng nhà nước pháp quyền nói chung trên thế giới và của nước ta hiện nay.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b/>
          <w:i/>
          <w:sz w:val="30"/>
          <w:szCs w:val="30"/>
          <w:lang w:val="pt-BR"/>
        </w:rPr>
        <w:t>Tính chất</w:t>
      </w:r>
      <w:r>
        <w:rPr>
          <w:b/>
          <w:i/>
          <w:spacing w:val="4"/>
          <w:sz w:val="30"/>
          <w:szCs w:val="30"/>
          <w:lang w:val="pt-BR"/>
        </w:rPr>
        <w:t xml:space="preserve"> của Hội đồng nhân dân tỉnh</w:t>
      </w:r>
      <w:r>
        <w:rPr>
          <w:spacing w:val="4"/>
          <w:sz w:val="30"/>
          <w:szCs w:val="30"/>
          <w:lang w:val="pt-BR"/>
        </w:rPr>
        <w:t>.</w:t>
      </w:r>
    </w:p>
    <w:p>
      <w:pPr>
        <w:pStyle w:val="Normal"/>
        <w:tabs>
          <w:tab w:val="clear" w:pos="720"/>
          <w:tab w:val="left" w:pos="284" w:leader="none"/>
        </w:tabs>
        <w:spacing w:lineRule="exact" w:line="488"/>
        <w:jc w:val="both"/>
        <w:rPr/>
      </w:pPr>
      <w:r>
        <w:rPr>
          <w:sz w:val="30"/>
          <w:szCs w:val="30"/>
          <w:lang w:val="pt-BR"/>
        </w:rPr>
        <w:tab/>
        <w:t>Theo quy định tại khoản 1, Điều 113 Hiến pháp năm 2013, Hội đồng nhân dân tỉnh là cơ quan quyền lực nhà nước ở tỉnh, đại diện cho ý chí, nguyện vọng và quyền làm chủ của nhân dân tỉnh, do nhân dân tỉnh bầu ra, chịu trách nhiệm trước nhân dân tỉnh và cơ quan nhà nước cấp trên, do vậy, Hội đồng nhân dân tỉnh có hai tính chất cơ bản sau đây:</w:t>
      </w:r>
    </w:p>
    <w:p>
      <w:pPr>
        <w:pStyle w:val="Normal"/>
        <w:tabs>
          <w:tab w:val="clear" w:pos="720"/>
          <w:tab w:val="left" w:pos="284" w:leader="none"/>
        </w:tabs>
        <w:spacing w:lineRule="exact" w:line="488"/>
        <w:jc w:val="both"/>
        <w:rPr>
          <w:sz w:val="30"/>
          <w:szCs w:val="30"/>
          <w:lang w:val="pt-BR"/>
        </w:rPr>
      </w:pPr>
      <w:r>
        <w:rPr>
          <w:i/>
          <w:sz w:val="30"/>
          <w:szCs w:val="30"/>
          <w:lang w:val="pt-BR"/>
        </w:rPr>
        <w:tab/>
      </w:r>
      <w:r>
        <w:rPr>
          <w:sz w:val="30"/>
          <w:szCs w:val="30"/>
          <w:lang w:val="pt-BR"/>
        </w:rPr>
        <w:t xml:space="preserve">Một là, </w:t>
      </w:r>
      <w:r>
        <w:rPr>
          <w:i/>
          <w:sz w:val="30"/>
          <w:szCs w:val="30"/>
          <w:lang w:val="pt-BR"/>
        </w:rPr>
        <w:t>tính quyền lực nhà nước</w:t>
      </w:r>
      <w:r>
        <w:rPr>
          <w:sz w:val="30"/>
          <w:szCs w:val="30"/>
          <w:lang w:val="pt-BR"/>
        </w:rPr>
        <w:t>. Tính quyền lực nhà nước của Hội đồng nhân dân tỉnh được thể hiện ở chỗ: Hội đồng nhân dân tỉnh là cơ quan quyền lực cao nhất ở tỉnh, có quyền quyết định các vấn đề quan trọng về kinh tế, văn hóa, xã hội, an ninh, quốc phòng của tỉnh; giám sát việc tuân theo Hiến pháp và pháp luật ở tỉnh và việc thực hiện nghị quyết của Hội đồng nhân dân. Với tư cách là cơ quan quyền lực nhà nước ở tỉnh và đứng đầu các cơ quan nhà nước trong bộ máy chính quyền tỉnh, Hội đồng nhân dân tỉnh tham gia tích cực vào việc thực hiện quyền hành pháp ở tỉnh nhằm vừa đảm bảo tính thống nhất của nền hành chính quốc gia vừa đảm bảo tính tự chủ, tự quyết và tự chịu trách nhiệm trước lợi ích của nhân dân tỉnh. Tính quyền lực nhà nước của Hội đồng nhân dân tỉnh còn được thể hiện ở quyền giám sát theo quy định của pháp luật đối với tổ chức và hoạt động của Ủy ban nhân dân tỉnh và các nhà nước khác ở trên địa bàn tỉnh. Quyền giám sát của Hội đồng nhân dân tỉnh vừa phản ánh tính quyền lực nhà nước, vừa phản ánh quyền dân chủ của nhân dân cả tỉnh đối với mọi hoạt động của nhà nước nhằm bảo đảm mọi hoạt động của nhà nước và các viên chức nhà nước đều có mục đích và động cơ từ lợi ích của nhân dân của tỉnh, đáp ứng yêu cầu cơ bản Nhà nước pháp quyền Việt Nam của dân, do dân và vì dân.</w:t>
      </w:r>
    </w:p>
    <w:p>
      <w:pPr>
        <w:pStyle w:val="Normal"/>
        <w:tabs>
          <w:tab w:val="clear" w:pos="720"/>
          <w:tab w:val="left" w:pos="284" w:leader="none"/>
        </w:tabs>
        <w:spacing w:lineRule="exact" w:line="488"/>
        <w:jc w:val="both"/>
        <w:rPr/>
      </w:pPr>
      <w:r>
        <w:rPr>
          <w:i/>
          <w:sz w:val="30"/>
          <w:szCs w:val="30"/>
          <w:lang w:val="pt-BR"/>
        </w:rPr>
        <w:tab/>
      </w:r>
      <w:r>
        <w:rPr>
          <w:sz w:val="30"/>
          <w:szCs w:val="30"/>
          <w:lang w:val="pt-BR"/>
        </w:rPr>
        <w:t xml:space="preserve">Hai là, </w:t>
      </w:r>
      <w:r>
        <w:rPr>
          <w:i/>
          <w:sz w:val="30"/>
          <w:szCs w:val="30"/>
          <w:lang w:val="pt-BR"/>
        </w:rPr>
        <w:t>tính đại diện</w:t>
      </w:r>
      <w:r>
        <w:rPr>
          <w:sz w:val="30"/>
          <w:szCs w:val="30"/>
          <w:lang w:val="pt-BR"/>
        </w:rPr>
        <w:t xml:space="preserve">. Bởi do nhân dân ở tỉnh trực tiếp bầu ra theo các nguyên tắc phổ thông, bình đẳng, trực tiếp, bỏ phiếu kín, cho nên Hội đồng nhân dân tỉnh đại diện cho ý chí, nguyện vọng và quyền làm chủ của nhân dân ở tỉnh. </w:t>
      </w:r>
    </w:p>
    <w:p>
      <w:pPr>
        <w:pStyle w:val="Normal"/>
        <w:tabs>
          <w:tab w:val="clear" w:pos="720"/>
          <w:tab w:val="left" w:pos="284" w:leader="none"/>
        </w:tabs>
        <w:spacing w:lineRule="exact" w:line="488"/>
        <w:jc w:val="both"/>
        <w:rPr/>
      </w:pPr>
      <w:r>
        <w:rPr>
          <w:sz w:val="30"/>
          <w:szCs w:val="30"/>
          <w:lang w:val="pt-BR"/>
        </w:rPr>
        <w:tab/>
        <w:t>Như vậy, theo quy định tại khoản 1, Điều 113 Hiến pháp năm 2013, Hội đồng nhân dân tỉnh vừa là cơ quan quyền lực nhà nước ở tỉnh, vừa là cơ quan đại diện của nhân dân trong tỉnh. Việc quy định hai tính chất của Hội đồng nhân dân tỉnh trong Hiến pháp năm 2013 là hoàn toàn phù hợp với nguyên tắc tất cả quyền lực nhà nước thuộc về nhân dân, yêu cầu cơ bản của Nhà nước pháp quyền Việt Nam của dân, do dân và vì dân. Nhân dân là người lập nên Nhà nước, nhân dân có quyền quyết định mọi công việc của Nhà nước một cách trực tiếp hoặc gián tiếp thông qua người đại diện hợp pháp của mình, có quyền giám sát mọi hoạt động của các cơ quan nhà nước từ trung ương xuống địa phương.</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b/>
          <w:i/>
          <w:sz w:val="30"/>
          <w:szCs w:val="30"/>
          <w:lang w:val="pt-BR"/>
        </w:rPr>
        <w:t>Đ</w:t>
      </w:r>
      <w:r>
        <w:rPr>
          <w:b/>
          <w:sz w:val="30"/>
          <w:szCs w:val="30"/>
          <w:lang w:val="pt-BR"/>
        </w:rPr>
        <w:t>ặc</w:t>
      </w:r>
      <w:r>
        <w:rPr>
          <w:b/>
          <w:i/>
          <w:sz w:val="30"/>
          <w:szCs w:val="30"/>
          <w:lang w:val="pt-BR"/>
        </w:rPr>
        <w:t xml:space="preserve"> điểm của Hội đồng nhân dân tỉnh</w:t>
      </w:r>
      <w:r>
        <w:rPr>
          <w:sz w:val="30"/>
          <w:szCs w:val="30"/>
          <w:lang w:val="pt-BR"/>
        </w:rPr>
        <w:t>.</w:t>
      </w:r>
    </w:p>
    <w:p>
      <w:pPr>
        <w:pStyle w:val="Normal"/>
        <w:tabs>
          <w:tab w:val="clear" w:pos="720"/>
          <w:tab w:val="left" w:pos="284" w:leader="none"/>
        </w:tabs>
        <w:spacing w:lineRule="exact" w:line="488"/>
        <w:jc w:val="both"/>
        <w:rPr/>
      </w:pPr>
      <w:r>
        <w:rPr>
          <w:sz w:val="30"/>
          <w:szCs w:val="30"/>
          <w:lang w:val="pt-BR"/>
        </w:rPr>
        <w:tab/>
        <w:t>Hội đồng nhân dân tỉnh trong Nhà nước pháp quyền Việt Nam của dân, do dân, vì dân có những đặc điểm cơ bản sau đây:</w:t>
      </w:r>
    </w:p>
    <w:p>
      <w:pPr>
        <w:pStyle w:val="Normal"/>
        <w:tabs>
          <w:tab w:val="clear" w:pos="720"/>
          <w:tab w:val="left" w:pos="284" w:leader="none"/>
        </w:tabs>
        <w:spacing w:lineRule="exact" w:line="488"/>
        <w:jc w:val="both"/>
        <w:rPr/>
      </w:pPr>
      <w:r>
        <w:rPr>
          <w:i/>
          <w:sz w:val="30"/>
          <w:szCs w:val="30"/>
          <w:lang w:val="pt-BR"/>
        </w:rPr>
        <w:tab/>
        <w:t>Thứ nhất</w:t>
      </w:r>
      <w:r>
        <w:rPr>
          <w:sz w:val="30"/>
          <w:szCs w:val="30"/>
          <w:lang w:val="pt-BR"/>
        </w:rPr>
        <w:t xml:space="preserve">, Hội đồng nhân dân tỉnh là cơ quan quyền lực nhà nước ở tỉnh, thực hiện quyền hành pháp trên địa bàn tỉnh, có tính độc lập tương đối, thực hiện hai chức năng cơ bản là quyết định các vấn đề quan trọng của tỉnh do luật định và giám sát việc tuân theo Hiến pháp, pháp luật ở tỉnh và việc thực hiện nghị quyết của Hội đồng nhân dân tỉnh. Chính quyền địa phương ở tỉnh gồm có Hội đồng nhân dân tỉnh và Uỷ ban nhân dân tỉnh (Điều 16 Luật tổ chức chính quyền địa phương năm 2015). Mối quan hệ giữa Quốc hội, Chính phủ với Hội đồng nhân dân tỉnh không phải là mối quan hệ hành chính trực thuộc dựa trên chế độ quyền uy và phục tùng. Hội đồng nhân dân tỉnh và Ủy ban nhân dân tỉnh hợp thành chính quyền địa phương ở tỉnh. Uỷ ban nhân dân tỉnh do Hội đồng nhân dân tỉnh bầu ra và Ủy ban nhân dân tỉnh là cơ quan chấp hành của Hội đồng nhân dân tỉnh, chịu trách nhiệm trước Hội đồng nhân dân tỉnh, vì thế, chúng có quan hệ khăng khít, thống nhất với nhau. Và vì vậy, Hội đồng nhân dân tỉnh và </w:t>
      </w:r>
      <w:r>
        <w:rPr>
          <w:spacing w:val="-4"/>
          <w:sz w:val="30"/>
          <w:szCs w:val="30"/>
          <w:lang w:val="pt-BR"/>
        </w:rPr>
        <w:t>Ủy ban</w:t>
      </w:r>
      <w:r>
        <w:rPr>
          <w:sz w:val="30"/>
          <w:szCs w:val="30"/>
          <w:lang w:val="pt-BR"/>
        </w:rPr>
        <w:t xml:space="preserve"> nhân dân tỉnh chỉ thực hiện sự chỉ đạo của Chính phủ dựa trên quan hệ quyền uy - phục tùng khi Chính phủ ủy quyền thực hiện những nhiệm vụ thuộc thẩm quyền của Chính phủ. Đồng thời, Chính phủ phải cung cấp đầy đủ thông tin, cơ sở vật chất và các điều kiện khác để Hội đồng nhân dân tỉnh và </w:t>
      </w:r>
      <w:r>
        <w:rPr>
          <w:spacing w:val="-4"/>
          <w:sz w:val="30"/>
          <w:szCs w:val="30"/>
          <w:lang w:val="pt-BR"/>
        </w:rPr>
        <w:t>Ủy ban</w:t>
      </w:r>
      <w:r>
        <w:rPr>
          <w:sz w:val="30"/>
          <w:szCs w:val="30"/>
          <w:lang w:val="pt-BR"/>
        </w:rPr>
        <w:t xml:space="preserve"> nhân dân tỉnh có khả năng thực hiện được nhiệm vụ mà Chính phủ ủy quyền.</w:t>
      </w:r>
    </w:p>
    <w:p>
      <w:pPr>
        <w:pStyle w:val="Normal"/>
        <w:tabs>
          <w:tab w:val="clear" w:pos="720"/>
          <w:tab w:val="left" w:pos="284" w:leader="none"/>
        </w:tabs>
        <w:spacing w:lineRule="exact" w:line="488"/>
        <w:jc w:val="both"/>
        <w:rPr/>
      </w:pPr>
      <w:r>
        <w:rPr>
          <w:sz w:val="30"/>
          <w:szCs w:val="30"/>
          <w:lang w:val="pt-BR"/>
        </w:rPr>
        <w:tab/>
        <w:t xml:space="preserve">Đặc điểm này của Hội đồng nhân dân tỉnh nhằm đảm bảo thực hiện đầy đủ hai chức năng chính của Hội đồng nhân dân tỉnh trong nhà nước pháp quyền theo nguyên tắc tự quyết, tự chịu trách nhiệm trên cơ sở pháp luật. Hội đồng nhân dân tỉnh không thể thực hiện nhiệm vụ tự quyết, tự chịu trách nhiệm khi không có tính độc lập tương đối với cơ quan nhà nước </w:t>
      </w:r>
      <w:r>
        <w:rPr>
          <w:spacing w:val="-4"/>
          <w:sz w:val="30"/>
          <w:szCs w:val="30"/>
          <w:lang w:val="pt-BR"/>
        </w:rPr>
        <w:t>cấp trên để tự quyết định được các chính sách lớn cho tỉnh trên cơ sở pháp luật. "Sự lệ</w:t>
      </w:r>
      <w:r>
        <w:rPr>
          <w:sz w:val="30"/>
          <w:szCs w:val="30"/>
          <w:lang w:val="pt-BR"/>
        </w:rPr>
        <w:t xml:space="preserve"> thuộc, thụ động của chính quyền địa phương đối với sự lãnh đạo, chỉ đạo của chính quyền trung ương dẫn đến việc thiết lập chế độ lãnh đạo tập trung mạnh mẽ làm vô hiệu quyền tự chủ và khả năng sáng tạo của chính quyền địa phương" [65, tr. 60]. Hội đồng nhân dân tỉnh có quyền quyết định các vấn đề của tỉnh do luật định; giám sát việc tuân theo Hiến pháp và pháp luật ở tỉnh và việc thực hiện nghị quyết của Hội đồng nhân dân tỉnh là phù hợp với đòi hỏi khách quan của yêu cầu xây dựng Nhà nước pháp quyền Việt Nam của dân, do dân, vì dân.</w:t>
      </w:r>
    </w:p>
    <w:p>
      <w:pPr>
        <w:pStyle w:val="Normal"/>
        <w:tabs>
          <w:tab w:val="clear" w:pos="720"/>
          <w:tab w:val="left" w:pos="284" w:leader="none"/>
        </w:tabs>
        <w:spacing w:lineRule="exact" w:line="488"/>
        <w:jc w:val="both"/>
        <w:rPr/>
      </w:pPr>
      <w:r>
        <w:rPr>
          <w:i/>
          <w:sz w:val="30"/>
          <w:szCs w:val="30"/>
          <w:lang w:val="pt-BR"/>
        </w:rPr>
        <w:tab/>
        <w:t>Thứ hai</w:t>
      </w:r>
      <w:r>
        <w:rPr>
          <w:i/>
          <w:sz w:val="30"/>
          <w:szCs w:val="30"/>
          <w:u w:val="single"/>
          <w:lang w:val="pt-BR"/>
        </w:rPr>
        <w:t>,</w:t>
      </w:r>
      <w:r>
        <w:rPr>
          <w:sz w:val="30"/>
          <w:szCs w:val="30"/>
          <w:lang w:val="pt-BR"/>
        </w:rPr>
        <w:t xml:space="preserve"> tổ chức và hoạt động của Hội đồng nhân dân tỉnh và tổ chức và hoạt động của </w:t>
      </w:r>
      <w:r>
        <w:rPr>
          <w:spacing w:val="-4"/>
          <w:sz w:val="30"/>
          <w:szCs w:val="30"/>
          <w:lang w:val="pt-BR"/>
        </w:rPr>
        <w:t>Ủy ban</w:t>
      </w:r>
      <w:r>
        <w:rPr>
          <w:sz w:val="30"/>
          <w:szCs w:val="30"/>
          <w:lang w:val="pt-BR"/>
        </w:rPr>
        <w:t xml:space="preserve"> nhân dân tỉnh luôn gắn bó mật thiết với nhau, thống nhất với nhau và được quy định chung ở Điều 17 của Luật tổ chức chính quyền địa phương năm 2015. Đây là một đặc điểm quan trọng của Hội đồng nhân dân tỉnh khi xác định </w:t>
      </w:r>
      <w:r>
        <w:rPr>
          <w:spacing w:val="-4"/>
          <w:sz w:val="30"/>
          <w:szCs w:val="30"/>
          <w:lang w:val="pt-BR"/>
        </w:rPr>
        <w:t>Ủy ban</w:t>
      </w:r>
      <w:r>
        <w:rPr>
          <w:sz w:val="30"/>
          <w:szCs w:val="30"/>
          <w:lang w:val="pt-BR"/>
        </w:rPr>
        <w:t xml:space="preserve"> nhân dân tỉnh là cơ quan chấp hành của Hội đồng nhân dân tỉnh. Quan niệm Hội đồng nhân dân tỉnh và </w:t>
      </w:r>
      <w:r>
        <w:rPr>
          <w:spacing w:val="-4"/>
          <w:sz w:val="30"/>
          <w:szCs w:val="30"/>
          <w:lang w:val="pt-BR"/>
        </w:rPr>
        <w:t>Ủy ban</w:t>
      </w:r>
      <w:r>
        <w:rPr>
          <w:sz w:val="30"/>
          <w:szCs w:val="30"/>
          <w:lang w:val="pt-BR"/>
        </w:rPr>
        <w:t xml:space="preserve"> nhân dân tỉnh trong những năm qua kể cả trước và trong thời kỳ đổi mới là hai cơ quan khác nhau, độc lập với nhau, Hội đồng nhân dân tỉnh nằm trong hệ thống cơ quan quyền lực, </w:t>
      </w:r>
      <w:r>
        <w:rPr>
          <w:spacing w:val="-4"/>
          <w:sz w:val="30"/>
          <w:szCs w:val="30"/>
          <w:lang w:val="pt-BR"/>
        </w:rPr>
        <w:t>Ủy ban</w:t>
      </w:r>
      <w:r>
        <w:rPr>
          <w:sz w:val="30"/>
          <w:szCs w:val="30"/>
          <w:lang w:val="pt-BR"/>
        </w:rPr>
        <w:t xml:space="preserve"> nhân dân tỉnh nằm trong hệ thống cơ quan quản lý và các cơ quan này độc lập với nhau là chưa đúng với "mô hình tổ chức chính quyền địa phương kiểu xô viết mà ở ta gọi là chế độ hội đồng </w:t>
      </w:r>
      <w:r>
        <w:rPr>
          <w:spacing w:val="-4"/>
          <w:sz w:val="30"/>
          <w:szCs w:val="30"/>
          <w:lang w:val="pt-BR"/>
        </w:rPr>
        <w:t>nhân dân" [65, tr. 182]. Do đó, trong tổ chức của Hội đồng nhân dân tỉnh có Thường</w:t>
      </w:r>
      <w:r>
        <w:rPr>
          <w:sz w:val="30"/>
          <w:szCs w:val="30"/>
          <w:lang w:val="pt-BR"/>
        </w:rPr>
        <w:t xml:space="preserve"> trực Hội đồng nhân dân tỉnh, Văn phòng Hội đồng nhân dân tỉnh còn trong </w:t>
      </w:r>
      <w:r>
        <w:rPr>
          <w:spacing w:val="-4"/>
          <w:sz w:val="30"/>
          <w:szCs w:val="30"/>
          <w:lang w:val="pt-BR"/>
        </w:rPr>
        <w:t>Ủy ban</w:t>
      </w:r>
      <w:r>
        <w:rPr>
          <w:sz w:val="30"/>
          <w:szCs w:val="30"/>
          <w:lang w:val="pt-BR"/>
        </w:rPr>
        <w:t xml:space="preserve"> nhân dân tỉnh có Văn phòng </w:t>
      </w:r>
      <w:r>
        <w:rPr>
          <w:spacing w:val="-4"/>
          <w:sz w:val="30"/>
          <w:szCs w:val="30"/>
          <w:lang w:val="pt-BR"/>
        </w:rPr>
        <w:t>Ủy ban</w:t>
      </w:r>
      <w:r>
        <w:rPr>
          <w:sz w:val="30"/>
          <w:szCs w:val="30"/>
          <w:lang w:val="pt-BR"/>
        </w:rPr>
        <w:t xml:space="preserve"> nhân dân tỉnh…Với cách thức tổ chức như vậy cho nên hiệu lực và hiệu quả hoạt động của Hội đồng nhân dân nói chung, Hội đồng nhân dân tỉnh nói riêng trong những năm qua chưa cao, tính hình thức và tính không thực quyền của Hội đồng nhân dân tỉnh chưa được khắc phục.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Hoạt động của Hội đồng nhân dân tỉnh được thể hiện chủ yếu trong kỳ họp của Hội đồng. Ngoài ra, còn được phản ánh thông qua hoạt động của Thường trực Hội đồng nhân dân tỉnh, các Ban của Hội đồng nhân dân tỉnh, các Tổ đại biểu Hội đồng nhân dân tỉnh và các đại biểu Hội đồng nhân dân tỉnh. Chính vì vậy mà hiệu quả hoạt động của Hội đồng nhân dân tỉnh được bảo đảm bằng hiệu quả hoạt động của các kỳ họp Hội đồng nhân dân tỉnh, hiệu quả hoạt động của Thường trực Hội đồng nhân dân tỉnh, hiệu quả hoạt động của các Ban Hội đồng nhân dân tỉnh, hiệu quả hoạt động của các Tổ đại biểu Hội đồng nhân dân tỉnh và hiệu quả hoạt động của các đại biểu Hội đồng nhân dân tỉnh. Hoạt động của Hội đồng nhân dân tỉnh chủ yếu là hoạt động tại kỳ họp mà mỗi năm ít nhất hai kỳ họp, "vai trò của Hội đồng nhân dân tỉnh chỉ được xác lập trên các kỳ họp và danh sách các nghị quyết được thông qua" [65, tr. 65]. Đối với </w:t>
      </w:r>
      <w:r>
        <w:rPr>
          <w:spacing w:val="-4"/>
          <w:sz w:val="30"/>
          <w:szCs w:val="30"/>
          <w:lang w:val="pt-BR"/>
        </w:rPr>
        <w:t>Ủy ban</w:t>
      </w:r>
      <w:r>
        <w:rPr>
          <w:sz w:val="30"/>
          <w:szCs w:val="30"/>
          <w:lang w:val="pt-BR"/>
        </w:rPr>
        <w:t xml:space="preserve"> nhân dân tỉnh, xét về mặt pháp lý, là cơ quan chấp hành của Hội đồng nhân dân nhưng hiệu quả hoạt động của nó lại không được gắn với hiệu quả hoạt động của Hội đồng nhân dân tỉnh (?).Theo TS. Nguyễn Hồng Diên: </w:t>
      </w:r>
    </w:p>
    <w:p>
      <w:pPr>
        <w:pStyle w:val="Normal"/>
        <w:tabs>
          <w:tab w:val="clear" w:pos="720"/>
          <w:tab w:val="left" w:pos="284" w:leader="none"/>
        </w:tabs>
        <w:spacing w:lineRule="exact" w:line="488"/>
        <w:jc w:val="both"/>
        <w:rPr/>
      </w:pPr>
      <w:r>
        <w:rPr>
          <w:sz w:val="30"/>
          <w:szCs w:val="30"/>
          <w:lang w:val="pt-BR"/>
        </w:rPr>
        <w:tab/>
        <w:t xml:space="preserve">Cơ cấu tổ chức bên trong của Hội đồng nhân dân, chính quyền địa phương nói chung và tỉnh nói riêng chuyển từ đơn giản đến phức tạp. Từ chỗ </w:t>
      </w:r>
      <w:bookmarkStart w:id="6" w:name="VNS0007"/>
      <w:r>
        <w:rPr>
          <w:sz w:val="30"/>
          <w:szCs w:val="30"/>
          <w:lang w:val="pt-BR"/>
        </w:rPr>
        <w:t>Ủy</w:t>
      </w:r>
      <w:bookmarkEnd w:id="6"/>
      <w:r>
        <w:rPr>
          <w:sz w:val="30"/>
          <w:szCs w:val="30"/>
          <w:lang w:val="pt-BR"/>
        </w:rPr>
        <w:t xml:space="preserve"> ban nhân dân là cơ quan thường trực của Hội đồng nhân dân, đến hình thành thiết chế Thường trực của Hội đồng nhân dân tỉnh và các Ban của Hội đồng nhân dân tỉnh. Điều này bắt nguồn từ sự thay đổi triết lý tổ chức chính quyền địa phương cần bảo đảm tính độc lập của Hội đồng nhân dân tỉnh và </w:t>
      </w:r>
      <w:r>
        <w:rPr>
          <w:spacing w:val="-4"/>
          <w:sz w:val="30"/>
          <w:szCs w:val="30"/>
          <w:lang w:val="pt-BR"/>
        </w:rPr>
        <w:t>Ủy ban</w:t>
      </w:r>
      <w:r>
        <w:rPr>
          <w:sz w:val="30"/>
          <w:szCs w:val="30"/>
          <w:lang w:val="pt-BR"/>
        </w:rPr>
        <w:t xml:space="preserve"> nhân dân tỉnh. Nhưng thực tiễn thiết chế Thường trực Hội đồng nhân dân tỉnh và các Ban của Hội đồng nhân dân tỉnh làm việc mang nhiều tính hình thức vì không có bộ máy giúp việc để thực hiện nhiệm vụ, quyền hạn được quy định. Đây cũng chính là những mâu thuẫn trong bản thân quy định của pháp luật với thực tiễn tổ chức chính quyền tỉnh ở nước ta trong những năm qua [5, tr. 115].</w:t>
      </w:r>
    </w:p>
    <w:p>
      <w:pPr>
        <w:pStyle w:val="Normal"/>
        <w:tabs>
          <w:tab w:val="clear" w:pos="720"/>
          <w:tab w:val="left" w:pos="284" w:leader="none"/>
        </w:tabs>
        <w:spacing w:lineRule="exact" w:line="488"/>
        <w:jc w:val="both"/>
        <w:rPr/>
      </w:pPr>
      <w:r>
        <w:rPr>
          <w:sz w:val="30"/>
          <w:szCs w:val="30"/>
          <w:lang w:val="pt-BR"/>
        </w:rPr>
        <w:tab/>
        <w:t xml:space="preserve">Sự cụ thể hóa quy định của Hiến pháp năm 2013 về mối quan hệ giữa Hội đồng nhân dân tỉnh và </w:t>
      </w:r>
      <w:r>
        <w:rPr>
          <w:spacing w:val="-4"/>
          <w:sz w:val="30"/>
          <w:szCs w:val="30"/>
          <w:lang w:val="pt-BR"/>
        </w:rPr>
        <w:t>Ủy ban</w:t>
      </w:r>
      <w:r>
        <w:rPr>
          <w:sz w:val="30"/>
          <w:szCs w:val="30"/>
          <w:lang w:val="pt-BR"/>
        </w:rPr>
        <w:t xml:space="preserve"> nhân dân tỉnh tại các Điều 18, Điều 20 trong Luật tổ chức chính quyền địa phương năm 2015 đã khắc phục được nhược điểm cơ bản này của Luật tổ chức Hội đồng nhân dân và </w:t>
      </w:r>
      <w:r>
        <w:rPr>
          <w:spacing w:val="-4"/>
          <w:sz w:val="30"/>
          <w:szCs w:val="30"/>
          <w:lang w:val="pt-BR"/>
        </w:rPr>
        <w:t>Ủy ban</w:t>
      </w:r>
      <w:r>
        <w:rPr>
          <w:sz w:val="30"/>
          <w:szCs w:val="30"/>
          <w:lang w:val="pt-BR"/>
        </w:rPr>
        <w:t xml:space="preserve"> nhân dân năm 2003. Vấn đề đặt ra là cần thiết phải khẳng định </w:t>
      </w:r>
      <w:r>
        <w:rPr>
          <w:spacing w:val="-4"/>
          <w:sz w:val="30"/>
          <w:szCs w:val="30"/>
          <w:lang w:val="pt-BR"/>
        </w:rPr>
        <w:t>Ủy ban</w:t>
      </w:r>
      <w:r>
        <w:rPr>
          <w:sz w:val="30"/>
          <w:szCs w:val="30"/>
          <w:lang w:val="pt-BR"/>
        </w:rPr>
        <w:t xml:space="preserve"> nhân dân tỉnh là cơ quan chấp hành của Hội đồng nhân dân tỉnh; mọi hoạt động của </w:t>
      </w:r>
      <w:r>
        <w:rPr>
          <w:spacing w:val="-4"/>
          <w:sz w:val="30"/>
          <w:szCs w:val="30"/>
          <w:lang w:val="pt-BR"/>
        </w:rPr>
        <w:t>Ủy ban</w:t>
      </w:r>
      <w:r>
        <w:rPr>
          <w:sz w:val="30"/>
          <w:szCs w:val="30"/>
          <w:lang w:val="pt-BR"/>
        </w:rPr>
        <w:t xml:space="preserve"> nhân dân tỉnh và mọi quyết định của </w:t>
      </w:r>
      <w:r>
        <w:rPr>
          <w:spacing w:val="-4"/>
          <w:sz w:val="30"/>
          <w:szCs w:val="30"/>
          <w:lang w:val="pt-BR"/>
        </w:rPr>
        <w:t>Ủy ban</w:t>
      </w:r>
      <w:r>
        <w:rPr>
          <w:sz w:val="30"/>
          <w:szCs w:val="30"/>
          <w:lang w:val="pt-BR"/>
        </w:rPr>
        <w:t xml:space="preserve"> nhân dân tỉnh không được tách rời khỏi các hoạt động và quyết định của Hội đồng nhân dân tỉnh và phải phù hợp với nghị quyết của Hội đồng nhân dân tỉnh. </w:t>
      </w:r>
    </w:p>
    <w:p>
      <w:pPr>
        <w:pStyle w:val="Normal"/>
        <w:tabs>
          <w:tab w:val="clear" w:pos="720"/>
          <w:tab w:val="left" w:pos="284" w:leader="none"/>
        </w:tabs>
        <w:spacing w:lineRule="exact" w:line="488"/>
        <w:jc w:val="both"/>
        <w:rPr/>
      </w:pPr>
      <w:r>
        <w:rPr>
          <w:i/>
          <w:sz w:val="30"/>
          <w:szCs w:val="30"/>
          <w:lang w:val="pt-BR"/>
        </w:rPr>
        <w:tab/>
        <w:t>Thứ ba</w:t>
      </w:r>
      <w:r>
        <w:rPr>
          <w:sz w:val="30"/>
          <w:szCs w:val="30"/>
          <w:lang w:val="pt-BR"/>
        </w:rPr>
        <w:t xml:space="preserve">, tổ chức của Hội đồng nhân dân tỉnh nhằm đảm bảo quyền tự chủ và tính tự chịu trách nhiệm trước nhân dân địa phương và cơ quan nhà nước cấp trên như quy định của Hiến pháp năm 2013 (khoản 1 Điều 113). Tính chịu trách nhiệm của Hội đồng nhân dân tỉnh trước cơ quan nhà nước cấp trên, nghĩa là Hội đồng nhân dân tỉnh chịu trách nhiệm thực thi pháp luật của nhà nước và chịu sự hướng dẫn, kiểm tra của Chính phủ trong việc thực hiện văn bản của các cơ quan nhà nước </w:t>
      </w:r>
      <w:r>
        <w:rPr>
          <w:spacing w:val="-4"/>
          <w:sz w:val="30"/>
          <w:szCs w:val="30"/>
          <w:lang w:val="pt-BR"/>
        </w:rPr>
        <w:t>cấp trên, nhưng Chính phủ không can thiệp, không làm thay Hội đồng nhân dân</w:t>
      </w:r>
      <w:r>
        <w:rPr>
          <w:sz w:val="30"/>
          <w:szCs w:val="30"/>
          <w:lang w:val="pt-BR"/>
        </w:rPr>
        <w:t xml:space="preserve"> tỉnh, </w:t>
      </w:r>
      <w:r>
        <w:rPr>
          <w:spacing w:val="-4"/>
          <w:sz w:val="30"/>
          <w:szCs w:val="30"/>
          <w:lang w:val="pt-BR"/>
        </w:rPr>
        <w:t>mà "tạo điều kiện để Hội đồng nhân dân thực hiện nhiệm vụ, quyền hạn do luật định</w:t>
      </w:r>
      <w:r>
        <w:rPr>
          <w:sz w:val="30"/>
          <w:szCs w:val="30"/>
          <w:lang w:val="pt-BR"/>
        </w:rPr>
        <w:t xml:space="preserve">". Sự chịu trách nhiệm của Hội đồng nhân dân tỉnh trước nhân dân tuyệt đối không được gây thiệt hại đến lợi ích của nhân dân tỉnh. Nếu làm thiệt hại nghiêm trọng đến lợi ích của nhân dân địa phương Hội đồng nhân dân tỉnh sẽ bị giải tán bởi Ủy ban Thường vụ Quốc hội. Và như vậy, tự chịu trách nhiệm của Hội đồng nhân dân tỉnh gắn bó mật thiết và tỷ lệ thuận với quyền tự chủ của chính quyền địa phương. </w:t>
      </w:r>
    </w:p>
    <w:p>
      <w:pPr>
        <w:pStyle w:val="3"/>
        <w:spacing w:lineRule="exact" w:line="488"/>
        <w:rPr>
          <w:color w:val="000000"/>
          <w:sz w:val="30"/>
          <w:szCs w:val="30"/>
        </w:rPr>
      </w:pPr>
      <w:r>
        <w:rPr>
          <w:color w:val="000000"/>
          <w:sz w:val="30"/>
          <w:szCs w:val="30"/>
        </w:rPr>
        <w:t>2.1.2. Vai trò của Hội đồng nhân dân tỉnh</w:t>
      </w:r>
    </w:p>
    <w:p>
      <w:pPr>
        <w:pStyle w:val="Normal"/>
        <w:tabs>
          <w:tab w:val="clear" w:pos="720"/>
          <w:tab w:val="left" w:pos="284" w:leader="none"/>
        </w:tabs>
        <w:spacing w:lineRule="exact" w:line="488"/>
        <w:jc w:val="both"/>
        <w:rPr>
          <w:b/>
          <w:b/>
          <w:sz w:val="30"/>
          <w:szCs w:val="30"/>
          <w:lang w:val="pt-BR"/>
        </w:rPr>
      </w:pPr>
      <w:r>
        <w:rPr>
          <w:sz w:val="30"/>
          <w:szCs w:val="30"/>
          <w:lang w:val="pt-BR"/>
        </w:rPr>
        <w:tab/>
        <w:t>Hội đồng nhân dân tỉnh có vai trò quan trọng trong việc thực thi quyền lực nhà nước.</w:t>
      </w:r>
    </w:p>
    <w:p>
      <w:pPr>
        <w:pStyle w:val="Normal"/>
        <w:tabs>
          <w:tab w:val="clear" w:pos="720"/>
          <w:tab w:val="left" w:pos="284" w:leader="none"/>
        </w:tabs>
        <w:spacing w:lineRule="exact" w:line="488"/>
        <w:jc w:val="both"/>
        <w:rPr>
          <w:b/>
          <w:b/>
          <w:sz w:val="30"/>
          <w:szCs w:val="30"/>
          <w:lang w:val="pt-BR"/>
        </w:rPr>
      </w:pPr>
      <w:r>
        <w:rPr>
          <w:sz w:val="30"/>
          <w:szCs w:val="30"/>
          <w:lang w:val="pt-BR"/>
        </w:rPr>
        <w:tab/>
        <w:t>Về cấu trúc nhà n</w:t>
        <w:softHyphen/>
        <w:t>ước, Nhà nước ta là nhà nư</w:t>
        <w:softHyphen/>
        <w:t>ớc đơn nhất, các đơn vị hành chính lãnh thổ, các tỉnh không có chủ quyền nhà nư</w:t>
        <w:softHyphen/>
        <w:t>ớc riêng. Để quản lý các công việc nhà n</w:t>
        <w:softHyphen/>
        <w:t>ước và công việc của địa ph</w:t>
        <w:softHyphen/>
        <w:t xml:space="preserve">ương, của cộng đồng lãnh thổ, chúng ta đều thiết lập cơ quan quyền lực nhà nước: Hội đồng nhân dân tỉnh và thiết lập </w:t>
      </w:r>
      <w:r>
        <w:rPr>
          <w:spacing w:val="-4"/>
          <w:sz w:val="30"/>
          <w:szCs w:val="30"/>
          <w:lang w:val="pt-BR"/>
        </w:rPr>
        <w:t>Ủy ban</w:t>
      </w:r>
      <w:r>
        <w:rPr>
          <w:sz w:val="30"/>
          <w:szCs w:val="30"/>
          <w:lang w:val="pt-BR"/>
        </w:rPr>
        <w:t xml:space="preserve"> nhân dân tỉnh với tư</w:t>
        <w:softHyphen/>
        <w:t xml:space="preserve"> cách vừa là cơ quan chấp hành của Hội đồng nhân dân tỉnh, vừa là cơ quan hành chính nhà n</w:t>
        <w:softHyphen/>
        <w:t>ước ở địa ph</w:t>
        <w:softHyphen/>
        <w:t xml:space="preserve">ương. </w:t>
      </w:r>
    </w:p>
    <w:p>
      <w:pPr>
        <w:pStyle w:val="Normal"/>
        <w:tabs>
          <w:tab w:val="clear" w:pos="720"/>
          <w:tab w:val="left" w:pos="284" w:leader="none"/>
        </w:tabs>
        <w:spacing w:lineRule="exact" w:line="488"/>
        <w:jc w:val="both"/>
        <w:rPr>
          <w:b/>
          <w:b/>
          <w:sz w:val="30"/>
          <w:szCs w:val="30"/>
          <w:u w:val="single"/>
          <w:lang w:val="pt-BR"/>
        </w:rPr>
      </w:pPr>
      <w:r>
        <w:rPr>
          <w:sz w:val="30"/>
          <w:szCs w:val="30"/>
          <w:lang w:val="pt-BR"/>
        </w:rPr>
        <w:tab/>
        <w:t xml:space="preserve">Hội đồng nhân dân tỉnh là đầu mối đầu tiên và quan trọng nhất cho việc triển khai thực hiện tất cả các chính sách, đường lối của Đảng và pháp luật của Nhà nước trong phạm vi cộng đồng dân cư của tỉnh. Hội đồng nhân dân tỉnh và Ủy ban nhân dân tỉnh hợp thành chính quyền địa phương ở tỉnh là những cơ quan nhà nước không có quyền làm luật mà có nghĩa vụ thi hành luật. Nghĩa vụ thi hành pháp luật của chính quyền địa phương ở tỉnh được thực hiện thông qua hoạt động chấp hành và điều hành của cơ quan hành chính tỉnh là </w:t>
      </w:r>
      <w:r>
        <w:rPr>
          <w:spacing w:val="-4"/>
          <w:sz w:val="30"/>
          <w:szCs w:val="30"/>
          <w:lang w:val="pt-BR"/>
        </w:rPr>
        <w:t>Ủy ban</w:t>
      </w:r>
      <w:r>
        <w:rPr>
          <w:sz w:val="30"/>
          <w:szCs w:val="30"/>
          <w:lang w:val="pt-BR"/>
        </w:rPr>
        <w:t xml:space="preserve"> nhân dân tỉnh nhằm quản lý mọi lĩnh vực của đời sống xã hội trên địa bàn tỉnh. Còn Hội đồng nhân dân tỉnh thực hiện nhiệm vụ thi hành luật thông qua hoạt động hoạch định các chính sách, quyết định các vấn đề của địa phương trên cơ sở pháp luật để phát huy hết mọi khả năng, thế mạnh của tỉnh trong việc phát triển kinh tế - xã hội trên cơ sở chủ trương, chính sách và pháp luật của Nhà nước. Hội đồng nhân dân tỉnh là cơ quan quyết định dự toán thu ngân sách nhà nhà nước trên địa bàn; dự toán thu, chi ngân sách địa phương và phân bổ dự toán ngân sách cấp mình; phê chuẩn quyết toán ngân sách địa phương; quyết định các nội dung liên quan đến phí, lệ phí theo quy định của pháp luật ( khoản 2, Điều 19 Luật tổ chức chính quyền địa phương năm 2015), thì Hội đồng nhân dân tỉnh phải trực tiếp nắm ngân sách của địa phương. Hội đồng nhân dân tỉnh có kiểm soát chặt chẽ các nguồn thu, các nguồn chi của ngân sách địa phương mới bảo đảm khả năng tự quyết định và tự chịu trách nhiệm trước Nhà nước và nhân dân địa phương tỉnh, đảm bảo </w:t>
      </w:r>
      <w:r>
        <w:rPr>
          <w:spacing w:val="-4"/>
          <w:sz w:val="30"/>
          <w:szCs w:val="30"/>
          <w:lang w:val="pt-BR"/>
        </w:rPr>
        <w:t>Ủy ban</w:t>
      </w:r>
      <w:r>
        <w:rPr>
          <w:sz w:val="30"/>
          <w:szCs w:val="30"/>
          <w:lang w:val="pt-BR"/>
        </w:rPr>
        <w:t xml:space="preserve"> nhân dân tỉnh là cơ quan chấp hành của Hội đồng nhân dân tỉnh, bảo đảm nguyên tắc quyền lực nhà nước thuộc về nhân dân. </w:t>
      </w:r>
    </w:p>
    <w:p>
      <w:pPr>
        <w:pStyle w:val="Normal"/>
        <w:tabs>
          <w:tab w:val="clear" w:pos="720"/>
          <w:tab w:val="left" w:pos="284" w:leader="none"/>
        </w:tabs>
        <w:spacing w:lineRule="exact" w:line="488"/>
        <w:jc w:val="both"/>
        <w:rPr>
          <w:b/>
          <w:b/>
          <w:sz w:val="30"/>
          <w:szCs w:val="30"/>
          <w:lang w:val="pt-BR"/>
        </w:rPr>
      </w:pPr>
      <w:r>
        <w:rPr>
          <w:sz w:val="30"/>
          <w:szCs w:val="30"/>
          <w:lang w:val="pt-BR"/>
        </w:rPr>
        <w:tab/>
        <w:t>Hội đồng nhân dân tỉnh hợp tác với nước ngoài với mục đích phát triển kinh tế, văn hóa, giáo dục. Vai trò này của Hội đồng nhân dân tỉnh xuất phát từ định hướng lớn của Đảng ta là xây dựng một nền kinh tế thị trường định hướng xã hội chủ nghĩa gắn liền với quá trình dân chủ hóa và chủ động hội nhập kinh tế quốc tế. Chính quyền tỉnh mà Hội đồng nhân dân tỉnh giữ vai trò chủ đạo, tự hoạch định các chính sách lớn của tỉnh vừa bảo đảm an ninh chính trị, trật tự an toàn xã hội, vừa phát triển kinh tế - xã hội của tỉnh.</w:t>
      </w:r>
    </w:p>
    <w:p>
      <w:pPr>
        <w:pStyle w:val="Normal"/>
        <w:tabs>
          <w:tab w:val="clear" w:pos="720"/>
          <w:tab w:val="left" w:pos="284" w:leader="none"/>
        </w:tabs>
        <w:spacing w:lineRule="exact" w:line="488"/>
        <w:jc w:val="both"/>
        <w:rPr>
          <w:b/>
          <w:b/>
          <w:sz w:val="30"/>
          <w:szCs w:val="30"/>
          <w:lang w:val="pt-BR"/>
        </w:rPr>
      </w:pPr>
      <w:r>
        <w:rPr>
          <w:sz w:val="30"/>
          <w:szCs w:val="30"/>
          <w:lang w:val="pt-BR"/>
        </w:rPr>
        <w:tab/>
        <w:t xml:space="preserve">Hội đồng nhân dân tỉnh có vai trò giám sát việc tuân theo Hiến pháp và pháp luật trên địa bàn tỉnh. Vai trò giám sát của Hội đồng nhân dân tỉnh được thể hiện thông qua vai trò là cơ quan bầu ra </w:t>
      </w:r>
      <w:r>
        <w:rPr>
          <w:spacing w:val="-4"/>
          <w:sz w:val="30"/>
          <w:szCs w:val="30"/>
          <w:lang w:val="pt-BR"/>
        </w:rPr>
        <w:t>Ủy ban</w:t>
      </w:r>
      <w:r>
        <w:rPr>
          <w:sz w:val="30"/>
          <w:szCs w:val="30"/>
          <w:lang w:val="pt-BR"/>
        </w:rPr>
        <w:t xml:space="preserve"> nhân dân tỉnh, </w:t>
      </w:r>
      <w:r>
        <w:rPr>
          <w:spacing w:val="-4"/>
          <w:sz w:val="30"/>
          <w:szCs w:val="30"/>
          <w:lang w:val="pt-BR"/>
        </w:rPr>
        <w:t>Ủy ban</w:t>
      </w:r>
      <w:r>
        <w:rPr>
          <w:sz w:val="30"/>
          <w:szCs w:val="30"/>
          <w:lang w:val="pt-BR"/>
        </w:rPr>
        <w:t xml:space="preserve"> nhân dân tỉnh có trách nhiệm báo cáo định kỳ trong các kỳ họp của Hội đồng nhân dân tỉnh; thông qua việc chất vấn của các đại biểu Hội đồng nhân dân tỉnh đối với Chủ tịch </w:t>
      </w:r>
      <w:r>
        <w:rPr>
          <w:spacing w:val="-4"/>
          <w:sz w:val="30"/>
          <w:szCs w:val="30"/>
          <w:lang w:val="pt-BR"/>
        </w:rPr>
        <w:t>Ủy ban</w:t>
      </w:r>
      <w:r>
        <w:rPr>
          <w:sz w:val="30"/>
          <w:szCs w:val="30"/>
          <w:lang w:val="pt-BR"/>
        </w:rPr>
        <w:t xml:space="preserve"> nhân dân tỉnh, các Ủy viên khác của </w:t>
      </w:r>
      <w:r>
        <w:rPr>
          <w:spacing w:val="-4"/>
          <w:sz w:val="30"/>
          <w:szCs w:val="30"/>
          <w:lang w:val="pt-BR"/>
        </w:rPr>
        <w:t>Ủy ban</w:t>
      </w:r>
      <w:r>
        <w:rPr>
          <w:sz w:val="30"/>
          <w:szCs w:val="30"/>
          <w:lang w:val="pt-BR"/>
        </w:rPr>
        <w:t xml:space="preserve"> nhân dân tỉnh; bỏ phiếu tín nhiệm đối với người giữ chức vụ do Hội đồng nhân dân tỉnh bầu. </w:t>
      </w:r>
    </w:p>
    <w:p>
      <w:pPr>
        <w:pStyle w:val="1"/>
        <w:spacing w:lineRule="exact" w:line="488"/>
        <w:jc w:val="both"/>
        <w:rPr>
          <w:sz w:val="24"/>
          <w:szCs w:val="24"/>
          <w:lang w:val="pt-BR"/>
        </w:rPr>
      </w:pPr>
      <w:r>
        <w:rPr>
          <w:rFonts w:cs="Times New Roman Bold;Times New Roman" w:ascii="Times New Roman Bold;Times New Roman" w:hAnsi="Times New Roman Bold;Times New Roman"/>
          <w:spacing w:val="-4"/>
          <w:sz w:val="24"/>
          <w:szCs w:val="24"/>
          <w:lang w:val="pt-BR"/>
        </w:rPr>
        <w:t>2.2. NHỮNG YÊU CẦU CỦA VIỆC XÂY DỰNG NHÀ NƯỚC PHÁP QUYỀN</w:t>
      </w:r>
      <w:r>
        <w:rPr>
          <w:sz w:val="24"/>
          <w:szCs w:val="24"/>
          <w:lang w:val="pt-BR"/>
        </w:rPr>
        <w:t xml:space="preserve"> VIỆT NAM CỦA DÂN, DO DÂN, VÌ DÂN ĐỐI VỚI TỔ CHỨC VÀ HOẠT ĐỘNG CỦA HỘI ĐỒNG NHÂN DÂN TỈNH</w:t>
      </w:r>
    </w:p>
    <w:p>
      <w:pPr>
        <w:pStyle w:val="1"/>
        <w:spacing w:lineRule="exact" w:line="488"/>
        <w:jc w:val="both"/>
        <w:rPr>
          <w:sz w:val="30"/>
          <w:szCs w:val="30"/>
          <w:lang w:val="pt-BR"/>
        </w:rPr>
      </w:pPr>
      <w:r>
        <w:rPr>
          <w:sz w:val="30"/>
          <w:szCs w:val="30"/>
          <w:lang w:val="pt-BR"/>
        </w:rPr>
        <w:t xml:space="preserve">2.2.1. Những yêu cầu chung của việc xây dựng Nhà nước pháp quyền Việt Nam của dân, do dân và vì dân đối với tổ chức và hoạt động của Hội đồng nhân dân tỉnh </w:t>
      </w:r>
    </w:p>
    <w:p>
      <w:pPr>
        <w:pStyle w:val="1"/>
        <w:tabs>
          <w:tab w:val="clear" w:pos="720"/>
          <w:tab w:val="left" w:pos="284" w:leader="none"/>
        </w:tabs>
        <w:spacing w:lineRule="exact" w:line="488"/>
        <w:jc w:val="both"/>
        <w:rPr>
          <w:sz w:val="30"/>
          <w:szCs w:val="30"/>
          <w:lang w:val="pt-BR"/>
        </w:rPr>
      </w:pPr>
      <w:r>
        <w:rPr>
          <w:sz w:val="30"/>
          <w:szCs w:val="30"/>
          <w:lang w:val="pt-BR"/>
        </w:rPr>
        <w:tab/>
      </w:r>
      <w:r>
        <w:rPr>
          <w:rFonts w:eastAsia="Times New Roman"/>
          <w:b w:val="false"/>
          <w:sz w:val="30"/>
          <w:szCs w:val="30"/>
          <w:lang w:val="pt-BR"/>
        </w:rPr>
        <w:t xml:space="preserve">Đại hội đại biểu toàn quốc của Đảng lần thứ VI năm 1986 đã đề ra đường lối đổi mới đất nước làm cơ sở tư tưởng chính trị để đổi mới tư duy chính trị - pháp lý, đưa tới sự khẳng định tính tất yếu của cải cách, đổi mới bộ máy nhà nước theo hướng nhà nước pháp quyền của dân, do dân, vì dân. Bởi vậy, toàn bộ công tác cải cách, đổi mới bộ máy nhà nước, trong đó có việc đổi mới tổ chức, hoạt động của </w:t>
      </w:r>
      <w:r>
        <w:rPr>
          <w:b w:val="false"/>
          <w:sz w:val="30"/>
          <w:szCs w:val="30"/>
          <w:lang w:val="pt-BR"/>
        </w:rPr>
        <w:t>Hội đồng nhân dân</w:t>
      </w:r>
      <w:r>
        <w:rPr>
          <w:rFonts w:eastAsia="Times New Roman"/>
          <w:b w:val="false"/>
          <w:sz w:val="30"/>
          <w:szCs w:val="30"/>
          <w:lang w:val="pt-BR"/>
        </w:rPr>
        <w:t xml:space="preserve"> tỉnh, phải đáp ứng được các yêu cầu của việc xây dựng Nhà nước pháp quyền Việt Nam của dân, do dân, vì dân. Các yêu cầu chung của việc xây dựng Nhà nước pháp quyền Việt Nam của dân, do dân, vì dân đối với </w:t>
      </w:r>
      <w:r>
        <w:rPr>
          <w:b w:val="false"/>
          <w:sz w:val="30"/>
          <w:szCs w:val="30"/>
          <w:lang w:val="pt-BR"/>
        </w:rPr>
        <w:t xml:space="preserve">tổ chức và hoạt động của Hội đồng nhân dân tỉnh </w:t>
      </w:r>
      <w:r>
        <w:rPr>
          <w:rFonts w:eastAsia="Times New Roman"/>
          <w:b w:val="false"/>
          <w:sz w:val="30"/>
          <w:szCs w:val="30"/>
          <w:lang w:val="pt-BR"/>
        </w:rPr>
        <w:t>như sau:</w:t>
      </w:r>
    </w:p>
    <w:p>
      <w:pPr>
        <w:pStyle w:val="Normal"/>
        <w:tabs>
          <w:tab w:val="clear" w:pos="720"/>
          <w:tab w:val="left" w:pos="284" w:leader="none"/>
        </w:tabs>
        <w:spacing w:lineRule="exact" w:line="488"/>
        <w:jc w:val="both"/>
        <w:rPr>
          <w:sz w:val="30"/>
          <w:szCs w:val="30"/>
          <w:lang w:val="pt-BR"/>
        </w:rPr>
      </w:pPr>
      <w:r>
        <w:rPr>
          <w:i/>
          <w:sz w:val="30"/>
          <w:szCs w:val="30"/>
          <w:lang w:val="pt-BR"/>
        </w:rPr>
        <w:tab/>
        <w:t>Một là</w:t>
      </w:r>
      <w:r>
        <w:rPr>
          <w:sz w:val="30"/>
          <w:szCs w:val="30"/>
          <w:lang w:val="pt-BR"/>
        </w:rPr>
        <w:t>, tổ chức và hoạt động của Hội đồng nhân dân tỉnh</w:t>
      </w:r>
      <w:r>
        <w:rPr>
          <w:i/>
          <w:sz w:val="30"/>
          <w:szCs w:val="30"/>
          <w:lang w:val="pt-BR"/>
        </w:rPr>
        <w:t xml:space="preserve"> </w:t>
      </w:r>
      <w:r>
        <w:rPr>
          <w:sz w:val="30"/>
          <w:szCs w:val="30"/>
          <w:lang w:val="pt-BR"/>
        </w:rPr>
        <w:t xml:space="preserve">phải đảm bảo được nguyên tắc tất cả quyền lực nhà nước thuộc về nhân dân, nhân dân là người làm chủ Nhà nước. Sự khác nhau căn bản giữa nhà nước pháp quyền xã hội chủ nghĩa với nhà nước pháp quyền tư sản là nhà nước pháp quyền xã hội chủ nghĩa được hình thành, tồn tại, phát triển cùng với sự hình thành, tồn tại, phát triển của nền dân chủ xã hội chủ nghĩa mà cốt lõi của nó là toàn bộ quyền lực nhà nước thuộc về nhân dân, nhân dân là chủ thể tối cao của quyền lực nhà nước. Nhà nước pháp quyền Việt Nam là tổ chức quyền lực chính trị của 54 dân tộc anh em cùng chung sống trên đất nước Việt Nam, Nhà nước luôn luôn thể hiện ý chí, nguyện vọng và quyền làm chủ của toàn thể nhân dân Việt Nam. </w:t>
      </w:r>
    </w:p>
    <w:p>
      <w:pPr>
        <w:pStyle w:val="Normal"/>
        <w:tabs>
          <w:tab w:val="clear" w:pos="720"/>
          <w:tab w:val="left" w:pos="284" w:leader="none"/>
        </w:tabs>
        <w:spacing w:lineRule="exact" w:line="488"/>
        <w:jc w:val="both"/>
        <w:rPr/>
      </w:pPr>
      <w:r>
        <w:rPr>
          <w:sz w:val="30"/>
          <w:szCs w:val="30"/>
          <w:lang w:val="pt-BR"/>
        </w:rPr>
        <w:tab/>
        <w:t>Quan điểm quyền lực nhà nước thuộc về nhân dân không chỉ là nguyên tắc hiến định, mà còn là cơ sở để thiết lập các cơ chế bảo đảm thực hiện quyền làm chủ thực sự của nhân dân đối với Nhà nước. Với tư cách là chủ thể cao nhất của quyền lực nhà nước, nhân dân thực hiện quyền làm chủ thông qua chế độ bầu cử bình đẳng, phổ thông, trực tiếp và bỏ phiếu kín để lập ra các cơ quan quyền lực nhà nước, đó là Quốc hội và Hội đồng nhân dân các cấp, trong đó có Hội đồng nhân dân tỉnh; trực tiếp tham gia đóng góp ý kiến với Nhà nước về công tác quản lý nhà nước, cải cách, đổi mới Nhà nước; trực tiếp quản lý các lĩnh vực, các công việc mà chính quyền giao cho và trực tiếp quyết định những vấn đề trọng đại của đất nước và của địa phương. Bên cạnh đó, nhân dân còn thực hiện quyền làm chủ của mình đối với Nhà nước, xã hội thông qua những đại biểu mà mình đã bầu ra - đó là các đại biểu Quốc hội, đại biểu Hội đồng nhân dân các cấp, trong đó có Hội đồng nhân dân tỉnh và thông qua các cơ quan khác của Nhà nước. Hiến pháp năm 2013 quy định: "Nhân dân thực hiện quyền lực nhà nước bằng dân chủ trực tiếp, bằng dân chủ đại diện thông qua Quốc hội, Hội đồng nhân dân và thông qua các cơ quan khác của Nhà nước" (Điều 6).</w:t>
      </w:r>
    </w:p>
    <w:p>
      <w:pPr>
        <w:pStyle w:val="Normal"/>
        <w:tabs>
          <w:tab w:val="clear" w:pos="720"/>
          <w:tab w:val="left" w:pos="284" w:leader="none"/>
        </w:tabs>
        <w:spacing w:lineRule="exact" w:line="488"/>
        <w:jc w:val="both"/>
        <w:rPr/>
      </w:pPr>
      <w:r>
        <w:rPr>
          <w:i/>
          <w:sz w:val="30"/>
          <w:szCs w:val="30"/>
          <w:lang w:val="pt-BR"/>
        </w:rPr>
        <w:tab/>
        <w:t>Hai là</w:t>
      </w:r>
      <w:r>
        <w:rPr>
          <w:sz w:val="30"/>
          <w:szCs w:val="30"/>
          <w:lang w:val="pt-BR"/>
        </w:rPr>
        <w:t>, tổ chức và hoạt động của Hội đồng nhân dân tỉnh</w:t>
      </w:r>
      <w:r>
        <w:rPr>
          <w:i/>
          <w:sz w:val="30"/>
          <w:szCs w:val="30"/>
          <w:lang w:val="pt-BR"/>
        </w:rPr>
        <w:t xml:space="preserve"> </w:t>
      </w:r>
      <w:r>
        <w:rPr>
          <w:sz w:val="30"/>
          <w:szCs w:val="30"/>
          <w:lang w:val="pt-BR"/>
        </w:rPr>
        <w:t xml:space="preserve">phải đảm bảo được nguyên tắc quyền lực nhà nước là thống nhất. </w:t>
      </w:r>
      <w:r>
        <w:rPr>
          <w:bCs/>
          <w:sz w:val="30"/>
          <w:szCs w:val="30"/>
          <w:lang w:val="de-DE"/>
        </w:rPr>
        <w:t xml:space="preserve">Quan điểm </w:t>
      </w:r>
      <w:r>
        <w:rPr>
          <w:sz w:val="30"/>
          <w:szCs w:val="30"/>
          <w:lang w:val="de-DE"/>
        </w:rPr>
        <w:t xml:space="preserve">quyền lực nhà nước là thống nhất, tất cả quyền lực nhà nước thuộc về nhân dân được quy định nhất quán từ Hiến pháp năm 1946 đến Hiến pháp năm 2013. </w:t>
      </w:r>
      <w:r>
        <w:rPr>
          <w:sz w:val="30"/>
          <w:szCs w:val="30"/>
          <w:lang w:val="pt-BR"/>
        </w:rPr>
        <w:t xml:space="preserve">Tính thống nhất của quyền lực nhà nước trong điều kiện Nhà nước pháp quyền Việt Nam của dân, do dân, vì dân đòi hỏi </w:t>
      </w:r>
      <w:r>
        <w:rPr>
          <w:sz w:val="30"/>
          <w:szCs w:val="30"/>
          <w:lang w:val="de-DE"/>
        </w:rPr>
        <w:t>Hội đồng nhân dân</w:t>
      </w:r>
      <w:r>
        <w:rPr>
          <w:sz w:val="30"/>
          <w:szCs w:val="30"/>
          <w:lang w:val="pt-BR"/>
        </w:rPr>
        <w:t xml:space="preserve"> tỉnh phải được tổ chức và hoạt động theo những yêu cầu sau đây: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Thống nhất về chính trị</w:t>
      </w:r>
      <w:r>
        <w:rPr>
          <w:sz w:val="30"/>
          <w:szCs w:val="30"/>
          <w:lang w:val="pt-BR"/>
        </w:rPr>
        <w:t>. Quyền lực nhà nước là một loại quyền lực chính trị đặc biệt, luôn luôn thuộc về một giai cấp hay liên minh các giai cấp. Trong điều kiện xây dựng Nhà nước pháp quyền Việt Nam của dân, do dân, vì dân, thì quyền lực đó thuộc về giai cấp công nhân, nông dân và đội ngũ trí thức, dưới sự lãnh đạo thống nhất của Đảng Cộng sản Việt Nam. Sự thống nhất của quyền lực nhà nước bắt nguồn từ sự thống nhất về chính trị, mục tiêu, mục đích của giai cấp công nhân, giai cấp nông dân và đội ngũ tri thức. Trong quan điểm "Nhà nước của nhân dân, do nhân dân, vì nhân dân" thì nhân dân là một thể thống nhất bao gồm các dân tộc, giai cấp, tầng lớp, cùng sinh sống, lao động, làm việc trên lãnh thổ Việt Nam. Vì thế Hội đồng nhân dân tỉnh là cơ quan quyền lực nhà nước ở địa phương, đại diện cho ý chí, nguyện vọng và quyền làm chủ của nhân dân địa phương thuộc tỉnh và chịu sự lãnh đạo về đường lối chính trị của Đảng Cộng sản Việt Nam. Cụ thể và trực tiếp nhất là Hội đồng nhân dân tỉnh chịu sự lãnh đạo trực tiếp và toàn diện của tỉnh ủy cả về tư tưởng, tổ chức và hoạt động. Mọi nghị quyết của Hội đồng nhân dân tỉnh đều phải phù hợp với nghị quyết của tỉnh ủy.</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Thống nhất về kinh tế</w:t>
      </w:r>
      <w:r>
        <w:rPr>
          <w:sz w:val="30"/>
          <w:szCs w:val="30"/>
          <w:lang w:val="pt-BR"/>
        </w:rPr>
        <w:t xml:space="preserve"> đòi hỏi Hội đồng nhân dân tỉnh tự chủ hoạch định các chính sách phát triển kinh tế thị trường ở mỗi địa phương của tỉnh, đồng thời mang tính liên thông của nền kinh tế thị trường thống nhất trong cả nước, loại bỏ mọi trở ngại và nguy cơ chia cắt thị trường, cục bộ địa phương. Luật tổ chức chính quyền địa phương năm 2015 đã có quy định như: chính quyền địa phương ở tỉnh phối hợp với các cơ quan nhà nước ở trung ương, các địa phương thúc đẩy liên kết kinh tế vùng, thực hiện quy hoạch vùng, bảo đảm tính thống nhất của nền kinh tế quốc dân (khoản 6, Điều 17). Các thị trường tại các tỉnh trên cả nước vừa thể hiện sự liên kết mật thiết của thị trường thống nhất, vừa thể hiện sự kiểm soát không gian kinh tế thống nhất của chính quyền trung ương. Chính phủ không chỉ thực hiện sự điều hành thống nhất toàn bộ nền kinh tế đất nước mà còn kiểm soát được các hoạt động của Hội đồng nhân dân tỉnh trong quá trình thực hiện quyền tự chủ, tự chịu trách nhiệm trong lĩnh vực phát triển kinh tế thị trường của mỗi tỉnh, mỗi địa phương trên cả nước.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Thống nhất về mặt pháp lý</w:t>
      </w:r>
      <w:r>
        <w:rPr>
          <w:sz w:val="30"/>
          <w:szCs w:val="30"/>
          <w:lang w:val="pt-BR"/>
        </w:rPr>
        <w:t xml:space="preserve"> đòi hỏi toàn bộ hoạt động xây dựng </w:t>
      </w:r>
      <w:bookmarkStart w:id="7" w:name="VNS0008"/>
      <w:r>
        <w:rPr>
          <w:sz w:val="30"/>
          <w:szCs w:val="30"/>
          <w:lang w:val="pt-BR"/>
        </w:rPr>
        <w:t>pháp luật</w:t>
      </w:r>
      <w:bookmarkEnd w:id="7"/>
      <w:r>
        <w:rPr>
          <w:sz w:val="30"/>
          <w:szCs w:val="30"/>
          <w:lang w:val="pt-BR"/>
        </w:rPr>
        <w:t xml:space="preserve"> của Hội đồng nhân dân tỉnh, thi hành pháp luật của Hội đồng nhân dân tỉnh phải phù hợp với các quy định của Hiến pháp và các đạo luật cũng như các văn bản quy phạm pháp luật khác do các cơ quan nhà nước ở trung ương ban hành. Vì thế, Hội đồng nhân dân tỉnh ban hành nghị quyết chứa đựng những quy phạm pháp luật để điều chỉnh các quan hệ xã hội không được trái với các quy định và tinh thần của Hiến pháp và các đạo luật. Đồng thời, việc thực thi nghị quyết của Hội đồng nhân dân tỉnh cũng đòi hỏi sự hợp tác, phối hợp giữa các tỉnh trong quá trình chấp hành Hiến pháp, pháp luật trên cả nước.</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Thống nhất về tổ chức bộ máy</w:t>
      </w:r>
      <w:r>
        <w:rPr>
          <w:sz w:val="30"/>
          <w:szCs w:val="30"/>
          <w:lang w:val="pt-BR"/>
        </w:rPr>
        <w:t xml:space="preserve"> đòi hỏi Hội đồng nhân dân tỉnh không chỉ là cơ quan chính quyền nhà nước địa phương đầu tiên và trực tiếp chấp hành Hiến pháp, pháp luật và thực hiện sự chỉ đạo của chính quyền nhà nước trung ương để bảo đảm hệ thống </w:t>
      </w:r>
      <w:r>
        <w:rPr>
          <w:spacing w:val="-4"/>
          <w:sz w:val="30"/>
          <w:szCs w:val="30"/>
          <w:lang w:val="pt-BR"/>
        </w:rPr>
        <w:t>hành chính nhà nước thống nhất và thông suốt, mà còn là cơ quan đại biểu, đại diện cho toàn thể nhân dân của tỉnh có quyền tự chủ, tự quyết</w:t>
      </w:r>
      <w:r>
        <w:rPr>
          <w:sz w:val="30"/>
          <w:szCs w:val="30"/>
          <w:lang w:val="pt-BR"/>
        </w:rPr>
        <w:t>, t</w:t>
      </w:r>
      <w:r>
        <w:rPr>
          <w:spacing w:val="-4"/>
          <w:sz w:val="30"/>
          <w:szCs w:val="30"/>
          <w:lang w:val="pt-BR"/>
        </w:rPr>
        <w:t>ự chịu trách nhiệm trong việc thực hiện quyền quyết định các vấn đề của địa phương</w:t>
      </w:r>
      <w:r>
        <w:rPr>
          <w:sz w:val="30"/>
          <w:szCs w:val="30"/>
          <w:lang w:val="pt-BR"/>
        </w:rPr>
        <w:t xml:space="preserve"> do luật định. Tính thống nhất này thể hiện nguyên tắc thống nhất của chủ quyền quốc gia mà đại diện tập trung là các cơ quan tối cao của chính quyền trung ương. Luật tổ chức chính quyền địa phương năm 2015 đã có những quy định cụ thể nhằm thể hiện rõ quan điểm đổi mới về tổ chức và hoạt động của chính quyền địa phương, Hội đồng nhân dân tỉnh nói trên tại Điều 11,12,13 và 14 ;  Điều 83 và Điều 124 của Luật.</w:t>
      </w:r>
    </w:p>
    <w:p>
      <w:pPr>
        <w:pStyle w:val="Normal"/>
        <w:tabs>
          <w:tab w:val="clear" w:pos="720"/>
          <w:tab w:val="left" w:pos="284" w:leader="none"/>
        </w:tabs>
        <w:spacing w:lineRule="exact" w:line="488"/>
        <w:ind w:firstLine="851"/>
        <w:jc w:val="both"/>
        <w:rPr/>
      </w:pPr>
      <w:r>
        <w:rPr>
          <w:i/>
          <w:sz w:val="30"/>
          <w:szCs w:val="30"/>
          <w:lang w:val="pt-BR"/>
        </w:rPr>
        <w:t>Ba</w:t>
      </w:r>
      <w:r>
        <w:rPr>
          <w:i/>
          <w:iCs/>
          <w:sz w:val="30"/>
          <w:szCs w:val="30"/>
          <w:lang w:val="pt-BR"/>
        </w:rPr>
        <w:t xml:space="preserve"> là</w:t>
      </w:r>
      <w:r>
        <w:rPr>
          <w:iCs/>
          <w:sz w:val="30"/>
          <w:szCs w:val="30"/>
          <w:lang w:val="pt-BR"/>
        </w:rPr>
        <w:t xml:space="preserve">, </w:t>
      </w:r>
      <w:r>
        <w:rPr>
          <w:sz w:val="30"/>
          <w:szCs w:val="30"/>
          <w:lang w:val="pt-BR"/>
        </w:rPr>
        <w:t>tổ chức và hoạt động của Hội đồng nhân dân tỉnh phải bảo đảm được sự phân định rõ ràng vị trí, vai trò, thẩm quyền giữa Hội đồng nhân dân tỉnh với các cơ quan nhà nước khác theo chiều dọc và theo chiều ngang trên cơ sở Hiến pháp năm 2013, Luật tổ chức chính quyền địa phương năm 2015 và các đạo luật khác có liên quan. Điều đó được thể hiện trên các mặt sau đây:</w:t>
      </w:r>
    </w:p>
    <w:p>
      <w:pPr>
        <w:pStyle w:val="Normal"/>
        <w:tabs>
          <w:tab w:val="clear" w:pos="720"/>
          <w:tab w:val="left" w:pos="284" w:leader="none"/>
        </w:tabs>
        <w:spacing w:lineRule="exact" w:line="488"/>
        <w:jc w:val="both"/>
        <w:rPr/>
      </w:pPr>
      <w:r>
        <w:rPr>
          <w:sz w:val="30"/>
          <w:szCs w:val="30"/>
          <w:lang w:val="pt-BR"/>
        </w:rPr>
        <w:tab/>
        <w:t xml:space="preserve">- Trong </w:t>
      </w:r>
      <w:r>
        <w:rPr>
          <w:i/>
          <w:sz w:val="30"/>
          <w:szCs w:val="30"/>
          <w:lang w:val="pt-BR"/>
        </w:rPr>
        <w:t>mối quan hệ theo chiều dọc</w:t>
      </w:r>
      <w:r>
        <w:rPr>
          <w:sz w:val="30"/>
          <w:szCs w:val="30"/>
          <w:lang w:val="pt-BR"/>
        </w:rPr>
        <w:t xml:space="preserve">, vị trí, vai trò và thẩm quyền của Hội đồng nhân dân tỉnh với các cơ quan nhà nước khác ở trung ương được xác định trên cơ sở quy định của Hiến pháp năm 2013: "Nhiệm vụ, quyền hạn của chính quyền địa phương được xác định trên cơ sở phân định thẩm quyền giữa cơ quan nhà nước ở trung ương và địa phương và của mỗi cấp chính quyền địa phương" (khoản 2, Điều 112). Việc phân định rạch ròi về thẩm quyền giữa cơ quan nhà nước ở trung ương với Hội đồng nhân dân tỉnh trong Nhà nước pháp quyền Việt Nam của dân, do dân, vì dân vừa đảm bảo xác định đúng vị trí, vai trò của Hội đồng nhân dân tỉnh trong tính thống nhất của quyền lực nhà nước, vừa phát huy quyền tự chủ, tự chịu trách nhiệm của Hội đồng nhân dân tỉnh. Quyền lực của bộ máy nhà nước ở cấp trung ương và quyền lực của các cấp chính quyền địa phương về thực chất là các bộ phận cấu thành của quyền lực nhà nước thống nhất của bộ máy nhà nước ta. Vì thế, không có quyền lực mang tính độc lập, riêng rẽ của cấp chính quyền trung ương cũng như của các cấp chính quyền địa phương. Và như vậy, mối quan hệ quyền lực giữa các cơ quan nhà nước ở trung ương với Hội đồng nhân dân tỉnh không chỉ thể hiện trong mối quan hệ chấp hành và điều hành theo nguyên tắc phân cấp quản lý mà còn là mối quan hệ có tính phân công và phối hợp quyền lực của phân cấp quản lý đó. Mặt khác, với quan niệm rõ về vị trí, tính chất của Hội đồng nhân dân tỉnh thuộc chính quyền địa phương thống nhất, cùng với </w:t>
      </w:r>
      <w:r>
        <w:rPr>
          <w:spacing w:val="-4"/>
          <w:sz w:val="30"/>
          <w:szCs w:val="30"/>
          <w:lang w:val="pt-BR"/>
        </w:rPr>
        <w:t>Ủy ban</w:t>
      </w:r>
      <w:r>
        <w:rPr>
          <w:sz w:val="30"/>
          <w:szCs w:val="30"/>
          <w:lang w:val="pt-BR"/>
        </w:rPr>
        <w:t xml:space="preserve"> nhân dân tỉnh thuộc hệ thống cơ quan hành pháp, chịu trách nhiệm tổ chức và bảo đảm việc thi hành Hiến pháp và pháp luật tại địa phương. Đồng thời, Hội đồng nhân dân tỉnh là cơ quan quyền lực nhà nước ở địa phương, đại diện cho ý chí và lợi ích của nhân dân địa phương thuộc tỉnh trong quan hệ với các cơ quan nhà nước ở trung ương và các tỉnh khác, có quyền quyết định các công việc của địa phương do luật định. Vì thế, việc "phân cấp thẩm quyền hợp lý giữa trung ương và địa phương, bảo đảm quyền kiểm soát quyền lực của Chính phủ đối với các địa phương, đồng thời mở rộng tính tự chủ và chịu trách nhiệm của chính quyền địa phương" [65, tr. 86] là yêu cầu cơ bản của Nhà nước pháp quyền Việt Nam của dân, do dân và vì dân. Thực tiễn của mô hình tổ chức bộ máy nhà nước của thời kỳ kế hoạch hóa tập trung trước thời kỳ đổi mới là không phân định rạch ròi về thẩm quyền của các cơ quan nhà nước ở trung ương với các cơ quan nhà nước ở địa phương, trong đó có Hội đồng nhân dân tỉnh. Thẩm quyền của Chính phủ bao quát, rộng lớn, can thiệp và chỉ đạo mạnh mẽ các chính quyền địa phương, làm cho các địa phương vừa trông chờ, ỷ lại vào Chính phủ, vừa trốn tránh trách nhiệm trước nhân dân địa phương. Kết quả là làm suy giảm hiệu lực và hiệu quả của quản lý nhà nước từ trung ương xuống địa phương, làm giảm lòng tin của nhân dân đối với Nhà nước.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Mối quan hệ theo chiều ngang</w:t>
      </w:r>
      <w:r>
        <w:rPr>
          <w:sz w:val="30"/>
          <w:szCs w:val="30"/>
          <w:lang w:val="pt-BR"/>
        </w:rPr>
        <w:t xml:space="preserve"> giữa Hội đồng nhân dân tỉnh với </w:t>
      </w:r>
      <w:r>
        <w:rPr>
          <w:spacing w:val="-4"/>
          <w:sz w:val="30"/>
          <w:szCs w:val="30"/>
          <w:lang w:val="pt-BR"/>
        </w:rPr>
        <w:t>Ủy ban</w:t>
      </w:r>
      <w:r>
        <w:rPr>
          <w:sz w:val="30"/>
          <w:szCs w:val="30"/>
          <w:lang w:val="pt-BR"/>
        </w:rPr>
        <w:t xml:space="preserve"> nhân dân tỉnh là mối quan hệ hữu cơ và thống nhất trong hệ thống các cơ quan nhà nước của chính quyền địa phương theo quy định của Hiến pháp năm 2013, Luật tổ chức chính quyền địa phương năm 2015. Hội đồng nhân dân tỉnh và </w:t>
      </w:r>
      <w:r>
        <w:rPr>
          <w:spacing w:val="-4"/>
          <w:sz w:val="30"/>
          <w:szCs w:val="30"/>
          <w:lang w:val="pt-BR"/>
        </w:rPr>
        <w:t>Ủy ban</w:t>
      </w:r>
      <w:r>
        <w:rPr>
          <w:sz w:val="30"/>
          <w:szCs w:val="30"/>
          <w:lang w:val="pt-BR"/>
        </w:rPr>
        <w:t xml:space="preserve"> nhân dân tỉnh mặc dù là hai cơ quan nhà nước khác nhau nhưng được tổ chức và hoạt động trên cùng một tên chung - chính quyền địa phương, cùng chịu sự điều chỉnh của Luật tổ chức chính quyền địa phương, cùng một đơn vị hành chính lãnh thổ, cùng một cấp hành chính, cùng thực hiện chức năng hành pháp tại một địa phương cụ thể, cùng chịu trách nhiệm trước nhân dân địa phương thuộc tỉnh, cùng chịu trách nhiệm trước các cơ quan nhà nước trung ương và cùng chịu sự lãnh đạo thống nhất, duy nhất, toàn diện và trực tiếp của Đảng mà trực tiếp là tỉnh ủy... Như vậy, yêu cầu của xây dựng Nhà nước pháp quyền Việt Nam của dân, do dân và vì dân trên cơ sở của Hiến pháp năm 2013, Luật tổ chức chính quyền địa phương năm 2015 là: mối quan hệ giữa Hội đồng nhân dân tỉnh và </w:t>
      </w:r>
      <w:r>
        <w:rPr>
          <w:spacing w:val="-4"/>
          <w:sz w:val="30"/>
          <w:szCs w:val="30"/>
          <w:lang w:val="pt-BR"/>
        </w:rPr>
        <w:t>Ủy ban</w:t>
      </w:r>
      <w:r>
        <w:rPr>
          <w:sz w:val="30"/>
          <w:szCs w:val="30"/>
          <w:lang w:val="pt-BR"/>
        </w:rPr>
        <w:t xml:space="preserve"> nhân dân tỉnh là mối quan hệ hữu cơ, thống nhất, bảo đảm quyền tự chủ và tự chịu trách nhiệm của chính quyền địa phương, bảo đảm chính quyền địa phương là một bộ phận khăng khít của nền hành chính quốc gia thống nhất và thông suốt. Trong mối quan hệ khăng khít và thống nhất đó, Hiến pháp năm 2013 đã khẳng định rõ nét về vị trí và vai trò của hai cơ quan này trong tổ chức của chính quyền địa phương là: Hội đồng nhân dân tỉnh có quyền quyết định mọi vấn đề của địa phương do luật định và chịu trách nhiệm trước nhân dân địa phương và cơ quan nhà nước trung ương, còn </w:t>
      </w:r>
      <w:r>
        <w:rPr>
          <w:spacing w:val="-4"/>
          <w:sz w:val="30"/>
          <w:szCs w:val="30"/>
          <w:lang w:val="pt-BR"/>
        </w:rPr>
        <w:t>Ủy ban</w:t>
      </w:r>
      <w:r>
        <w:rPr>
          <w:sz w:val="30"/>
          <w:szCs w:val="30"/>
          <w:lang w:val="pt-BR"/>
        </w:rPr>
        <w:t xml:space="preserve"> nhân dân tỉnh do Hội đồng nhân dân tỉnh bầu ra, là cơ quan chấp hành của Hội đồng nhân dân tỉnh, cơ quan hành chính nhà nước ở tỉnh, chịu trách nhiệm trước Nhân dân của tỉnh, Hội đồng nhân dân tỉnh và cơ quan hành chính nhà nước trung ương. Và như vậy, vị trí, vai trò và thẩm quyền của Hội đồng nhân dân tỉnh đáp ứng yêu cầu của Nhà nước pháp quyền Việt Nam của dân, do dân và vì dân khi Hội đồng nhân dân tỉnh là một cơ quan thực quyền, đủ thẩm quyền để quyết định mọi vấn đề của địa phương, đồng thời bảo đảm tính thống nhất toàn vẹn của quyền lực nhà nước trên toàn bộ lãnh thổ.</w:t>
      </w:r>
    </w:p>
    <w:p>
      <w:pPr>
        <w:pStyle w:val="Normal"/>
        <w:tabs>
          <w:tab w:val="clear" w:pos="720"/>
          <w:tab w:val="left" w:pos="284" w:leader="none"/>
        </w:tabs>
        <w:spacing w:lineRule="exact" w:line="488"/>
        <w:jc w:val="both"/>
        <w:rPr>
          <w:sz w:val="30"/>
          <w:szCs w:val="30"/>
          <w:lang w:val="pt-BR"/>
        </w:rPr>
      </w:pPr>
      <w:r>
        <w:rPr>
          <w:i/>
          <w:iCs/>
          <w:sz w:val="30"/>
          <w:szCs w:val="30"/>
          <w:lang w:val="pt-BR"/>
        </w:rPr>
        <w:tab/>
        <w:t>Bốn là</w:t>
      </w:r>
      <w:r>
        <w:rPr>
          <w:iCs/>
          <w:sz w:val="30"/>
          <w:szCs w:val="30"/>
          <w:lang w:val="pt-BR"/>
        </w:rPr>
        <w:t xml:space="preserve">, </w:t>
      </w:r>
      <w:r>
        <w:rPr>
          <w:sz w:val="30"/>
          <w:szCs w:val="30"/>
          <w:lang w:val="pt-BR"/>
        </w:rPr>
        <w:t>tổ chức và hoạt động của Hội đồng nhân dân tỉnh</w:t>
      </w:r>
      <w:r>
        <w:rPr>
          <w:i/>
          <w:sz w:val="30"/>
          <w:szCs w:val="30"/>
          <w:lang w:val="pt-BR"/>
        </w:rPr>
        <w:t xml:space="preserve"> </w:t>
      </w:r>
      <w:r>
        <w:rPr>
          <w:sz w:val="30"/>
          <w:szCs w:val="30"/>
          <w:lang w:val="pt-BR"/>
        </w:rPr>
        <w:t>phải bảo đảm được sự phân định rõ ràng giữa trách nhiệm của Hội đồng nhân dân tỉnh với trách nhiệm của xã hội dân sự trên địa bàn tỉnh phù hợp với những yêu cầu của Nhà nước pháp quyền Việt Nam của dân, do dân và vì dân. Nhà nước bóc lột và áp bức là hình thức tổ chức bạo lực có tổ chức của giai cấp thống trị áp đặt lên xã hội nhằm thống trị, cai trị xã hội và cá nhân con người. Nhà nước pháp quyền Việt Nam của dân, do dân, vì dân không phải như vậy, nó đòi hỏi Nhà nước là một tổ chức quyền lực làm đúng những nhiệm vụ, chức năng mà xã hội dân chủ và tự do của mỗi cộng đồng, mỗi tổ chức và mỗi cá nhân cần đến Nhà nước. Đồng thời, bảo đảm cho xã hội dân sự được tồn tại và vận hành trong môi trường tự do và tự chủ của mình. Việc phân định này trước hết là xác định rõ nhiệm vụ, chức năng của Hội đồng nhân dân tỉnh như là cơ quan công quyền của Nhà nước với nhiệm vụ, chức năng của các cơ quan trực tiếp điều hành kinh tế trên địa bàn tỉnh. Thời kỳ cơ chế kinh tế kế hoạch hóa tập trung, các cơ quan nhà nước, trong đó có Hội đồng nhân dân tỉnh có chức năng quản lý kinh tế, can thiệp trực tiếp và toàn diện vào các hoạt động kinh tế của xã hội thuộc tỉnh, bao cấp các hoạt động xã hội và chịu trách nhiệm về đời sống vật chất, tinh thần của mỗi cộng đồng, thậm chí mỗi cá nhân trong địa bàn tỉnh. Sau thời kỳ đổi mới, chuyển sang kinh tế thị trường, hội nhập quốc tế và đòi hỏi cụ thể của Nhà nước pháp quyền Việt Nam của dân, do dân và vì dân thì Hội đồng nhân dân tỉnh có vai trò của một tổ chức công quyền thực hiện điều tiết nền kinh tế vĩ mô của tỉnh, không can thiệp trực tiếp vào hoạt động sản xuất kinh doanh của doanh nghiệp nói riêng và thị trường nói chung. Hội đồng nhân dân tỉnh được đổi mới theo hướng tinh gọn gắn với mục tiêu phục vụ xã hội, hỗ trợ xã hội. Cần tách bạch vị trí, vai trò của Hội đồng nhân dân tỉnh - cơ quan công quyền với các tổ chức xã hội trên địa bàn tỉnh. Nhà nước pháp quyền Việt Nam của dân, do dân và vì dân đòi hỏi xác định rõ ràng về mặt pháp luật mối quan hệ bình đẳng trước pháp luật giữa Hội đồng nhân dân tỉnh với các tổ chức xã hội trên địa bàn tỉnh. Các tổ chức xã hội là các tổ chức tự nguyện của quần chúng, do chính quần chúng tự lập ra trong khuôn khổ luật pháp, đại diện ý chí, lợi ích của các hội viên. Vì thế, nó không thể là công cụ của Nhà nước, không thể bị Nhà nước can thiệp quá mức cần thiết dưới mọi hình thức, mà nó phải được độc lập cả về tổ chức và hoạt động, hoàn toàn tự quyết và tự chịu trách nhiệm trên cơ sở điều lệ và các quy định của pháp luật. Nhà nước không thể bao cấp về tài chính và cơ sở vật chất cho tất cả các tổ chức xã hội mà các tổ chức xã hội phải tự bảo đảm các nguồn tài chính, các phương tiện cần thiết cho hoạt động và tự quyết về bộ máy tổ chức cũng như đội ngũ cán bộ của mình. Chỉ có như vậy, Hội đồng nhân dân tỉnh và các tổ chức xã hội tại địa phương của tỉnh mới có quan hệ pháp lý bình đẳng với nhau trong Nhà nước pháp quyền Việt Nam của dân, do dân và vì dân. Sự bình đẳng đó tạo ra nhiều khả năng rộng lớn cho hợp tác giữa Hội đồng nhân dân tỉnh với các tổ chức xã hội trong việc xây dựng một nền chính trị mạnh mẽ tại địa phương của tỉnh. Vì tính độc lập của các tổ chức xã hội sẽ là điều kiện tiên quyết cho các tổ chức xã hội hoạt động hiệp thương bầu cử các đại biểu của các tầng lớp nhân dân vào Hội đồng nhân dân tỉnh; giám sát xã hội và phản biện xã hội các chủ trương, quyết sách của Hội đồng nhân dân tỉnh, phối hợp hoạt động có hiệu quả trong việc thực hiện chức năng thi hành Hiến pháp, pháp luật trên địa bàn tỉnh, giám sát xã hội các cấp chính quyền nhà nước tại địa phương của tỉnh trong việc thực hiện pháp luật và bảo vệ lợi ích chính đáng của nhân dân địa phương của tỉnh theo đúng yêu cầu của đời sống dân chủ. Luật tổ chức chính quyền địa phương năm 2015 quy định quan hệ công tác giữa chính quyền địa phương với Ủy ban Mặt trận Tổ quốc Việt Nam và các tổ chức chính trị - xã hội ở địa phương (Điều 15), qua đó thấy được tính độc lập và vai trò của các tổ chức xã hội tại địa phương trong xây dựng và bảo vệ Tổ quốc.</w:t>
      </w:r>
    </w:p>
    <w:p>
      <w:pPr>
        <w:pStyle w:val="Normal"/>
        <w:tabs>
          <w:tab w:val="clear" w:pos="720"/>
          <w:tab w:val="left" w:pos="284" w:leader="none"/>
        </w:tabs>
        <w:spacing w:lineRule="exact" w:line="488"/>
        <w:jc w:val="both"/>
        <w:rPr/>
      </w:pPr>
      <w:r>
        <w:rPr>
          <w:sz w:val="30"/>
          <w:szCs w:val="30"/>
          <w:lang w:val="pt-BR"/>
        </w:rPr>
        <w:tab/>
        <w:t>Những yêu cầu chung của việc xây dựng Nhà nước pháp quyền Việt Nam của dân, do dân đối với tổ chức và hoạt động của Hội đồng nhân dân tỉnh là cơ sở để xác định những yêu cầu cụ thể đối với tổ chức và hoạt động của Hội đồng nhân dân tỉnh.</w:t>
      </w:r>
    </w:p>
    <w:p>
      <w:pPr>
        <w:pStyle w:val="3"/>
        <w:spacing w:lineRule="exact" w:line="488"/>
        <w:rPr/>
      </w:pPr>
      <w:r>
        <w:rPr>
          <w:color w:val="000000"/>
          <w:sz w:val="30"/>
          <w:szCs w:val="30"/>
        </w:rPr>
        <w:t>2.2.2. Những yêu cầu cụ thể của việc xây dựng Nhà nước pháp quyền Việt Nam của dân, do dân, vì dân đối với tổ chức của Hội đồng nhân dân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 xml:space="preserve">Tổ chức của </w:t>
      </w:r>
      <w:r>
        <w:rPr>
          <w:i/>
          <w:sz w:val="30"/>
          <w:szCs w:val="30"/>
          <w:lang w:val="sv-SE"/>
        </w:rPr>
        <w:t>Hội đồng nhân dân</w:t>
      </w:r>
      <w:r>
        <w:rPr>
          <w:i/>
          <w:sz w:val="30"/>
          <w:szCs w:val="30"/>
          <w:lang w:val="pt-BR"/>
        </w:rPr>
        <w:t xml:space="preserve"> tỉnh trong điều kiện xây dựng Nhà nước pháp quyền Việt Nam của dân, do dân, vì dân phải đảm bảo tính hợp hiến và hợp pháp</w:t>
      </w:r>
      <w:r>
        <w:rPr>
          <w:sz w:val="30"/>
          <w:szCs w:val="30"/>
          <w:lang w:val="pt-BR"/>
        </w:rPr>
        <w:t xml:space="preserve">.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Việc tổ chức của Hội đồng nhân dân tỉnh hợp hiến, hợp pháp thể hiện ở chỗ: cơ cấu tổ chức của Hội đồng nhân dân tỉnh phải đúng quy định của Hiến pháp và pháp luật. Đồng thời, bộ máy Hội đồng nhân dân tỉnh phải được tổ chức một cách đơn giản, gọn nhẹ, có khả năng phản ứng linh hoạt đối với mọi diễn biến của đời sống xã hội trong tỉnh, đảm bảo sự ổn định và phát triển bền vững về kinh tế, văn hóa, xã hội, giữ vững an ninh chính trị, trật tự an toàn xã hội, củng cố quốc phòng trên địa bàn tỉnh. Vì thế, sự nhận thức đúng đắn về ví trí pháp lý của Hội đồng nhân dân tỉnh trong quan hệ với </w:t>
      </w:r>
      <w:r>
        <w:rPr>
          <w:spacing w:val="-4"/>
          <w:sz w:val="30"/>
          <w:szCs w:val="30"/>
          <w:lang w:val="pt-BR"/>
        </w:rPr>
        <w:t>Ủy ban</w:t>
      </w:r>
      <w:r>
        <w:rPr>
          <w:sz w:val="30"/>
          <w:szCs w:val="30"/>
          <w:lang w:val="pt-BR"/>
        </w:rPr>
        <w:t xml:space="preserve"> nhân dân tỉnh là vấn đề quan trọng nhằm xây dựng tổ chức bộ máy của Hội đồng nhân dân tỉnh thống nhất, không mâu thuẫn và chồng chéo vừa đáp ứng yêu cầu của Hiến pháp năm 2013, Luật tổ chức chính quyền địa phương năm 2015 vừa đáp ứng những yêu cầu của Nhà nước pháp quyền Việt Nam của dân, do dân và vì dân.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Tổ chức của Hội đồng nhân dân tỉnh phải đảm bảo được tính tự chủ và tự chịu trách nhiệm của Hội đồng nhân dân tỉnh</w:t>
      </w:r>
      <w:r>
        <w:rPr>
          <w:sz w:val="30"/>
          <w:szCs w:val="30"/>
          <w:lang w:val="pt-BR"/>
        </w:rPr>
        <w:t xml:space="preserve">. </w:t>
      </w:r>
    </w:p>
    <w:p>
      <w:pPr>
        <w:pStyle w:val="Normal"/>
        <w:tabs>
          <w:tab w:val="clear" w:pos="720"/>
          <w:tab w:val="left" w:pos="284" w:leader="none"/>
        </w:tabs>
        <w:spacing w:lineRule="exact" w:line="488"/>
        <w:jc w:val="both"/>
        <w:rPr>
          <w:rFonts w:eastAsia="Calibri"/>
          <w:sz w:val="30"/>
          <w:szCs w:val="30"/>
          <w:lang w:val="pt-BR"/>
        </w:rPr>
      </w:pPr>
      <w:r>
        <w:rPr>
          <w:rFonts w:eastAsia="Calibri"/>
          <w:sz w:val="30"/>
          <w:szCs w:val="30"/>
          <w:lang w:val="pt-BR"/>
        </w:rPr>
        <w:tab/>
        <w:t xml:space="preserve">Đảng ta khẳng định: </w:t>
      </w:r>
    </w:p>
    <w:p>
      <w:pPr>
        <w:pStyle w:val="Normal"/>
        <w:tabs>
          <w:tab w:val="clear" w:pos="720"/>
          <w:tab w:val="left" w:pos="284" w:leader="none"/>
        </w:tabs>
        <w:spacing w:lineRule="exact" w:line="488"/>
        <w:ind w:left="1140" w:firstLine="851"/>
        <w:jc w:val="both"/>
        <w:rPr>
          <w:sz w:val="30"/>
          <w:szCs w:val="30"/>
          <w:lang w:val="pt-BR"/>
        </w:rPr>
      </w:pPr>
      <w:r>
        <w:rPr>
          <w:rFonts w:eastAsia="Calibri"/>
          <w:sz w:val="30"/>
          <w:szCs w:val="30"/>
          <w:lang w:val="pt-BR"/>
        </w:rPr>
        <w:t xml:space="preserve">Phải nâng cao chất lượng hoạt động của Hội đồng nhân dân và </w:t>
      </w:r>
      <w:bookmarkStart w:id="8" w:name="VNS0009"/>
      <w:r>
        <w:rPr>
          <w:rFonts w:eastAsia="Calibri"/>
          <w:sz w:val="30"/>
          <w:szCs w:val="30"/>
          <w:lang w:val="pt-BR"/>
        </w:rPr>
        <w:t>Ủy</w:t>
      </w:r>
      <w:bookmarkEnd w:id="8"/>
      <w:r>
        <w:rPr>
          <w:rFonts w:eastAsia="Calibri"/>
          <w:sz w:val="30"/>
          <w:szCs w:val="30"/>
          <w:lang w:val="pt-BR"/>
        </w:rPr>
        <w:t xml:space="preserve"> ban nhân dân, bảo </w:t>
      </w:r>
      <w:r>
        <w:rPr>
          <w:sz w:val="30"/>
          <w:szCs w:val="30"/>
          <w:lang w:val="pt-BR"/>
        </w:rPr>
        <w:t>đảm</w:t>
      </w:r>
      <w:r>
        <w:rPr>
          <w:rFonts w:eastAsia="Calibri"/>
          <w:sz w:val="30"/>
          <w:szCs w:val="30"/>
          <w:lang w:val="pt-BR"/>
        </w:rPr>
        <w:t xml:space="preserve"> quyền tự chủ và tự chịu trách nhiệm của chính quyền đ</w:t>
      </w:r>
      <w:r>
        <w:rPr>
          <w:sz w:val="30"/>
          <w:szCs w:val="30"/>
          <w:lang w:val="pt-BR"/>
        </w:rPr>
        <w:t>ịa</w:t>
      </w:r>
      <w:r>
        <w:rPr>
          <w:rFonts w:eastAsia="Calibri"/>
          <w:sz w:val="30"/>
          <w:szCs w:val="30"/>
          <w:lang w:val="pt-BR"/>
        </w:rPr>
        <w:t xml:space="preserve"> phương trong phạm vi được phân cấp… phát huy vai trò giám sát của Hội đồng nhân dân, tổ chức hợp lý chính quyền địa phương, phân định lại thẩm quyền đối với chính quyền ở nông thôn, đô thị, hải đảo</w:t>
      </w:r>
      <w:r>
        <w:rPr>
          <w:sz w:val="30"/>
          <w:szCs w:val="30"/>
          <w:lang w:val="pt-BR"/>
        </w:rPr>
        <w:t xml:space="preserve"> [15, tr. 127].</w:t>
      </w:r>
      <w:r>
        <w:rPr>
          <w:rFonts w:eastAsia="Calibri"/>
          <w:sz w:val="30"/>
          <w:szCs w:val="30"/>
          <w:lang w:val="pt-BR"/>
        </w:rPr>
        <w:t xml:space="preserve"> </w:t>
      </w:r>
    </w:p>
    <w:p>
      <w:pPr>
        <w:pStyle w:val="Normal"/>
        <w:tabs>
          <w:tab w:val="clear" w:pos="720"/>
          <w:tab w:val="left" w:pos="284" w:leader="none"/>
        </w:tabs>
        <w:spacing w:lineRule="exact" w:line="488"/>
        <w:jc w:val="both"/>
        <w:rPr/>
      </w:pPr>
      <w:r>
        <w:rPr>
          <w:sz w:val="30"/>
          <w:szCs w:val="30"/>
          <w:lang w:val="pt-BR"/>
        </w:rPr>
        <w:tab/>
        <w:t xml:space="preserve">Phân quyền, tự chủ, tự chịu trách nhiệm của Hội đồng nhân dân tỉnh trong nhà nước pháp quyền là những yếu tố gắn liền với nhau. Phân quyền diễn ra ở cả chiều ngang và chiều dọc. Theo </w:t>
      </w:r>
      <w:r>
        <w:rPr>
          <w:rFonts w:eastAsia="Calibri"/>
          <w:sz w:val="30"/>
          <w:szCs w:val="30"/>
          <w:lang w:val="pt-BR"/>
        </w:rPr>
        <w:t>chiều</w:t>
      </w:r>
      <w:r>
        <w:rPr>
          <w:sz w:val="30"/>
          <w:szCs w:val="30"/>
          <w:lang w:val="pt-BR"/>
        </w:rPr>
        <w:t xml:space="preserve"> ngang ở trung ương đó là sự phân biệt lập pháp, hành pháp và tư pháp, còn phân quyền theo chiều dọc, đó là sự phân biệt rạch ròi giữa hai thể chế nhà nước: chính quyền nhà nước ở trung ương và chính quyền nhà nước ở địa phương. </w:t>
      </w:r>
    </w:p>
    <w:p>
      <w:pPr>
        <w:pStyle w:val="Normal"/>
        <w:tabs>
          <w:tab w:val="clear" w:pos="720"/>
          <w:tab w:val="left" w:pos="284" w:leader="none"/>
        </w:tabs>
        <w:spacing w:lineRule="exact" w:line="488"/>
        <w:jc w:val="both"/>
        <w:rPr>
          <w:sz w:val="30"/>
          <w:szCs w:val="30"/>
          <w:u w:val="single"/>
          <w:lang w:val="pt-BR"/>
        </w:rPr>
      </w:pPr>
      <w:r>
        <w:rPr>
          <w:sz w:val="30"/>
          <w:szCs w:val="30"/>
          <w:lang w:val="pt-BR"/>
        </w:rPr>
        <w:tab/>
        <w:t>Không có phân quyền theo chiều dọc thì không có tự chủ, tự chịu trách nhiệm của chính quyền địa phương nói chung và Hội đồng nhân dân tỉnh nói riêng. Vì vậy, Hiến pháp năm 2013 tuy chưa có quy định cụ thể về vấn đề tự chủ, tự chịu trách nhiệm của Hội đồng nhân dân tỉnh, nhưng những quy định về phân định thẩm quyền giữa các cơ quan nhà nước ở trung ương và địa phương; về thẩm quyền của Hội đồng nhân dân tỉnh có quyền quyết định các vấn đề của địa phương do luật định đã thể hiện rõ tính phân cấp, phân quyền, tự chủ và tự chịu trách nhiệm của chính quyền địa phương, trong đó có Hội đồng nhân dân tỉnh. Các quy định tại điều 19 của Luật tổ chức chính quyền địa phương năm 2015 đã cụ thể hóa các quy định của Hiến pháp năm 2013 về phân định thẩm quyền, thể hiện rõ tính phân cấp, phân quyền theo cả chiều dọc và chiều ngang, nói cách khác đã thể hiện rõ yêu cầu của Nhà nước pháp quyền Việt Nam của dân, do dân và vì dân. Ví dụ: Hội đồng nhân dân tỉnh quyết định biện pháp để thực hiện nhiệm vụ, quyền hạn do cơ quan nhà nước cấp trên phân cấp; quyết định việc phân cấp cho chính quyền địa phương cấp huyện, cấp xã, cơ quan nhà nước cấp dưới thực hiện nhiệm vụ, quyền hạn của chính quyền địa phương ở tỉnh (khoản 1, Điều 19 Luật tổ chức chính quyền địa phương năm 2015).</w:t>
      </w:r>
    </w:p>
    <w:p>
      <w:pPr>
        <w:pStyle w:val="Normal"/>
        <w:tabs>
          <w:tab w:val="clear" w:pos="720"/>
          <w:tab w:val="left" w:pos="284" w:leader="none"/>
        </w:tabs>
        <w:spacing w:lineRule="exact" w:line="488"/>
        <w:jc w:val="both"/>
        <w:rPr/>
      </w:pPr>
      <w:r>
        <w:rPr>
          <w:sz w:val="30"/>
          <w:szCs w:val="30"/>
          <w:lang w:val="pt-BR"/>
        </w:rPr>
        <w:tab/>
        <w:t>Tập trung như là một thuộc tính của quản lý, nếu thiếu tập trung sẽ dẫn tới tình trạng mất trật tự, thiếu ổn định, thậm chí có thể hỗn loạn, như</w:t>
        <w:softHyphen/>
        <w:t>ng tập trung trong quản lý không phải là sự tập trung quan liêu, tập trung quyền lực vào một cơ quan nào, mà tập trung phải đư</w:t>
        <w:softHyphen/>
        <w:t>ợc hiểu là sự tác động cùng chiều của các chủ thể quản lý tới các quá trình xã hội nhằm đạt những mục tiêu nhất định. Nói tới tập trung là nói về tính thống nhất của quản lý, chứ không phải tập trung mọi quyền hành vào một cơ quan nhà nư</w:t>
        <w:softHyphen/>
        <w:t xml:space="preserve">ớc, vào một cấp quản lý nào đó. Nếu tập trung quyền hành vào một cơ quan hay một cấp quản lý nào đó, tất yếu sẽ dẫn đến chuyên quyền, độc đoán, lạm dụng quyền lực. Không một quốc gia phát triển nào mà lại không gắn với dân chủ - một đặc trưng của nhà nước pháp quyền. Do vậy, cần phải phân định rõ thẩm </w:t>
      </w:r>
      <w:r>
        <w:rPr>
          <w:spacing w:val="-4"/>
          <w:sz w:val="30"/>
          <w:szCs w:val="30"/>
          <w:lang w:val="pt-BR"/>
        </w:rPr>
        <w:t>quyền của cơ quan nhà n</w:t>
        <w:softHyphen/>
        <w:t xml:space="preserve">ước ở trung </w:t>
        <w:softHyphen/>
        <w:t>ương với thẩm quyền của chính quyền địa phương</w:t>
      </w:r>
      <w:r>
        <w:rPr>
          <w:sz w:val="30"/>
          <w:szCs w:val="30"/>
          <w:lang w:val="pt-BR"/>
        </w:rPr>
        <w:t xml:space="preserve"> mà trước hết là Hội đồng nhân dân tỉnh. Vì thế, sự đòi hỏi của xây dựng nhà nước pháp quyền ở nước ta là sự phân cấp rành mạch, phân quyền giữa trung ương và địa phương. Nh</w:t>
        <w:softHyphen/>
        <w:t xml:space="preserve">ư vậy, phân cấp, phân quyền luôn gắn với dân chủ, tự chủ, tự quản của chính quyền địa phương, nhưng vẫn đảm bảo sự chỉ đạo tập trung thống nhất của trung ương. Vì vậy, Hiến pháp năm 2013 một mặt khẳng định Hội đồng nhân dân tỉnh được tự quyết định các vấn đề của địa phương trên cơ sở pháp luật, mặt khác vẫn phải chịu sự hướng dẫn, kiểm tra của Chính phủ trong việc thực hiện các văn bản của cơ quan nhà nước cấp trên; Chính phủ thống nhất quản lý nền hành chính quốc gia... lãnh đạo công tác của </w:t>
      </w:r>
      <w:r>
        <w:rPr>
          <w:spacing w:val="-4"/>
          <w:sz w:val="30"/>
          <w:szCs w:val="30"/>
          <w:lang w:val="pt-BR"/>
        </w:rPr>
        <w:t>Ủy ban</w:t>
      </w:r>
      <w:r>
        <w:rPr>
          <w:sz w:val="30"/>
          <w:szCs w:val="30"/>
          <w:lang w:val="pt-BR"/>
        </w:rPr>
        <w:t xml:space="preserve"> nhân dân tỉnh. Điều này cho thấy: cơ quan nhà nước ở trung ương chỉ nắm quyền kiểm tra, giám sát, đôn đốc, chỉ đạo việc thực hiện Hiến pháp và pháp luật của Hội đồng nhân dân tỉnh. Còn những gì thuộc thẩm quyền của Hội đồng nhân dân tỉnh được thiết lập trên cơ sở luật định thì thực chất là "phân quyền"đảm bảo tính tự chủ và tự chịu trách nhiệm của Hội đồng nhân dân tỉnh. Các cơ quan nhà nước ở trung ương chỉ kiểm tra việc tuân theo pháp luật của Hội đồng nhân dân tỉnh mà không chỉ đạo, can thiệp quá mức cần thiết vào hoạt động của Hội đồng nhân dân tỉnh hay phê chuẩn, phê duyệt quyết định có tính chất điều hành, giải quyết công việc cụ thể của Hội đồng nhân dân tỉnh. Có như</w:t>
        <w:softHyphen/>
        <w:t xml:space="preserve"> vậy mới tạo đ</w:t>
        <w:softHyphen/>
        <w:t xml:space="preserve">ược tính chủ động, năng động, sáng tạo, đề cao </w:t>
      </w:r>
      <w:r>
        <w:rPr>
          <w:spacing w:val="-4"/>
          <w:sz w:val="30"/>
          <w:szCs w:val="30"/>
          <w:lang w:val="pt-BR"/>
        </w:rPr>
        <w:t>trách nhiệm của Hội đồng nhân dân tỉnh tr</w:t>
        <w:softHyphen/>
        <w:t>ước nhân dân và mới có thể truy cứu được</w:t>
      </w:r>
      <w:r>
        <w:rPr>
          <w:sz w:val="30"/>
          <w:szCs w:val="30"/>
          <w:lang w:val="pt-BR"/>
        </w:rPr>
        <w:t xml:space="preserve"> trách nhiệm của các cơ quan nhà nước ở địa phương về mặt chính trị - pháp lý. Hiến pháp năm 2013 quy định rõ: "Trong trường hợp cần thiết, chính quyền địa phương được giao thực hiện một số nhiệm vụ của cơ quan nhà nước cấp trên với các điều kiện bảo đảm thực hiện nhiệm vụ đó" (khoản 3, Điều 112 Hiến pháp năm 2013).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Tổ chức của Hội đồng nhân dân tỉnh phải bảo đảm được tính dân chủ trong xã hội dân sự</w:t>
      </w:r>
      <w:r>
        <w:rPr>
          <w:sz w:val="30"/>
          <w:szCs w:val="30"/>
          <w:lang w:val="pt-BR"/>
        </w:rPr>
        <w:t xml:space="preserve">. </w:t>
      </w:r>
    </w:p>
    <w:p>
      <w:pPr>
        <w:pStyle w:val="Normal"/>
        <w:tabs>
          <w:tab w:val="clear" w:pos="720"/>
          <w:tab w:val="left" w:pos="284" w:leader="none"/>
        </w:tabs>
        <w:spacing w:lineRule="exact" w:line="488"/>
        <w:jc w:val="both"/>
        <w:rPr>
          <w:sz w:val="30"/>
          <w:szCs w:val="30"/>
          <w:lang w:val="pt-BR"/>
        </w:rPr>
      </w:pPr>
      <w:r>
        <w:rPr>
          <w:sz w:val="30"/>
          <w:szCs w:val="30"/>
          <w:lang w:val="pt-BR"/>
        </w:rPr>
        <w:tab/>
      </w:r>
      <w:r>
        <w:rPr>
          <w:iCs/>
          <w:sz w:val="30"/>
          <w:szCs w:val="30"/>
          <w:lang w:val="pt-BR"/>
        </w:rPr>
        <w:t xml:space="preserve">Trong tổ chức của bộ máy Nhà nước ta, Hiến pháp năm 2013 quy định </w:t>
      </w:r>
      <w:r>
        <w:rPr>
          <w:sz w:val="30"/>
          <w:szCs w:val="30"/>
          <w:lang w:val="pt-BR"/>
        </w:rPr>
        <w:t xml:space="preserve">việc xác lập và thực hiện cơ chế dân chủ đại diện thông qua chế độ bầu cử phổ thông, bình đẳng, trực tiếp, bỏ phiếu kín đại biểu Hội đồng nhân dân tỉnh, nhấn mạnh vai trò của đại biểu Hội đồng nhân dân tỉnh trong tổ chức Hội đồng nhân dân tỉnh: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Đại biểu Hội đồng nhân dân là người đại diện cho ý chí, nguyện vọng của Nhân dân địa phương; liên hệ chặt chẽ với cử tri, chịu sự giám sát của cử tri, thực hiện chế độ tiếp xúc, báo cáo với cử tri về hoạt động của mình và của Hội đồng nhân dân, trả lời những yêu cầu, kiến nghị của cử tri; xem xét, đôn đốc việc giải quyết khiếu nại, tố cáo. Đại biểu Hội đồng nhân dân có nhiệm vụ vận động nhân dân thực hiện Hiến pháp và pháp luật, chính sách của Nhà nước, nghị quyết của Hội đồng nhân dân, </w:t>
      </w:r>
      <w:r>
        <w:rPr>
          <w:spacing w:val="-4"/>
          <w:sz w:val="30"/>
          <w:szCs w:val="30"/>
          <w:lang w:val="pt-BR"/>
        </w:rPr>
        <w:t>động viên nhân dân tham gia quản lý nhà nước [50, khoản 1, Điều 115].</w:t>
      </w:r>
      <w:r>
        <w:rPr>
          <w:sz w:val="30"/>
          <w:szCs w:val="30"/>
          <w:lang w:val="pt-BR"/>
        </w:rPr>
        <w:t xml:space="preserve"> </w:t>
      </w:r>
    </w:p>
    <w:p>
      <w:pPr>
        <w:pStyle w:val="Normal"/>
        <w:tabs>
          <w:tab w:val="clear" w:pos="720"/>
          <w:tab w:val="left" w:pos="284" w:leader="none"/>
        </w:tabs>
        <w:spacing w:lineRule="exact" w:line="488"/>
        <w:jc w:val="both"/>
        <w:rPr/>
      </w:pPr>
      <w:r>
        <w:rPr>
          <w:sz w:val="30"/>
          <w:szCs w:val="30"/>
          <w:lang w:val="pt-BR"/>
        </w:rPr>
        <w:tab/>
        <w:t xml:space="preserve">Do đó, Nhà nước ta luôn chú trọng thiết lập và bảo đảm thực hiện đầy đủ chế độ dân chủ đại diện và dân chủ trực tiếp trong tổ chức của Hội đồng nhân dân tỉnh, tạo điều kiện cho nhân dân tham gia thực sự vào công việc quản lý nhà nước. Nhân dân tích cực và chủ động đóng góp ý kiến, kiến nghị, thảo luận một cách dân chủ, bình đẳng vào các vấn đề thuộc đường lối, chủ trương, chính sách của Đảng, các văn bản quy phạm pháp luật quan trọng của Nhà nước. Nhân dân địa phương thuộc tỉnh quyết định những vấn đề trọng đại của chính quyền địa phương nói chung, Hội đồng nhân dân tỉnh nói riêng một cách chủ động, tích cực và hiệu quả.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Tổ chức của Hội đồng nhân dân tỉnh phải theo sự lãnh đạo toàn diện của Đảng</w:t>
      </w:r>
      <w:r>
        <w:rPr>
          <w:sz w:val="30"/>
          <w:szCs w:val="30"/>
          <w:lang w:val="pt-BR"/>
        </w:rPr>
        <w:t xml:space="preserve">. </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 xml:space="preserve">Đảng lãnh đạo Nhà nước là tất yếu lịch sử, khách quan và được Hiến pháp ghi nhận tại Điều 4 Hiến pháp năm 2013. Đảng lãnh đạo Nhà nước nhưng không làm thay Nhà nước, Đảng lãnh đạo Nhà nước là nhằm giữ vững bản chất giai cấp công nhân của Nhà nước, nhằm đảm bảo nguyên tắc tất cả quyền lực nhà nước thuộc về nhân dân, đảm bảo xây dựng thành công Nhà nước pháp quyền Việt Nam của dân, do dân, vì dân. Sự lãnh đạo của Đảng đối với Nhà nước không những không mâu thuẫn với nhà nước pháp quyền nói chung mà còn là điều kiện quyết định đối với việc xây dựng Nhà nước pháp quyền Việt Nam của dân, do dân, vì dân. Vì thế, Đảng lãnh đạo công tác tổ chức của Hội đồng nhân dân tỉnh là tất yếu khách quan. Sự lãnh đạo của Đảng đối với công tác tổ chức Hội đồng nhân dân tỉnh thể hiện trước hết ở việc thiết kế mô hình tổ chức Hội đồng nhân dân tỉnh theo đơn vị hành chính - lãnh thổ và mô hình tổ chức bên trong (tổ chức nội bộ) của Hội đồng nhân dân tỉnh; ở việc giới thiệu những đảng viên ưu tú và người ngoài Đảng đủ năng lực, phẩm chất để cử tri bầu làm đại biểu Hội đồng nhân dân tỉnh. Đảng lãnh đạo toàn bộ hoạt động của Hội đồng nhân dân tỉnh thông qua các tổ chức Đảng trong Hội đồng nhân dân tỉnh. </w:t>
      </w:r>
    </w:p>
    <w:p>
      <w:pPr>
        <w:pStyle w:val="Msolistparagraph"/>
        <w:tabs>
          <w:tab w:val="clear" w:pos="720"/>
          <w:tab w:val="left" w:pos="284" w:leader="none"/>
        </w:tabs>
        <w:spacing w:lineRule="exact" w:line="488" w:before="0" w:after="0"/>
        <w:ind w:left="0" w:hanging="0"/>
        <w:contextualSpacing/>
        <w:jc w:val="both"/>
        <w:rPr>
          <w:rFonts w:ascii="Times New Roman" w:hAnsi="Times New Roman" w:cs="Times New Roman"/>
          <w:sz w:val="30"/>
          <w:szCs w:val="30"/>
          <w:lang w:val="pt-BR"/>
        </w:rPr>
      </w:pPr>
      <w:r>
        <w:rPr>
          <w:rFonts w:cs="Times New Roman" w:ascii="Times New Roman" w:hAnsi="Times New Roman"/>
          <w:sz w:val="30"/>
          <w:szCs w:val="30"/>
          <w:lang w:val="pt-BR"/>
        </w:rPr>
        <w:tab/>
        <w:t xml:space="preserve">- </w:t>
      </w:r>
      <w:r>
        <w:rPr>
          <w:rFonts w:cs="Times New Roman" w:ascii="Times New Roman" w:hAnsi="Times New Roman"/>
          <w:i/>
          <w:sz w:val="30"/>
          <w:szCs w:val="30"/>
          <w:lang w:val="pt-BR"/>
        </w:rPr>
        <w:t>Tổ chức Hội đồng nhân dân tỉnh phải đảm bảo phát huy vai trò của Đại biểu Hội đồng nhân dân tỉnh</w:t>
      </w:r>
      <w:r>
        <w:rPr>
          <w:rFonts w:cs="Times New Roman" w:ascii="Times New Roman" w:hAnsi="Times New Roman"/>
          <w:sz w:val="30"/>
          <w:szCs w:val="30"/>
          <w:lang w:val="pt-BR"/>
        </w:rPr>
        <w:t xml:space="preserve">. </w:t>
      </w:r>
    </w:p>
    <w:p>
      <w:pPr>
        <w:pStyle w:val="Msolistparagraph"/>
        <w:tabs>
          <w:tab w:val="clear" w:pos="720"/>
          <w:tab w:val="left" w:pos="284" w:leader="none"/>
        </w:tabs>
        <w:spacing w:lineRule="exact" w:line="488" w:before="0" w:after="0"/>
        <w:ind w:left="0" w:hanging="0"/>
        <w:contextualSpacing/>
        <w:jc w:val="both"/>
        <w:rPr/>
      </w:pPr>
      <w:r>
        <w:rPr>
          <w:rFonts w:cs="Times New Roman" w:ascii="Times New Roman" w:hAnsi="Times New Roman"/>
          <w:sz w:val="30"/>
          <w:szCs w:val="30"/>
          <w:lang w:val="pt-BR"/>
        </w:rPr>
        <w:tab/>
        <w:t>Đại biểu Hội đồng nhân dân</w:t>
      </w:r>
      <w:r>
        <w:rPr>
          <w:rFonts w:eastAsia="Times New Roman" w:cs="Times New Roman" w:ascii="Times New Roman" w:hAnsi="Times New Roman"/>
          <w:sz w:val="30"/>
          <w:szCs w:val="30"/>
          <w:lang w:val="pt-BR"/>
        </w:rPr>
        <w:t xml:space="preserve"> tỉnh trong điều kiện xây dựng Nhà nước pháp quyền Việt Nam của dân, do dân và vì dân phải thực tốt các vai trò, nhiệm vụ của người đại biểu nhân dân như: vai trò đại diện cho nhân dân trong tỉnh, vai trò chấp hành và giám sát hoạt động của các cơ quan nhà nước trên địa bàn tỉnh và vai trò phục vụ nhân dân vì lợi ích của nhân dân tỉnh. Vai trò đại diện cho nhân dân trong tỉnh của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được Hiến pháp năm 2013 quy định. "Đại biểu Hội đồng nhân dân là người đại diện cho ý chí, nguyện vọng của nhân dân địa phương; liên hệ chặt chẽ với cử tri, chịu sự giám sát của cử tri, thực hiện chế độ tiếp xúc, báo cáo với cử tri về hoạt động của mình và của Hội đồng nhân dân, trả lời những kiến nghị của cử tri" (Điều 115). Vai trò đại diện và phạm vi đại diện của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được xác định rõ ràng là người đại diện cho ý chí và nguyện vọng của nhân dân trong tỉnh.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là người thay mặt nhân dân trong tỉnh quyết định và tổ chức thực hiện các công việc của tỉnh phù hợp với phạm vi, mức độ của quyền tự chủ mà pháp luật đã quy định; đại diện cho lợi ích của nhân dân tỉnh trong quan hệ với lợi ích chung của nhân dân các tỉnh khác và lợi ích của chính quyền nhà nước trung ương; bảo vệ lợi ích hợp pháp của cộng đồng các dân tộc, nhân dân của tỉnh trước các cơ quan nhà nước trung ương, đề nghị các cơ quan nhà nước trung ương phải tôn trọng quyền tự chủ hợp pháp của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và của nhân dân trong tỉnh. Bên cạnh đó,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còn thể hiện vai trò đại diện cho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với vai trò cơ quan quyền lực nhà nước của tỉnh, nghĩa là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do nhân dân địa phương của tỉnh bầu ra và giao quyền thay mặt nhân dân của cả tỉnh thực hiện quyền lực nhà nước, thực hiện quyền quyết định các vấn đề quan trọng của địa phương, cụ thể hóa ý chí của nhân dân cả tỉnh thành quy phạm pháp luật (nghị quyết) mang tính bắt buộc thi hành đối với tất cả các cơ quan, tổ chức và cá nhân có liên quan trong phạm vi địa bàn tỉnh. Đồng thời,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là người thực hiện quyền lực nhà nước khi thực hiện "quyền chất vấn Chủ tịch Ủy ban nhân dân, các Ủy viên khác của Ủy ban nhân dân, Chánh án </w:t>
      </w:r>
      <w:bookmarkStart w:id="9" w:name="VNS000A"/>
      <w:r>
        <w:rPr>
          <w:rFonts w:eastAsia="Times New Roman" w:cs="Times New Roman" w:ascii="Times New Roman" w:hAnsi="Times New Roman"/>
          <w:sz w:val="30"/>
          <w:szCs w:val="30"/>
          <w:lang w:val="pt-BR"/>
        </w:rPr>
        <w:t>Tòa</w:t>
      </w:r>
      <w:bookmarkEnd w:id="9"/>
      <w:r>
        <w:rPr>
          <w:rFonts w:eastAsia="Times New Roman" w:cs="Times New Roman" w:ascii="Times New Roman" w:hAnsi="Times New Roman"/>
          <w:sz w:val="30"/>
          <w:szCs w:val="30"/>
          <w:lang w:val="pt-BR"/>
        </w:rPr>
        <w:t xml:space="preserve"> án nhân dân, Viện trưởng Viện kiểm sát nhân dân và Thủ trưởng cơ quan thuộc Ủy ban nhân dân tỉnh. Người bị chất vấn phải trả lời trước Hội đồng nhân dân" (khoản 2, Điều 115 Hiến pháp năm 2013). Trong thời gian làm nhiệm vụ đại biểu, người đại biểu </w:t>
      </w:r>
      <w:r>
        <w:rPr>
          <w:rFonts w:cs="Times New Roman" w:ascii="Times New Roman" w:hAnsi="Times New Roman"/>
          <w:sz w:val="30"/>
          <w:szCs w:val="30"/>
          <w:lang w:val="pt-BR"/>
        </w:rPr>
        <w:t>Hội đồng nhân dân</w:t>
      </w:r>
      <w:r>
        <w:rPr>
          <w:rFonts w:eastAsia="Times New Roman" w:cs="Times New Roman" w:ascii="Times New Roman" w:hAnsi="Times New Roman"/>
          <w:sz w:val="30"/>
          <w:szCs w:val="30"/>
          <w:lang w:val="pt-BR"/>
        </w:rPr>
        <w:t xml:space="preserve"> tỉnh được hưởng quyền miễn trừ theo quy định tại Điều 100 Luật tổ chức chính quyền địa phương năm 2015, có tác dụng tăng cường và bảo đảm cho đại biểu có điều kiện hoàn thành vai trò đại diện của mình. </w:t>
      </w:r>
    </w:p>
    <w:p>
      <w:pPr>
        <w:pStyle w:val="Normal"/>
        <w:tabs>
          <w:tab w:val="clear" w:pos="720"/>
          <w:tab w:val="left" w:pos="284" w:leader="none"/>
        </w:tabs>
        <w:spacing w:lineRule="exact" w:line="488"/>
        <w:jc w:val="both"/>
        <w:rPr/>
      </w:pPr>
      <w:r>
        <w:rPr>
          <w:sz w:val="30"/>
          <w:szCs w:val="30"/>
          <w:lang w:val="pt-BR"/>
        </w:rPr>
        <w:tab/>
        <w:t xml:space="preserve">Vai trò chấp hành của đại biểu Hội đồng nhân dân tỉnh xuất phát từ nguyên lý Hội đồng nhân dân tỉnh không phải cơ quan lập pháp, về bản chất không thuộc hệ thống ngành dọc của Quốc hội, mà cả Hội đồng nhân dân tỉnh, </w:t>
      </w:r>
      <w:r>
        <w:rPr>
          <w:spacing w:val="-4"/>
          <w:sz w:val="30"/>
          <w:szCs w:val="30"/>
          <w:lang w:val="pt-BR"/>
        </w:rPr>
        <w:t>Ủy ban</w:t>
      </w:r>
      <w:r>
        <w:rPr>
          <w:sz w:val="30"/>
          <w:szCs w:val="30"/>
          <w:lang w:val="pt-BR"/>
        </w:rPr>
        <w:t xml:space="preserve"> nhân dân tỉnh là những bộ phận hợp thành chính quyền địa phương ở tỉnh thuộc hệ thống hành chính nhà nước thống nhất. Vì thế, đại biểu Hội đồng nhân dân tỉnh thực hiện vai trò chấp hành Hiến pháp, pháp luật của Nhà nước, đồng thời là người "có nhiệm vụ vận động nhân dân thực hiện Hiến pháp và pháp luật, chính sách của nhà nước, nghị quyết của Hội đồng nhân dân" (khoản 1, Điều 115 Hiến pháp năm 2013).</w:t>
      </w:r>
    </w:p>
    <w:p>
      <w:pPr>
        <w:pStyle w:val="Normal"/>
        <w:tabs>
          <w:tab w:val="clear" w:pos="720"/>
          <w:tab w:val="left" w:pos="284" w:leader="none"/>
        </w:tabs>
        <w:spacing w:lineRule="exact" w:line="488"/>
        <w:jc w:val="both"/>
        <w:rPr>
          <w:sz w:val="30"/>
          <w:szCs w:val="30"/>
          <w:u w:val="single"/>
          <w:lang w:val="pt-BR"/>
        </w:rPr>
      </w:pPr>
      <w:r>
        <w:rPr>
          <w:sz w:val="30"/>
          <w:szCs w:val="30"/>
          <w:lang w:val="pt-BR"/>
        </w:rPr>
        <w:tab/>
        <w:t>Vai trò phục vụ nhân dân, vì lợi ích của nhân dân địa phương thuộc tỉnh của đại biểu Hội đồng nhân dân tỉnh được quy định trong Hiến pháp năm 2013 và Luật tổ chức chính quyền địa phương năm 2015 đã phản ánh những yêu cầu của Nhà nước pháp quyền Việt Nam của dân, do dân và vì dân. Chính vì thế, không chỉ quan niệm rằng đại biểu Hội đồng nhân dân tỉnh là một chức sắc giống như các quan chức hành chính nhà nước, hoặc là người hoàn toàn thụ động vào sự chỉ đạo của cấp trên, của các cấp ủy Đảng và của các cơ quan nhà nước trung ương trong thời kỳ quan liêu bao cấp, mà họ còn là người đại biểu của nhân dân của tỉnh thực hiện nhiệm vụ: liên hệ chặt chẽ với cử tri ở đơn vị bầu ra mình, chịu sự giám sát của cử tri, có trách nhiệm thu thập và phản ánh trung thực ý kiến, nguyện vọng, kiến nghị của cử tri; bảo vệ quyền và lợi ích hợp pháp của cử tri; thực hiện chế độ tiếp xúc và ít nhất mỗi năm một lần báo cáo với cử tri về hoạt động của mình và của Hội đồng nhân dân tỉnh, trả lời những yêu cầu và kiến nghị của cử tri. Sau mỗi kỳ họp Hội đồng nhân dân tỉnh, đại biểu Hội đồng nhân dân tỉnh có trách nhiệm báo cáo với cử tri về kết quả của kỳ họp, phổ biến và giải thích các nghị quyết của Hội đồng nhân dân tỉnh, vận động và cùng với nhân dân thực hiện các nghị quyết đó. Khi nhận được khiếu nại, tố cáo của nhân dân, đại biểu Hội đồng nhân dân tỉnh có trách nhiệm nghiên cứu, kịp thời chuyển đến người có thẩm quyền giải quyết, theo dõi, đôn đốc và giám sát việc giải quyết; đồng thời thông báo cho người khiếu nại, tố cáo biết. Trong thời hạn do pháp luật quy định, người có thẩm quyền phải xem xét, giải quyết và thông báo bằng văn bản cho đại biểu Hội đồng nhân dân tỉnh biết kết quả. Trong trường hợp cơ quan hữu quan không giải quyết, hoặc giải quyết không đúng, đại biểu Hội đồng nhân dân tỉnh có quyền gặp người đứng đầu cơ quan, tổ chức, đơn vị hữu quan để tìm hiểu, yêu cầu xem xét lại; khi cần thiết đại biểu Hội đồng nhân dân yêu cầu người đứng đầu cơ quan, tổ chức, đơn vị cấp trên trực tiếp của cơ quan, tổ chức, đơn vị đó giải quyết để bảo vệ lợi ích chính đáng của người dân trên địa bàn tỉnh. Như vậy, đại biểu Hội đồng nhân dân tỉnh trong điều kiện xây dựng Nhà nước pháp quyền của dân, do dân và vì dân đã, đang và ngày càng có vị trí, vai trò quan trọng trong bộ máy tổ chức của Hội đồng nhân dân tỉnh hướng tới thực hiện nhiều nhiệm vụ hơn về phục vụ nhân dân vì lợi ích của nhân dân địa phương của tỉnh.</w:t>
      </w:r>
    </w:p>
    <w:p>
      <w:pPr>
        <w:pStyle w:val="Normal"/>
        <w:tabs>
          <w:tab w:val="clear" w:pos="720"/>
          <w:tab w:val="left" w:pos="284" w:leader="none"/>
        </w:tabs>
        <w:spacing w:lineRule="exact" w:line="488"/>
        <w:jc w:val="both"/>
        <w:rPr>
          <w:rFonts w:eastAsia="Arial"/>
          <w:b/>
          <w:b/>
          <w:sz w:val="30"/>
          <w:szCs w:val="30"/>
          <w:lang w:val="pt-BR"/>
        </w:rPr>
      </w:pPr>
      <w:r>
        <w:rPr>
          <w:b/>
          <w:sz w:val="30"/>
          <w:szCs w:val="30"/>
          <w:lang w:val="pt-BR"/>
        </w:rPr>
        <w:t xml:space="preserve">2.2.3. Những yêu cầu cụ thể của việc xây dựng Nhà nước pháp quyền </w:t>
      </w:r>
      <w:r>
        <w:rPr>
          <w:rFonts w:cs="Times New Roman Bold;Times New Roman" w:ascii="Times New Roman Bold;Times New Roman" w:hAnsi="Times New Roman Bold;Times New Roman"/>
          <w:b/>
          <w:spacing w:val="-4"/>
          <w:sz w:val="30"/>
          <w:szCs w:val="30"/>
          <w:lang w:val="pt-BR"/>
        </w:rPr>
        <w:t>Việt Nam của dân, do dân, vì dân đối với hoạt động của Hội đồng nhân dân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Hoạt động chủ yếu của Hội đồng nhân dân tỉnh là hoạt động tại kỳ họp. Thông qua kỳ họp, ý chí, nguyện vọng của nhân dân trên địa bàn tỉnh được chuyển thành quyết định của cơ quan quyền lực nhà nước ở địa phương, có giá trị pháp lý bắt buộc chung đối với mọi cơ quan, tổ chức và mỗi cá nhân của tỉnh. Trong kỳ họp đầu tiên của mỗi khóa, Hội đồng nhân dân tỉnh bầu Chủ tịch, các phó Chủ tịch, Trưởng ban, Phó Trưởng ban của Hội đồng nhân dân tỉnh; Chủ tịch, Phó Chủ tịch và các Ủy viên của Ủy ban nhân dân tỉnh... Trong các kỳ họp cuối năm, Hội đồng nhân dân tỉnh nghe và thảo luận báo cáo, kiểm điểm công tác của UNBD tỉnh... Đại biểu Hội đồng nhân dân tỉnh thực hiện "quyền chất vấn Chủ tịch </w:t>
      </w:r>
      <w:r>
        <w:rPr>
          <w:spacing w:val="-4"/>
          <w:sz w:val="30"/>
          <w:szCs w:val="30"/>
          <w:lang w:val="pt-BR"/>
        </w:rPr>
        <w:t>Ủy ban</w:t>
      </w:r>
      <w:r>
        <w:rPr>
          <w:sz w:val="30"/>
          <w:szCs w:val="30"/>
          <w:lang w:val="pt-BR"/>
        </w:rPr>
        <w:t xml:space="preserve"> nhân dân, các thành viên khác của </w:t>
      </w:r>
      <w:r>
        <w:rPr>
          <w:spacing w:val="-4"/>
          <w:sz w:val="30"/>
          <w:szCs w:val="30"/>
          <w:lang w:val="pt-BR"/>
        </w:rPr>
        <w:t>Ủy ban</w:t>
      </w:r>
      <w:r>
        <w:rPr>
          <w:sz w:val="30"/>
          <w:szCs w:val="30"/>
          <w:lang w:val="pt-BR"/>
        </w:rPr>
        <w:t xml:space="preserve"> nhân dân; Chánh án Tòa án nhân dân; Viện trưởng Viện kiểm sát nhân dân và Thủ trưởng cơ quan thuộc Ủy ban nhân dân tỉnh (khoản 1, Điều 96 Luật tổ chức chính quyền địa phương năm 2015). Chất vấn của đại biểu Hội đồng nhân dân tỉnh là hoạt động quan trọng của Hội đồng nhân dân tỉnh, thông qua đó, Hội đồng nhân dân tỉnh thực hiện hoạt động giám sát đối với mọi hoạt động của </w:t>
      </w:r>
      <w:r>
        <w:rPr>
          <w:spacing w:val="-4"/>
          <w:sz w:val="30"/>
          <w:szCs w:val="30"/>
          <w:lang w:val="pt-BR"/>
        </w:rPr>
        <w:t>Ủy ban</w:t>
      </w:r>
      <w:r>
        <w:rPr>
          <w:sz w:val="30"/>
          <w:szCs w:val="30"/>
          <w:lang w:val="pt-BR"/>
        </w:rPr>
        <w:t xml:space="preserve"> nhân dân, Tòa án nhân dân; Viện kiểm sát nhân dân tỉnh và qua đó thể hiện quyền giám sát của nhân dân đối với mọi hoạt động của nhà nước tại các kỳ họp của Hội đồng nhân dân tỉnh.</w:t>
      </w:r>
    </w:p>
    <w:p>
      <w:pPr>
        <w:pStyle w:val="Normal"/>
        <w:tabs>
          <w:tab w:val="clear" w:pos="720"/>
          <w:tab w:val="left" w:pos="284" w:leader="none"/>
        </w:tabs>
        <w:spacing w:lineRule="exact" w:line="488"/>
        <w:jc w:val="both"/>
        <w:rPr/>
      </w:pPr>
      <w:r>
        <w:rPr>
          <w:sz w:val="30"/>
          <w:szCs w:val="30"/>
          <w:lang w:val="pt-BR"/>
        </w:rPr>
        <w:tab/>
        <w:t>Mặt khác, có thể quan niệm rằng hoạt động của Hội đồng nhân dân tỉnh và hoạt động của Ủy ban nhân dân tỉnh thông qua các kỳ họp của Hội đồng nhân dân tỉnh bảo đảm sự gắn bó mật thiết, không tách rời nhau,thống nhất với nhau nhằm thực những nhiệm vụ của chính quyền địa phương của tỉnh được quy định tại Điều 17 của Luật tổ chức chính quyền địa phương năm 2015. Hoạt động thống nhất, đồng bộ của hai cơ quan này vừa bảo đảm quyền lực nhà nước thống nhất thuộc về nhân dân vừa bảo đảm sự lãnh đạo thống nhất của Chính phủ đối với nền hành chính quốc gia đáp ứng yêu cầu của Nhà nước pháp quyền Việt Nam của dân, do dân và vì dân.</w:t>
      </w:r>
    </w:p>
    <w:p>
      <w:pPr>
        <w:pStyle w:val="Normal"/>
        <w:tabs>
          <w:tab w:val="clear" w:pos="720"/>
          <w:tab w:val="left" w:pos="284" w:leader="none"/>
        </w:tabs>
        <w:spacing w:lineRule="exact" w:line="488"/>
        <w:jc w:val="both"/>
        <w:rPr/>
      </w:pPr>
      <w:r>
        <w:rPr>
          <w:sz w:val="30"/>
          <w:szCs w:val="30"/>
          <w:lang w:val="pt-BR"/>
        </w:rPr>
        <w:tab/>
        <w:t>Hoạt động của Hội đồng nhân dân tỉnh đảm bảo tính thống nhất nhằm thực thi Hiến pháp và pháp luật trên địa bàn tỉnh. Theo quy định của Hiến pháp năm 2013: "Chính quyền địa phương tổ chức và bảo đảm việc thi hành Hiến pháp và pháp luật tại địa phương; quyết định các vấn đề của địa phương do luật định" (khoản 1, Điều 112 Hiến pháp năm 2013). Như vậy, hoạt động của Hội đồng nhân dân tỉnh bao gồm hai nhóm hoạt động chủ yếu sau đây: nhóm hoạt động nhằm giám sát việc tuân theo Hiến pháp và pháp luật ở địa phương, thực hiện nghị quyết của Hội đồng nhân dân tỉnh và nhóm hoạt động nhằm quyết định các vấn đề của địa phương do luật đị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Nhóm hoạt động thứ nhất bao gồm các hoạt động cụ thể như: tổ chức thực hiện Hiến pháp và pháp luật trên địa bàn tỉnh; tổ chức giám sát việc tuân theo Hiến pháp và pháp luật đối với mọi cơ quan nhà nước (trọng tâm là </w:t>
      </w:r>
      <w:r>
        <w:rPr>
          <w:spacing w:val="-4"/>
          <w:sz w:val="30"/>
          <w:szCs w:val="30"/>
          <w:lang w:val="pt-BR"/>
        </w:rPr>
        <w:t>Ủy ban</w:t>
      </w:r>
      <w:r>
        <w:rPr>
          <w:sz w:val="30"/>
          <w:szCs w:val="30"/>
          <w:lang w:val="pt-BR"/>
        </w:rPr>
        <w:t xml:space="preserve"> nhân dân tỉnh) và mọi tổ chức, cá nhân khác trong tỉnh; tổ chức phổ biến Hiến pháp và pháp luật trong tỉnh. Trong nhóm hoạt động thứ hai, có: tổ chức việc ban hành văn bản quy phạm pháp luật (mà quan trọng nhất là nghị quyết của Hội đồng nhân dân tỉnh); quyết định các công việc của tỉnh thuộc thẩm quyền của Hội đồng nhân dân tỉnh mà pháp luật đã quy định; giao nhiệm vụ cho cơ quan thường trực Hội đồng nhân dân tỉnh, cơ quan chấp hành là </w:t>
      </w:r>
      <w:r>
        <w:rPr>
          <w:spacing w:val="-4"/>
          <w:sz w:val="30"/>
          <w:szCs w:val="30"/>
          <w:lang w:val="pt-BR"/>
        </w:rPr>
        <w:t>Ủy ban</w:t>
      </w:r>
      <w:r>
        <w:rPr>
          <w:sz w:val="30"/>
          <w:szCs w:val="30"/>
          <w:lang w:val="pt-BR"/>
        </w:rPr>
        <w:t xml:space="preserve"> nhân dân tỉnh, các bộ phận hợp thành khác của Hội đồng nhân dân tỉnh như các Ban của Hội đồng nhân dân tỉnh; xây dựng quy chế phối hợp hoạt động giữa Hội đồng nhân dân tỉnh với tỉnh ủy, Mặt trận Tổ quốc Việt Nam, các tổ chức chính trị - xã hội và các tổ chức xã hội khác. Theo quy định của Luật tổ chức chính quyền địa phương năm 2015, Hội đồng nhân dân tỉnh tổ chức phối hợp với các cơ quan nhà nước ở trung ương, các địa phương thúc đẩy liên kết kinh tế vùng, thực hiện quy hoạch vùng, bảo đảm tính thống nhất của nền kinh tế quốc dân (khoản 6, Điều 17).</w:t>
      </w:r>
    </w:p>
    <w:p>
      <w:pPr>
        <w:pStyle w:val="Normal"/>
        <w:tabs>
          <w:tab w:val="clear" w:pos="720"/>
          <w:tab w:val="left" w:pos="284" w:leader="none"/>
        </w:tabs>
        <w:spacing w:lineRule="exact" w:line="488"/>
        <w:jc w:val="both"/>
        <w:rPr>
          <w:sz w:val="30"/>
          <w:szCs w:val="30"/>
          <w:lang w:val="pt-BR"/>
        </w:rPr>
      </w:pPr>
      <w:r>
        <w:rPr>
          <w:sz w:val="30"/>
          <w:szCs w:val="30"/>
          <w:lang w:val="pt-BR"/>
        </w:rPr>
        <w:tab/>
        <w:t>Hai nhóm hoạt động của Hội đồng nhân dân tỉnh mang tính thống nhất, đồng bộ, không tách rời nhau, cái này là tiền đề cho cái kia và ngược lại nhằm đáp ứng yêu cầu của Nhà nước pháp quyền Việt nam của dân, do dân và vì dân trong điều kiện phát triển nền kinh tế thị trường mở cửa và chủ động hội nhập quốc tế hiện nay...</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Hoạt động của Hội đồng nhân dân tỉnh đảm bảo tính tự chủ và tự chịu trách nhiệm của chính quyền địa phương. Hội đồng nhân dân tỉnh là cơ quan đại diện cho nhân dân địa phương, cơ quan quyền lực nhà nước ở địa phương, thực hiện quyền hành pháp ở địa phương có tính độc lập tương đối, thực hiện chức năng cơ bản là chức năng tự quyết định và tự chịu trách nhiệm của chính quyền địa phương. Trước khi có Hiến pháp năm 2013, vấn đề về phân định chức năng tự quyết định, tự chịu trách nhiệm của Hội đồng nhân dân tỉnh và chức năng quản lý hành chính của </w:t>
      </w:r>
      <w:r>
        <w:rPr>
          <w:spacing w:val="-4"/>
          <w:sz w:val="30"/>
          <w:szCs w:val="30"/>
          <w:lang w:val="pt-BR"/>
        </w:rPr>
        <w:t>Ủy ban</w:t>
      </w:r>
      <w:r>
        <w:rPr>
          <w:sz w:val="30"/>
          <w:szCs w:val="30"/>
          <w:lang w:val="pt-BR"/>
        </w:rPr>
        <w:t xml:space="preserve"> nhân dân tỉnh đã được nhiều nhà khoa học pháp lý quan tâm nghiên cứu. PGS.TS. Lê Minh Thông viết: "Cần thiết phân định quyền quản lý hành chính nhà nước và quyền tự quản địa phương" [65, tr. 86] của </w:t>
      </w:r>
      <w:r>
        <w:rPr>
          <w:spacing w:val="-4"/>
          <w:sz w:val="30"/>
          <w:szCs w:val="30"/>
          <w:lang w:val="pt-BR"/>
        </w:rPr>
        <w:t>Ủy ban</w:t>
      </w:r>
      <w:r>
        <w:rPr>
          <w:sz w:val="30"/>
          <w:szCs w:val="30"/>
          <w:lang w:val="pt-BR"/>
        </w:rPr>
        <w:t xml:space="preserve"> nhân dân tỉnh và Hội đồng nhân dân tỉnh. Theo quan điểm này thì Hội đồng nhân dân tỉnh và </w:t>
      </w:r>
      <w:r>
        <w:rPr>
          <w:spacing w:val="-4"/>
          <w:sz w:val="30"/>
          <w:szCs w:val="30"/>
          <w:lang w:val="pt-BR"/>
        </w:rPr>
        <w:t>Ủy ban</w:t>
      </w:r>
      <w:r>
        <w:rPr>
          <w:sz w:val="30"/>
          <w:szCs w:val="30"/>
          <w:lang w:val="pt-BR"/>
        </w:rPr>
        <w:t xml:space="preserve"> nhân dân tỉnh được quan niệm hai cơ quan khác nhau. Chúng tôi cho rằng </w:t>
      </w:r>
      <w:r>
        <w:rPr>
          <w:spacing w:val="-4"/>
          <w:sz w:val="30"/>
          <w:szCs w:val="30"/>
          <w:lang w:val="pt-BR"/>
        </w:rPr>
        <w:t>Ủy ban</w:t>
      </w:r>
      <w:r>
        <w:rPr>
          <w:sz w:val="30"/>
          <w:szCs w:val="30"/>
          <w:lang w:val="pt-BR"/>
        </w:rPr>
        <w:t xml:space="preserve"> nhân dân tỉnh và Hội đồng nhân dân tỉnh hợp thành chính quyền địa phương ở tỉnh và đồng tình với TS. Nguyễn Hồng Diên là: </w:t>
      </w:r>
    </w:p>
    <w:p>
      <w:pPr>
        <w:pStyle w:val="Normal"/>
        <w:tabs>
          <w:tab w:val="clear" w:pos="720"/>
          <w:tab w:val="left" w:pos="284" w:leader="none"/>
        </w:tabs>
        <w:spacing w:lineRule="exact" w:line="488"/>
        <w:ind w:left="1128" w:firstLine="851"/>
        <w:jc w:val="both"/>
        <w:rPr>
          <w:sz w:val="30"/>
          <w:szCs w:val="30"/>
          <w:lang w:val="pt-BR"/>
        </w:rPr>
      </w:pPr>
      <w:r>
        <w:rPr>
          <w:sz w:val="30"/>
          <w:szCs w:val="30"/>
          <w:lang w:val="pt-BR"/>
        </w:rPr>
        <w:t xml:space="preserve">Xây dựng Hội đồng nhân dân theo hướng một "thể chế mạnh" mới thực sự đại diện cho ý chí, nguyện vọng của nhân dân và như vậy, </w:t>
      </w:r>
      <w:r>
        <w:rPr>
          <w:spacing w:val="4"/>
          <w:sz w:val="30"/>
          <w:szCs w:val="30"/>
          <w:lang w:val="pt-BR"/>
        </w:rPr>
        <w:t>mới có thể tiến dần đến chế độ tự quản địa phương, không chỉ ở quy mô nhỏ (xã) mà cả quy mô lớn ở một tỉnh và khi đó cơ quan hành chính mới</w:t>
      </w:r>
      <w:r>
        <w:rPr>
          <w:sz w:val="30"/>
          <w:szCs w:val="30"/>
          <w:lang w:val="pt-BR"/>
        </w:rPr>
        <w:t xml:space="preserve"> là thể chế chấp hành của cơ quan đại diện theo đúng nghĩa của nó [5, tr. 166]. </w:t>
      </w:r>
    </w:p>
    <w:p>
      <w:pPr>
        <w:pStyle w:val="Normal"/>
        <w:tabs>
          <w:tab w:val="clear" w:pos="720"/>
          <w:tab w:val="left" w:pos="284" w:leader="none"/>
        </w:tabs>
        <w:spacing w:lineRule="exact" w:line="488"/>
        <w:jc w:val="both"/>
        <w:rPr/>
      </w:pPr>
      <w:r>
        <w:rPr>
          <w:sz w:val="30"/>
          <w:szCs w:val="30"/>
          <w:lang w:val="pt-BR"/>
        </w:rPr>
        <w:tab/>
        <w:t xml:space="preserve">Và vì thế, hoạt động của Hội đồng nhân dân tỉnh nhằm thực hiện chức năng tự quyết định, tự chịu trách nhiệm của chính quyền địa phương là cơ bản. Hiến pháp năm 2013, tuy chưa có những quy định cụ thể về quyền tự quản cũng như phân định hoạt động tự quản của Hội đồng nhân dân tỉnh với những hoạt động hành chính của </w:t>
      </w:r>
      <w:r>
        <w:rPr>
          <w:spacing w:val="-4"/>
          <w:sz w:val="30"/>
          <w:szCs w:val="30"/>
          <w:lang w:val="pt-BR"/>
        </w:rPr>
        <w:t>Ủy ban</w:t>
      </w:r>
      <w:r>
        <w:rPr>
          <w:sz w:val="30"/>
          <w:szCs w:val="30"/>
          <w:lang w:val="pt-BR"/>
        </w:rPr>
        <w:t xml:space="preserve"> nhân dân tỉnh, nhưng đã có quy định thể hiện sự phân định rạch ròi về chức năng giữa Hội đồng nhân dân tỉnh và </w:t>
      </w:r>
      <w:r>
        <w:rPr>
          <w:spacing w:val="-4"/>
          <w:sz w:val="30"/>
          <w:szCs w:val="30"/>
          <w:lang w:val="pt-BR"/>
        </w:rPr>
        <w:t>Ủy ban</w:t>
      </w:r>
      <w:r>
        <w:rPr>
          <w:sz w:val="30"/>
          <w:szCs w:val="30"/>
          <w:lang w:val="pt-BR"/>
        </w:rPr>
        <w:t xml:space="preserve"> nhân dân tỉnh: "Ủy ban nhân dân ở cấp chính quyền địa phương do Hội đồng nhân dân cùng cấp bầu là cơ quan chấp hành của Hội đồng nhân dân, cơ quan hành chính nhà nước ở địa phương" (khoản 1, Điều 114 Hiến pháp năm 2013). </w:t>
      </w:r>
    </w:p>
    <w:p>
      <w:pPr>
        <w:pStyle w:val="Normal"/>
        <w:tabs>
          <w:tab w:val="clear" w:pos="720"/>
          <w:tab w:val="left" w:pos="284" w:leader="none"/>
        </w:tabs>
        <w:spacing w:lineRule="exact" w:line="488"/>
        <w:jc w:val="both"/>
        <w:rPr/>
      </w:pPr>
      <w:r>
        <w:rPr>
          <w:sz w:val="30"/>
          <w:szCs w:val="30"/>
          <w:lang w:val="pt-BR"/>
        </w:rPr>
        <w:tab/>
        <w:t xml:space="preserve">Tóm lại, những yêu cầu của Nhà nước pháp quyền Việt Nam của dân, do dân và vì dân đối với tổ chức và hoạt động của Hội đồng nhân dân tỉnh vừa phù hợp với đòi hỏi của thực tiễn phải nâng cao hơn nữa hiệu lực, hiệu quả hoạt động của Hội đồng nhân dân tỉnh, đặc biệt trong bối cảnh Nhà nước ta đang khẩn trương xây dựng Luật tổ chức chính quyền địa phương nhằm cụ thể hóa các quy định của Hiến pháp năm 2013 về chính quyền địa phương, vừa phản ánh xu thế khách quan và phổ biến của các quốc gia trên thế giới hiện nay là chuyển đổi mạnh mẽ từ nhà nước cai trị sang nhà nước dân chủ, nhà nước phục vụ nhân dân. </w:t>
      </w:r>
    </w:p>
    <w:p>
      <w:pPr>
        <w:pStyle w:val="2"/>
        <w:spacing w:lineRule="exact" w:line="488"/>
        <w:rPr>
          <w:sz w:val="24"/>
          <w:szCs w:val="24"/>
          <w:lang w:val="pt-BR"/>
        </w:rPr>
      </w:pPr>
      <w:r>
        <w:rPr>
          <w:sz w:val="24"/>
          <w:szCs w:val="24"/>
          <w:lang w:val="pt-BR"/>
        </w:rPr>
        <w:t>2.3. KHÁI NIỆM, MỤC TIÊU, NGUYÊN TẮC, NỘI DUNG, HÌNH THỨC, PHƯƠNG PHÁP ĐỔI MỚI TỔ CHỨC VÀ HOẠT ĐỘNG CỦA HỘI ĐỒNG NHÂN DÂN TỈNH ĐÁP ỨNG YÊU CẦU XÂY DỰNG NHÀ NƯỚC PHÁP QUYỀN VIỆT NAM CỦA DÂN, DO DÂN, VÌ DÂN</w:t>
      </w:r>
    </w:p>
    <w:p>
      <w:pPr>
        <w:pStyle w:val="2"/>
        <w:spacing w:lineRule="exact" w:line="488"/>
        <w:rPr/>
      </w:pPr>
      <w:r>
        <w:rPr>
          <w:sz w:val="30"/>
          <w:szCs w:val="30"/>
          <w:lang w:val="pt-BR"/>
        </w:rPr>
        <w:t>2.3.1. Khái niệm, mục tiêu, nguyên tắc đổi mới tổ chức và hoạt động của Hội đồng nhân dân tỉnh</w:t>
      </w:r>
    </w:p>
    <w:p>
      <w:pPr>
        <w:pStyle w:val="Normal"/>
        <w:tabs>
          <w:tab w:val="clear" w:pos="720"/>
          <w:tab w:val="left" w:pos="284" w:leader="none"/>
        </w:tabs>
        <w:spacing w:lineRule="exact" w:line="488"/>
        <w:jc w:val="both"/>
        <w:rPr/>
      </w:pPr>
      <w:r>
        <w:rPr>
          <w:sz w:val="30"/>
          <w:szCs w:val="30"/>
          <w:lang w:val="pt-BR"/>
        </w:rPr>
        <w:tab/>
        <w:t>- Theo Đại từ điển Tiếng Việt, "đổi mới là thay đổi hoặc làm cho thay đổi tốt hơn, tiến bộ hơn với trước" [82, tr. 658]. Đổi mới là hoạt động mang tính quy luật vận động tự thân của sự vật, hiện tượng theo chiều hướng phát triển. Và như vậy, đổi mới mang tính tất yếu của quá trình vận động và phát triển của tự nhiên, xã hội và tư duy. Đối với tổ chức và hoạt động của một chủ thể xã hội thì đổi mới là làm biến đổi cách nghĩ, cách làm cũ, lạc hậu, lỗi thời, không đáp ứng được nhu cầu phát triển bằng cách nghĩ, cách làm khác tốt hơn, tiến bộ hơn, hợp quy luật của sự phát triển; là loại bỏ những gì kìm hãm và cản trở sự phát triển, tổ chức lại xã hội, đưa vào cơ chế vận hành của xã hội một hệ thống đồng bộ các yếu tố vật chất và tinh thần, tạo nên lực lượng cho sự phát triển vượt bậc; là sửa lại những nhận thức không đúng về cái cũ, nếu cái cũ là đúng thì cần hiểu đúng hơn trong hoàn cảnh mới, vận dụng có hiệu quả hơn vào thực tiễn mới. Trong đổi mới không phủ định sạch trơn nhận thức và cách làm trước đây cùng những thành tựu đã đạt được, mà khẳng định những gì đã nghĩ đúng, làm đúng, giữ lại những giá trị tích cực của quá khứ, lấy đó làm tiền đề để đổi mới, phát triển, đồng thời loại bỏ những gì hiểu sai, làm sai và khắc phục những hậu quả do những sai sót đó tạo ra.</w:t>
      </w:r>
    </w:p>
    <w:p>
      <w:pPr>
        <w:pStyle w:val="Normal"/>
        <w:tabs>
          <w:tab w:val="clear" w:pos="720"/>
          <w:tab w:val="left" w:pos="284" w:leader="none"/>
        </w:tabs>
        <w:spacing w:lineRule="exact" w:line="488"/>
        <w:jc w:val="both"/>
        <w:rPr/>
      </w:pPr>
      <w:r>
        <w:rPr>
          <w:sz w:val="30"/>
          <w:szCs w:val="30"/>
          <w:lang w:val="pt-BR"/>
        </w:rPr>
        <w:tab/>
        <w:t xml:space="preserve">Đổi mới tổ chức của Hội đồng nhân dân tỉnh là làm thay đổi cách nghĩ, cách làm cũ, lạc hậu, lỗi thời, không đáp ứng được nhu cầu phát triển bằng cách nghĩ, cách làm khác tốt hơn, tiến bộ hơn, hợp quy luật của sự phát triển đối với tập thể đại biểu Hội đồng nhân dân tỉnh, phạm vi, chức năng, nhiệm vụ, thẩm quyền, cơ cấu tổ chức, nguyên tắc, mục đích xác định của Hội đồng nhân dân tỉnh; đưa vào cơ chế vận hành của Hội đồng nhân dân tỉnh một hệ thống đồng bộ các yếu tố vật chất và tinh thần, tạo nên lực lượng cho sự phát triển vượt bậc về tập thể đại biểu Hội đồng nhân dân tỉnh, phạm vi, chức năng, nhiệm vụ, thẩm quyền, cơ cấu tổ chức, nguyên tắc, mục đích của Hội đồng nhân dân tỉnh; sửa lại những nhận thức không đúng về cái cũ, nếu cái cũ là đúng thì cần hiểu đúng hơn trong hoàn cảnh mới, vận dụng có hiệu quả hơn vào thực tiễn mới. Đổi mới hoạt động của Hội đồng nhân dân tỉnh là làm biến đổi hoạt động của Hội đồng nhân dân tỉnh theo hướng tích cực trong việc quyết định các vấn đề quan trọng của tỉnh và giám sát hoạt động của </w:t>
      </w:r>
      <w:r>
        <w:rPr>
          <w:spacing w:val="-4"/>
          <w:sz w:val="30"/>
          <w:szCs w:val="30"/>
          <w:lang w:val="pt-BR"/>
        </w:rPr>
        <w:t>Ủy ban</w:t>
      </w:r>
      <w:r>
        <w:rPr>
          <w:sz w:val="30"/>
          <w:szCs w:val="30"/>
          <w:lang w:val="pt-BR"/>
        </w:rPr>
        <w:t xml:space="preserve"> nhân dân tỉnh cũng như của các cá nhân, tổ chức khác trong tỉnh; đại diện cho ý chí, nguyện vọng và quyền làm chủ của nhân dân trong tỉnh; bảo vệ các quyền và lợi ích chính đáng của mọi cá nhân, tổ chức trên địa bàn tỉnh; thực hiện quyền tự chủ, tự quyết và tự chịu trách nhiệm về các quyết định và việc làm của mình trước nhân dân. Điều đó liên quan đến việc thay đổi nội dung, hình thức và phương pháp hoạt động tại kỳ họp của Hội đồng nhân dân tỉnh, </w:t>
      </w:r>
      <w:r>
        <w:rPr>
          <w:spacing w:val="-4"/>
          <w:sz w:val="30"/>
          <w:szCs w:val="30"/>
          <w:lang w:val="pt-BR"/>
        </w:rPr>
        <w:t>Ủy ban</w:t>
      </w:r>
      <w:r>
        <w:rPr>
          <w:sz w:val="30"/>
          <w:szCs w:val="30"/>
          <w:lang w:val="pt-BR"/>
        </w:rPr>
        <w:t xml:space="preserve"> nhân dân tỉnh với tư cách là cơ quan chấp hành của Hội đồng nhân dân tỉnh, Thường trực Hội đồng nhân dân tỉnh, các ban của Hội đồng nhân dân tỉnh, các tổ đại biểu của Hội đồng nhân dân tỉnh và đại biểu Hội đồng nhân dân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Mục tiêu tổng quát của đổi mới tổ chức và hoạt động của Hội đồng nhân dân tỉnh là thiết lập cơ cấu tổ chức hợp lý, chặt chẽ, khoa học và nâng cao hiệu lực, hiệu quả hoạt động của Hội đồng nhân dân tỉnh, bảo đảm tính tự chủ, tự chịu trách nhiệm của Hội đồng nhân dân tỉnh. Các kết quả của các quá trình đổi mới không thể có được ngay mà dần từng bước đạt được một cách đồng bộ, kết quả này là tiền đề, điều kiện để thực hiện kết quả kia và ngược lại, đồng thời luôn luôn được đánh giá, kiểm tra, giám sát và kịp thời điều chỉnh hàng tháng, hàng năm trong quá trình thực hiện đổi mới. Mục tiêu đổi mới tổ chức và hoạt động của Hội đồng nhân dân tỉnh là tổng thể kết quả như mong muốn của quá trình đổi mới toàn diện, đồng bộ đối với </w:t>
      </w:r>
      <w:r>
        <w:rPr>
          <w:spacing w:val="-4"/>
          <w:sz w:val="30"/>
          <w:szCs w:val="30"/>
          <w:lang w:val="pt-BR"/>
        </w:rPr>
        <w:t>cấp chính quyền địa phương cao nhất tại tỉnh. Hội đồng nhân dân tỉnh là một bộ phận</w:t>
      </w:r>
      <w:r>
        <w:rPr>
          <w:sz w:val="30"/>
          <w:szCs w:val="30"/>
          <w:lang w:val="pt-BR"/>
        </w:rPr>
        <w:t xml:space="preserve"> quan trọng, gắn bó hữu cơ với các bộ phận khác của bộ máy nhà nước. Vì thế, mục tiêu của việc đổi mới tổ chức và hoạt động Hội đồng nhân dân tỉnh luôn gắn liền và thống nhất với các mục tiêu đổi mới bộ máy nhà nước nói chung trong điều kiện xây dựng Nhà nước pháp quyền Việt Nam của dân, do dân, vì dân. Đồng thời, việc đổi mới tổ chức và hoạt động của Hội đồng nhân dân tỉnh luôn luôn được thực hiện </w:t>
      </w:r>
      <w:r>
        <w:rPr>
          <w:spacing w:val="-4"/>
          <w:sz w:val="30"/>
          <w:szCs w:val="30"/>
          <w:lang w:val="pt-BR"/>
        </w:rPr>
        <w:t>trên cơ sở của những nguyên tắc cơ bản về tổ chức và hoạt động của bộ máy nhà nước.</w:t>
      </w:r>
      <w:r>
        <w:rPr>
          <w:b/>
          <w:sz w:val="30"/>
          <w:szCs w:val="30"/>
          <w:lang w:val="pt-BR"/>
        </w:rPr>
        <w:t xml:space="preserve"> </w:t>
      </w:r>
    </w:p>
    <w:p>
      <w:pPr>
        <w:pStyle w:val="Normal"/>
        <w:tabs>
          <w:tab w:val="clear" w:pos="720"/>
          <w:tab w:val="left" w:pos="284" w:leader="none"/>
        </w:tabs>
        <w:spacing w:lineRule="exact" w:line="488"/>
        <w:jc w:val="both"/>
        <w:rPr/>
      </w:pPr>
      <w:r>
        <w:rPr>
          <w:sz w:val="30"/>
          <w:szCs w:val="30"/>
          <w:lang w:val="pt-BR"/>
        </w:rPr>
        <w:tab/>
        <w:t>- Nguyên tắc đổi mới tổ chức và hoạt động của Hội đồng nhân dân tỉnh</w:t>
      </w:r>
      <w:r>
        <w:rPr>
          <w:iCs/>
          <w:sz w:val="30"/>
          <w:szCs w:val="30"/>
          <w:lang w:val="pt-BR"/>
        </w:rPr>
        <w:t xml:space="preserve"> là những nguyên lý, những tư tưởng chỉ đạo đúng đắn, khách </w:t>
      </w:r>
      <w:r>
        <w:rPr>
          <w:sz w:val="30"/>
          <w:szCs w:val="30"/>
          <w:lang w:val="pt-BR"/>
        </w:rPr>
        <w:t>quan</w:t>
      </w:r>
      <w:r>
        <w:rPr>
          <w:iCs/>
          <w:sz w:val="30"/>
          <w:szCs w:val="30"/>
          <w:lang w:val="pt-BR"/>
        </w:rPr>
        <w:t xml:space="preserve"> và khoa học phù hợp với mục tiêu đổi mới của Đảng, Nhà nước, có tính xuyên suốt quá trình tiến hành </w:t>
      </w:r>
      <w:r>
        <w:rPr>
          <w:sz w:val="30"/>
          <w:szCs w:val="30"/>
          <w:lang w:val="pt-BR"/>
        </w:rPr>
        <w:t xml:space="preserve">đổi mới tổ chức và hoạt động của Hội đồng nhân dân tỉnh. Các nguyên tắc đổi mới tổ chức và hoạt động của Hội đồng nhân dân tỉnh rất </w:t>
      </w:r>
      <w:r>
        <w:rPr>
          <w:iCs/>
          <w:sz w:val="30"/>
          <w:szCs w:val="30"/>
          <w:lang w:val="pt-BR"/>
        </w:rPr>
        <w:t>phong</w:t>
      </w:r>
      <w:r>
        <w:rPr>
          <w:sz w:val="30"/>
          <w:szCs w:val="30"/>
          <w:lang w:val="pt-BR"/>
        </w:rPr>
        <w:t xml:space="preserve"> phú và nhiều loại, trong đó có những nguyên tắc cơ bản có tính bao quát được ghi nhận trong Hiến pháp - đạo luật cơ bản của Nhà nước và xã hội. Những nguyên tắc cơ bản đó là: </w:t>
      </w:r>
    </w:p>
    <w:p>
      <w:pPr>
        <w:pStyle w:val="Normal"/>
        <w:tabs>
          <w:tab w:val="clear" w:pos="720"/>
          <w:tab w:val="left" w:pos="284" w:leader="none"/>
        </w:tabs>
        <w:spacing w:lineRule="exact" w:line="488"/>
        <w:jc w:val="both"/>
        <w:rPr/>
      </w:pPr>
      <w:r>
        <w:rPr>
          <w:sz w:val="30"/>
          <w:szCs w:val="30"/>
          <w:lang w:val="pt-BR"/>
        </w:rPr>
        <w:tab/>
        <w:t>+</w:t>
      </w:r>
      <w:r>
        <w:rPr>
          <w:i/>
          <w:iCs/>
          <w:sz w:val="30"/>
          <w:szCs w:val="30"/>
          <w:lang w:val="pt-BR"/>
        </w:rPr>
        <w:t xml:space="preserve"> Nguyên tắc bảo đảm sự tham gia của nhân dân vào tiến trình đổi mới tổ chức và hoạt </w:t>
      </w:r>
      <w:r>
        <w:rPr>
          <w:sz w:val="30"/>
          <w:szCs w:val="30"/>
          <w:lang w:val="pt-BR"/>
        </w:rPr>
        <w:t>động</w:t>
      </w:r>
      <w:r>
        <w:rPr>
          <w:i/>
          <w:iCs/>
          <w:sz w:val="30"/>
          <w:szCs w:val="30"/>
          <w:lang w:val="pt-BR"/>
        </w:rPr>
        <w:t xml:space="preserve"> của </w:t>
      </w:r>
      <w:r>
        <w:rPr>
          <w:i/>
          <w:sz w:val="30"/>
          <w:szCs w:val="30"/>
          <w:lang w:val="pt-BR"/>
        </w:rPr>
        <w:t>Hội đồng nhân dân</w:t>
      </w:r>
      <w:r>
        <w:rPr>
          <w:i/>
          <w:iCs/>
          <w:sz w:val="30"/>
          <w:szCs w:val="30"/>
          <w:lang w:val="pt-BR"/>
        </w:rPr>
        <w:t xml:space="preserve"> tỉnh</w:t>
      </w:r>
      <w:r>
        <w:rPr>
          <w:iCs/>
          <w:sz w:val="30"/>
          <w:szCs w:val="30"/>
          <w:lang w:val="pt-BR"/>
        </w:rPr>
        <w:t>.</w:t>
      </w:r>
      <w:r>
        <w:rPr>
          <w:sz w:val="30"/>
          <w:szCs w:val="30"/>
          <w:lang w:val="pt-BR"/>
        </w:rPr>
        <w:t xml:space="preserve"> Việc tham gia của </w:t>
      </w:r>
      <w:r>
        <w:rPr>
          <w:iCs/>
          <w:sz w:val="30"/>
          <w:szCs w:val="30"/>
          <w:lang w:val="pt-BR"/>
        </w:rPr>
        <w:t xml:space="preserve">nhân dân trong tỉnh vào tiến trình đổi mới tổ chức và hoạt </w:t>
      </w:r>
      <w:r>
        <w:rPr>
          <w:sz w:val="30"/>
          <w:szCs w:val="30"/>
          <w:lang w:val="pt-BR"/>
        </w:rPr>
        <w:t>động</w:t>
      </w:r>
      <w:r>
        <w:rPr>
          <w:iCs/>
          <w:sz w:val="30"/>
          <w:szCs w:val="30"/>
          <w:lang w:val="pt-BR"/>
        </w:rPr>
        <w:t xml:space="preserve"> của </w:t>
      </w:r>
      <w:r>
        <w:rPr>
          <w:sz w:val="30"/>
          <w:szCs w:val="30"/>
          <w:lang w:val="pt-BR"/>
        </w:rPr>
        <w:t>Hội đồng nhân dân</w:t>
      </w:r>
      <w:r>
        <w:rPr>
          <w:iCs/>
          <w:sz w:val="30"/>
          <w:szCs w:val="30"/>
          <w:lang w:val="pt-BR"/>
        </w:rPr>
        <w:t xml:space="preserve"> tỉnh nhằm bảo đảm cho </w:t>
      </w:r>
      <w:r>
        <w:rPr>
          <w:sz w:val="30"/>
          <w:szCs w:val="30"/>
          <w:lang w:val="pt-BR"/>
        </w:rPr>
        <w:t>Hội đồng nhân dân</w:t>
      </w:r>
      <w:r>
        <w:rPr>
          <w:iCs/>
          <w:sz w:val="30"/>
          <w:szCs w:val="30"/>
          <w:lang w:val="pt-BR"/>
        </w:rPr>
        <w:t xml:space="preserve"> tỉnh thực sự là cơ quan đại diện cho ý chí, quyền lực, nguyện vọng và quyền làm chủ của nhân dân địa phương, phát huy</w:t>
      </w:r>
      <w:r>
        <w:rPr>
          <w:sz w:val="30"/>
          <w:szCs w:val="30"/>
          <w:lang w:val="pt-BR"/>
        </w:rPr>
        <w:t xml:space="preserve"> mọi nguồn lực của nhân dân. Nội dung tham gia của nhân dân </w:t>
      </w:r>
      <w:r>
        <w:rPr>
          <w:iCs/>
          <w:sz w:val="30"/>
          <w:szCs w:val="30"/>
          <w:lang w:val="pt-BR"/>
        </w:rPr>
        <w:t xml:space="preserve">vào tiến trình đổi mới tổ chức và hoạt </w:t>
      </w:r>
      <w:r>
        <w:rPr>
          <w:sz w:val="30"/>
          <w:szCs w:val="30"/>
          <w:lang w:val="pt-BR"/>
        </w:rPr>
        <w:t>động</w:t>
      </w:r>
      <w:r>
        <w:rPr>
          <w:iCs/>
          <w:sz w:val="30"/>
          <w:szCs w:val="30"/>
          <w:lang w:val="pt-BR"/>
        </w:rPr>
        <w:t xml:space="preserve"> của </w:t>
      </w:r>
      <w:r>
        <w:rPr>
          <w:sz w:val="30"/>
          <w:szCs w:val="30"/>
          <w:lang w:val="pt-BR"/>
        </w:rPr>
        <w:t>Hội đồng nhân dân</w:t>
      </w:r>
      <w:r>
        <w:rPr>
          <w:iCs/>
          <w:sz w:val="30"/>
          <w:szCs w:val="30"/>
          <w:lang w:val="pt-BR"/>
        </w:rPr>
        <w:t xml:space="preserve"> tỉnh gồm: a) Xác định mô hình, cơ cấu tổ chức, nhiệm vụ, chức năng của </w:t>
      </w:r>
      <w:r>
        <w:rPr>
          <w:sz w:val="30"/>
          <w:szCs w:val="30"/>
          <w:lang w:val="pt-BR"/>
        </w:rPr>
        <w:t>Hội đồng nhân dân</w:t>
      </w:r>
      <w:r>
        <w:rPr>
          <w:iCs/>
          <w:sz w:val="30"/>
          <w:szCs w:val="30"/>
          <w:lang w:val="pt-BR"/>
        </w:rPr>
        <w:t xml:space="preserve"> tỉnh nói chung và từng bộ phận hợp thành </w:t>
      </w:r>
      <w:r>
        <w:rPr>
          <w:sz w:val="30"/>
          <w:szCs w:val="30"/>
          <w:lang w:val="pt-BR"/>
        </w:rPr>
        <w:t>Hội đồng nhân dân</w:t>
      </w:r>
      <w:r>
        <w:rPr>
          <w:iCs/>
          <w:sz w:val="30"/>
          <w:szCs w:val="30"/>
          <w:lang w:val="pt-BR"/>
        </w:rPr>
        <w:t xml:space="preserve"> tỉnh nói riêng đáp ứng yêu cầu của Nhà nước pháp quyền Việt Nam của dân, do dân, vì dân; b) Lựa chọn và bầu những người đủ năng lực, phẩm chất thật sự vào </w:t>
      </w:r>
      <w:r>
        <w:rPr>
          <w:sz w:val="30"/>
          <w:szCs w:val="30"/>
          <w:lang w:val="pt-BR"/>
        </w:rPr>
        <w:t>Hội đồng nhân dân</w:t>
      </w:r>
      <w:r>
        <w:rPr>
          <w:iCs/>
          <w:sz w:val="30"/>
          <w:szCs w:val="30"/>
          <w:lang w:val="pt-BR"/>
        </w:rPr>
        <w:t xml:space="preserve"> tỉnh; c) Kiến nghị về những biện pháp đổi mới nội dung, hình thức, phương pháp hoạt động của </w:t>
      </w:r>
      <w:r>
        <w:rPr>
          <w:sz w:val="30"/>
          <w:szCs w:val="30"/>
          <w:lang w:val="pt-BR"/>
        </w:rPr>
        <w:t>Hội đồng nhân dân</w:t>
      </w:r>
      <w:r>
        <w:rPr>
          <w:iCs/>
          <w:sz w:val="30"/>
          <w:szCs w:val="30"/>
          <w:lang w:val="pt-BR"/>
        </w:rPr>
        <w:t xml:space="preserve"> tỉnh nhằm bảo đảm cho </w:t>
      </w:r>
      <w:r>
        <w:rPr>
          <w:sz w:val="30"/>
          <w:szCs w:val="30"/>
          <w:lang w:val="pt-BR"/>
        </w:rPr>
        <w:t>Hội đồng nhân dân</w:t>
      </w:r>
      <w:r>
        <w:rPr>
          <w:iCs/>
          <w:sz w:val="30"/>
          <w:szCs w:val="30"/>
          <w:lang w:val="pt-BR"/>
        </w:rPr>
        <w:t xml:space="preserve"> tỉnh thực sự là cơ quan quyền lực nhà nước, cơ </w:t>
      </w:r>
      <w:r>
        <w:rPr>
          <w:iCs/>
          <w:spacing w:val="-4"/>
          <w:sz w:val="30"/>
          <w:szCs w:val="30"/>
          <w:lang w:val="pt-BR"/>
        </w:rPr>
        <w:t>quan đại diện cho ý chí, nguyện vọng và quyền làm chủ của nhân dân trong tỉnh v.v</w:t>
      </w:r>
      <w:r>
        <w:rPr>
          <w:iCs/>
          <w:sz w:val="30"/>
          <w:szCs w:val="30"/>
          <w:lang w:val="pt-BR"/>
        </w:rPr>
        <w:t xml:space="preserve">... </w:t>
      </w:r>
      <w:r>
        <w:rPr>
          <w:sz w:val="30"/>
          <w:szCs w:val="30"/>
          <w:lang w:val="pt-BR"/>
        </w:rPr>
        <w:t>Để thực hiện tốt nguyên tắc này, Hiến pháp năm 2013 quy định: "Hội đồng nhân dân, Ủy ban nhân dân thực hiện chế độ thông báo tình hình của địa phương cho Mặt trận Tổ quốc Việt Nam và các đoàn thể nhân dân, lắng nghe ý kiến, kiến nghị của các tổ chức này về xây dựng chính quyền và phát triển kinh tế - xã hội ở địa phương" (khoản 1, Điều 116 Hiến pháp năm 2013). Hiến pháp năm 2013 quy định như vậy để nhân dân có điều kiện nắm bắt thông tin đầy đủ của việc đổi mới về tổ chức và hoạt động của chính quyền địa phương nói chung, Hội đồng nhân dân tỉnh nói riêng nhằm thực hiện nguyên tắc dân biết, dân làm, dân kiểm tra các hoạt động đổi mới của Nhà nước nói chung, Hội đồng nhân dân tỉnh nói riêng.</w:t>
      </w:r>
    </w:p>
    <w:p>
      <w:pPr>
        <w:pStyle w:val="Normal"/>
        <w:tabs>
          <w:tab w:val="clear" w:pos="720"/>
          <w:tab w:val="left" w:pos="284" w:leader="none"/>
        </w:tabs>
        <w:spacing w:lineRule="exact" w:line="488"/>
        <w:jc w:val="both"/>
        <w:rPr/>
      </w:pPr>
      <w:r>
        <w:rPr>
          <w:sz w:val="30"/>
          <w:szCs w:val="30"/>
          <w:lang w:val="pt-BR"/>
        </w:rPr>
        <w:tab/>
        <w:t>+</w:t>
      </w:r>
      <w:r>
        <w:rPr>
          <w:i/>
          <w:iCs/>
          <w:sz w:val="30"/>
          <w:szCs w:val="30"/>
          <w:lang w:val="pt-BR"/>
        </w:rPr>
        <w:t xml:space="preserve"> Nguyên tắc bảo đảm sự lãnh đạo của Đảng đối với việc đổi mới tổ chức và hoạt </w:t>
      </w:r>
      <w:r>
        <w:rPr>
          <w:iCs/>
          <w:sz w:val="30"/>
          <w:szCs w:val="30"/>
          <w:lang w:val="pt-BR"/>
        </w:rPr>
        <w:t>động</w:t>
      </w:r>
      <w:r>
        <w:rPr>
          <w:i/>
          <w:iCs/>
          <w:sz w:val="30"/>
          <w:szCs w:val="30"/>
          <w:lang w:val="pt-BR"/>
        </w:rPr>
        <w:t xml:space="preserve"> của </w:t>
      </w:r>
      <w:r>
        <w:rPr>
          <w:i/>
          <w:sz w:val="30"/>
          <w:szCs w:val="30"/>
          <w:lang w:val="pt-BR"/>
        </w:rPr>
        <w:t>Hội đồng nhân dân</w:t>
      </w:r>
      <w:r>
        <w:rPr>
          <w:i/>
          <w:iCs/>
          <w:sz w:val="30"/>
          <w:szCs w:val="30"/>
          <w:lang w:val="pt-BR"/>
        </w:rPr>
        <w:t xml:space="preserve"> tỉnh</w:t>
      </w:r>
      <w:r>
        <w:rPr>
          <w:iCs/>
          <w:sz w:val="30"/>
          <w:szCs w:val="30"/>
          <w:lang w:val="pt-BR"/>
        </w:rPr>
        <w:t xml:space="preserve">. </w:t>
      </w:r>
      <w:r>
        <w:rPr>
          <w:sz w:val="30"/>
          <w:szCs w:val="30"/>
          <w:lang w:val="pt-BR"/>
        </w:rPr>
        <w:t xml:space="preserve">Bảo đảm sự lãnh đạo của Đảng đối với quá trình đổi mới về tổ chức và hoạt động của Hội đồng nhân dân tỉnh nhằm giữ vững bản chất của Nhà nước Cộng hòa xã hội chủ nghĩa Việt Nam, bảo đảm mọi quyền lực nhà nước thuộc về nhân dân, đưa công cuộc đổi mới đi đúng định hướng và mục tiêu mà Đảng đã đề ra. </w:t>
      </w:r>
      <w:r>
        <w:rPr>
          <w:iCs/>
          <w:sz w:val="30"/>
          <w:szCs w:val="30"/>
          <w:lang w:val="pt-BR"/>
        </w:rPr>
        <w:t xml:space="preserve">Nội dung lãnh đạo của Đảng đối với việc đổi mới tổ chức và hoạt động của </w:t>
      </w:r>
      <w:r>
        <w:rPr>
          <w:sz w:val="30"/>
          <w:szCs w:val="30"/>
          <w:lang w:val="pt-BR"/>
        </w:rPr>
        <w:t>Hội đồng nhân dân</w:t>
      </w:r>
      <w:r>
        <w:rPr>
          <w:iCs/>
          <w:sz w:val="30"/>
          <w:szCs w:val="30"/>
          <w:lang w:val="pt-BR"/>
        </w:rPr>
        <w:t xml:space="preserve"> tỉnh</w:t>
      </w:r>
      <w:r>
        <w:rPr>
          <w:sz w:val="30"/>
          <w:szCs w:val="30"/>
          <w:lang w:val="pt-BR"/>
        </w:rPr>
        <w:t xml:space="preserve"> thể hiện ở những điểm sau: Đảng xác định định mô hình, cơ cấu tổ chức, nội dung, hình thức, phương pháp hoạt động của Hội đồng nhân dân tỉnh nhằm đáp ứng yêu cầu của Nhà nước pháp quyền Việt Nam của dân, do dân, vì dân; mục tiêu, nguyên tắc, nội dung, hình thức, phương pháp và lộ trình đổi mới tổ chức và hoạt động của Hội đồng nhân dân tỉnh phù hợp với khả năng và điều kiện của đất nước; kiểm tra, giám sát việc thực hiện đổi mới Hội đồng nhân dân tỉnh và đề xuất các biện xử lý những sai phạm và khắc phục hậu quả từ các sai phạm đó;... </w:t>
      </w:r>
    </w:p>
    <w:p>
      <w:pPr>
        <w:pStyle w:val="Normal"/>
        <w:tabs>
          <w:tab w:val="clear" w:pos="720"/>
          <w:tab w:val="left" w:pos="284" w:leader="none"/>
        </w:tabs>
        <w:spacing w:lineRule="exact" w:line="488"/>
        <w:jc w:val="both"/>
        <w:rPr/>
      </w:pPr>
      <w:r>
        <w:rPr>
          <w:sz w:val="30"/>
          <w:szCs w:val="30"/>
          <w:lang w:val="pt-BR"/>
        </w:rPr>
        <w:tab/>
        <w:t xml:space="preserve">Tỉnh ủy trực tiếp lãnh đạo, chỉ đạo công cuộc đổi mới tổ chức và hoạt động của Hội đồng nhân dân tỉnh. Mọi quyết định của Hội đồng nhân dân tỉnh đều phải dựa trên cơ sở chủ trương, đường lối, nghị quyết của tỉnh </w:t>
      </w:r>
      <w:bookmarkStart w:id="10" w:name="VNS000B"/>
      <w:r>
        <w:rPr>
          <w:sz w:val="30"/>
          <w:szCs w:val="30"/>
          <w:lang w:val="pt-BR"/>
        </w:rPr>
        <w:t>ủy</w:t>
      </w:r>
      <w:bookmarkEnd w:id="10"/>
      <w:r>
        <w:rPr>
          <w:sz w:val="30"/>
          <w:szCs w:val="30"/>
          <w:lang w:val="pt-BR"/>
        </w:rPr>
        <w:t xml:space="preserve">. Hội đồng nhân dân tỉnh có trách nhiệm thể chế </w:t>
      </w:r>
      <w:bookmarkStart w:id="11" w:name="VNS000C"/>
      <w:r>
        <w:rPr>
          <w:sz w:val="30"/>
          <w:szCs w:val="30"/>
          <w:lang w:val="pt-BR"/>
        </w:rPr>
        <w:t>hóa</w:t>
      </w:r>
      <w:bookmarkEnd w:id="11"/>
      <w:r>
        <w:rPr>
          <w:sz w:val="30"/>
          <w:szCs w:val="30"/>
          <w:lang w:val="pt-BR"/>
        </w:rPr>
        <w:t xml:space="preserve"> nghị quyết của tỉnh </w:t>
      </w:r>
      <w:bookmarkStart w:id="12" w:name="VNS000D"/>
      <w:r>
        <w:rPr>
          <w:sz w:val="30"/>
          <w:szCs w:val="30"/>
          <w:lang w:val="pt-BR"/>
        </w:rPr>
        <w:t>ủy</w:t>
      </w:r>
      <w:bookmarkEnd w:id="12"/>
      <w:r>
        <w:rPr>
          <w:sz w:val="30"/>
          <w:szCs w:val="30"/>
          <w:lang w:val="pt-BR"/>
        </w:rPr>
        <w:t xml:space="preserve"> nhằm đưa chủ trương, đường lối, nghị quyết đó vào cuộc sống. Chính vì vậy, yêu cầu đặt ra là các quyết định của Hội đồng nhân dân tỉnh phải bảo đảm đúng chủ trương, đường lối, nghị quyết của Đảng, nhưng đồng thời phải phản ánh được ý chí, nguyện vọng hợp pháp, chính đáng của nhân dân, phải bảo đảm được "ý Đảng, lòng dân" mà Hội đồng nhân dân tỉnh là người đại diện, chỉ có như vậy thì các quyết định của Hội đồng nhân dân tỉnh mới có tính khả thi và mang lại hiệu quả. Vì thế, các cấp </w:t>
      </w:r>
      <w:bookmarkStart w:id="13" w:name="VNS000E"/>
      <w:r>
        <w:rPr>
          <w:sz w:val="30"/>
          <w:szCs w:val="30"/>
          <w:lang w:val="pt-BR"/>
        </w:rPr>
        <w:t>ủy</w:t>
      </w:r>
      <w:bookmarkEnd w:id="13"/>
      <w:r>
        <w:rPr>
          <w:sz w:val="30"/>
          <w:szCs w:val="30"/>
          <w:lang w:val="pt-BR"/>
        </w:rPr>
        <w:t xml:space="preserve"> Đảng địa phương cần tiếp tục tự đổi mới về phương thức lãnh đạo, chỉ đạo của mình với quá trình đổi mới về tổ chức và hoạt động của Hội đồng nhân dân tỉnh. Đây là yếu tố quyết định để các mục tiêu đổi mới Hội đồng nhân dân tỉnh được thành công và có hiệu quả. Các cấp </w:t>
      </w:r>
      <w:bookmarkStart w:id="14" w:name="VNS000F"/>
      <w:r>
        <w:rPr>
          <w:sz w:val="30"/>
          <w:szCs w:val="30"/>
          <w:lang w:val="pt-BR"/>
        </w:rPr>
        <w:t>ủy</w:t>
      </w:r>
      <w:bookmarkEnd w:id="14"/>
      <w:r>
        <w:rPr>
          <w:sz w:val="30"/>
          <w:szCs w:val="30"/>
          <w:lang w:val="pt-BR"/>
        </w:rPr>
        <w:t xml:space="preserve"> Đảng tiếp tục quán triệt, tuyên truyền trong cả hệ thống chính trị, cán bộ, đảng viên và nhân dân nâng cao nhận thức về đổi mới toàn diện, liên tục và đồng bộ cả về tổ chức cũng như hoạt động của Hội đồng nhân dân tỉnh đáp ứng yêu cầu xây dựng Nhà nước pháp quyền Việt Nam của dân, do dân, vì dân.</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iCs/>
          <w:sz w:val="30"/>
          <w:szCs w:val="30"/>
          <w:lang w:val="pt-BR"/>
        </w:rPr>
        <w:t xml:space="preserve">Nguyên tắc bảo đảm tính hợp hiến, hợp pháp của việc đổi mới về tổ chức và hoạt động </w:t>
      </w:r>
      <w:r>
        <w:rPr>
          <w:i/>
          <w:sz w:val="30"/>
          <w:szCs w:val="30"/>
          <w:lang w:val="pt-BR"/>
        </w:rPr>
        <w:t>của</w:t>
      </w:r>
      <w:r>
        <w:rPr>
          <w:i/>
          <w:iCs/>
          <w:sz w:val="30"/>
          <w:szCs w:val="30"/>
          <w:lang w:val="pt-BR"/>
        </w:rPr>
        <w:t xml:space="preserve"> </w:t>
      </w:r>
      <w:r>
        <w:rPr>
          <w:i/>
          <w:sz w:val="30"/>
          <w:szCs w:val="30"/>
          <w:lang w:val="pt-BR"/>
        </w:rPr>
        <w:t>Hội đồng nhân dân</w:t>
      </w:r>
      <w:r>
        <w:rPr>
          <w:i/>
          <w:iCs/>
          <w:sz w:val="30"/>
          <w:szCs w:val="30"/>
          <w:lang w:val="pt-BR"/>
        </w:rPr>
        <w:t xml:space="preserve"> tỉnh. </w:t>
      </w:r>
      <w:r>
        <w:rPr>
          <w:sz w:val="30"/>
          <w:szCs w:val="30"/>
          <w:lang w:val="pt-BR"/>
        </w:rPr>
        <w:t>Hiến pháp năm 2013 quy định: "Nhà nước được tổ chức và hoạt động theo Hiến pháp và pháp luật, quản lý xã hội bằng Hiến pháp và pháp luật" (khoản 1, Điều 8 Hiến pháp năm 2013). Nguyên tắc hợp hiến, hợp pháp đòi hỏi việc đổi mới tổ chức và hoạt động của Hội đồng nhân dân tỉnh phải được tiến hành theo đúng Hiến pháp và pháp luật; mọi cán bộ và nhân viên nhà nước đều phải nghiêm chỉnh và triệt để tôn trọng Hiến pháp và pháp luật khi thực thi quyền hạn và nhiệm vụ của mình; tăng cường công tác kiểm tra, giám sát và xử lý nghiêm minh mọi hành vi vi phạm pháp luật trong quá trình đổi mới tổ chức và hoạt động của Hội đồng nhân dân tỉnh. Thực hiện tốt nguyên tắc hợp h</w:t>
      </w:r>
      <w:r>
        <w:rPr>
          <w:iCs/>
          <w:sz w:val="30"/>
          <w:szCs w:val="30"/>
          <w:lang w:val="pt-BR"/>
        </w:rPr>
        <w:t xml:space="preserve">iến và hợp pháp là cơ sở đảm bảo cho sự hoạt động bình thường của </w:t>
      </w:r>
      <w:r>
        <w:rPr>
          <w:sz w:val="30"/>
          <w:szCs w:val="30"/>
          <w:lang w:val="pt-BR"/>
        </w:rPr>
        <w:t>Hội đồng nhân dân</w:t>
      </w:r>
      <w:r>
        <w:rPr>
          <w:iCs/>
          <w:sz w:val="30"/>
          <w:szCs w:val="30"/>
          <w:lang w:val="pt-BR"/>
        </w:rPr>
        <w:t xml:space="preserve"> tỉnh, không tạo ra sự bất ổn của quá trình thực hiện đổi mới, tạo ra sự thống nhất đồng bộ, phát huy được hiệu lực quản lý của Nhà nước, bảo đảm công bằng xã hội tại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Nguyên tắc dân chủ, công khai, minh bạch trong việc đổi mới tổ chức và hoạt động của Hội đồng nhân dân tỉnh.</w:t>
      </w:r>
      <w:r>
        <w:rPr>
          <w:sz w:val="30"/>
          <w:szCs w:val="30"/>
          <w:lang w:val="pt-BR"/>
        </w:rPr>
        <w:t xml:space="preserve"> Nội dung cơ bản của nguyên tắc này đòi hỏi: mọi vấn đề liên quan đến mục tiêu, nguyên tắc, nội dung, hình thức, phương pháp thực hiện đổi mới bộ máy nhà nước nói chung, Hội đồng nhân dân tỉnh nói riêng đều được thảo luận, tranh luận dân chủ trên tinh thần xây dựng, cởi mở trong bộ máy của Đảng, Nhà nước và các tổ chức trong hệ thống chính trị, trong nhân dân. Hiến </w:t>
      </w:r>
      <w:r>
        <w:rPr>
          <w:iCs/>
          <w:sz w:val="30"/>
          <w:szCs w:val="30"/>
          <w:lang w:val="pt-BR"/>
        </w:rPr>
        <w:t xml:space="preserve">pháp năm 2013 tạo ra những cơ hội lớn cho vệc mở rộng và thực hiện dân quyền làm chủ của nhân dân đối với Nhà nước và xã hội. Vì thế, nó cũng là điều kiện pháp lý cơ bản để mọi thảo luận, tranh luận trong hoạt động của Đảng, Nhà nước và nhân dân về đổi mới </w:t>
      </w:r>
      <w:r>
        <w:rPr>
          <w:sz w:val="30"/>
          <w:szCs w:val="30"/>
          <w:lang w:val="pt-BR"/>
        </w:rPr>
        <w:t>Hội đồng nhân dân</w:t>
      </w:r>
      <w:r>
        <w:rPr>
          <w:iCs/>
          <w:sz w:val="30"/>
          <w:szCs w:val="30"/>
          <w:lang w:val="pt-BR"/>
        </w:rPr>
        <w:t xml:space="preserve"> tỉnh trên các lĩnh vực tư tưởng, tổ chức và hoạt động. </w:t>
      </w:r>
      <w:r>
        <w:rPr>
          <w:sz w:val="30"/>
          <w:szCs w:val="30"/>
          <w:lang w:val="pt-BR"/>
        </w:rPr>
        <w:t xml:space="preserve">Đồng thời, mọi vấn đề liên quan đến mục tiêu, nguyên tắc, nội dung, hình thức, phương pháp thực hiện đổi mới bộ máy nhà nước nói chung, Hội đồng nhân dân tỉnh nói riêng đều được thông tin, thông báo cho mọi cấp, mọi ngành trong bộ máy của Đảng, Nhà nước và các tổ chức trong hệ thống chính trị. Các quy định của Hiến pháp năm 2013 có những quy định cụ thể về chế độ thông báo như Điều 116 của Hiến pháp năm 2013 quy định: Hội đồng nhân dân, </w:t>
      </w:r>
      <w:r>
        <w:rPr>
          <w:spacing w:val="-4"/>
          <w:sz w:val="30"/>
          <w:szCs w:val="30"/>
          <w:lang w:val="pt-BR"/>
        </w:rPr>
        <w:t>Ủy ban</w:t>
      </w:r>
      <w:r>
        <w:rPr>
          <w:sz w:val="30"/>
          <w:szCs w:val="30"/>
          <w:lang w:val="pt-BR"/>
        </w:rPr>
        <w:t xml:space="preserve"> nhân dân thực hiện chế độ thông báo tình hình của địa phương cho Mặt trận Tổ quốc Việt Nam và các đoàn thể nhân dân, lắng nghe ý kiến, kiến nghị của các tổ chức này về xây dựng chính quyền và phát triển kinh tế - xã hội ở địa phương. Chế độ thông báo về mọi vấn đề liên quan đến mục </w:t>
      </w:r>
      <w:r>
        <w:rPr>
          <w:iCs/>
          <w:sz w:val="30"/>
          <w:szCs w:val="30"/>
          <w:lang w:val="pt-BR"/>
        </w:rPr>
        <w:t xml:space="preserve">tiêu, nguyên tắc, nội dung, hình thức, phương pháp thực hiện đổi mới bộ máy nhà nước nói chung, </w:t>
      </w:r>
      <w:r>
        <w:rPr>
          <w:sz w:val="30"/>
          <w:szCs w:val="30"/>
          <w:lang w:val="pt-BR"/>
        </w:rPr>
        <w:t>Hội đồng nhân dân</w:t>
      </w:r>
      <w:r>
        <w:rPr>
          <w:iCs/>
          <w:sz w:val="30"/>
          <w:szCs w:val="30"/>
          <w:lang w:val="pt-BR"/>
        </w:rPr>
        <w:t xml:space="preserve"> tỉnh nói riêng được luật hóa trong các đạo luật cụ thể về thông tin, truyền thông nhằm cụ thể hóa quy định nói trên của Hiến pháp năm 2013.</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iCs/>
          <w:sz w:val="30"/>
          <w:szCs w:val="30"/>
          <w:lang w:val="pt-BR"/>
        </w:rPr>
        <w:t xml:space="preserve">Nguyên tắc khoa học trong việc tiến hành đổi mới về tổ chức và hoạt động của </w:t>
      </w:r>
      <w:r>
        <w:rPr>
          <w:i/>
          <w:sz w:val="30"/>
          <w:szCs w:val="30"/>
          <w:lang w:val="pt-BR"/>
        </w:rPr>
        <w:t>Hội đồng nhân dân</w:t>
      </w:r>
      <w:r>
        <w:rPr>
          <w:i/>
          <w:iCs/>
          <w:sz w:val="30"/>
          <w:szCs w:val="30"/>
          <w:lang w:val="pt-BR"/>
        </w:rPr>
        <w:t xml:space="preserve"> tỉnh </w:t>
      </w:r>
      <w:r>
        <w:rPr>
          <w:iCs/>
          <w:sz w:val="30"/>
          <w:szCs w:val="30"/>
          <w:lang w:val="pt-BR"/>
        </w:rPr>
        <w:t xml:space="preserve">yêu cầu việc đổi mới tổ chức và hoạt động của </w:t>
      </w:r>
      <w:r>
        <w:rPr>
          <w:sz w:val="30"/>
          <w:szCs w:val="30"/>
          <w:lang w:val="pt-BR"/>
        </w:rPr>
        <w:t>Hội đồng nhân dân</w:t>
      </w:r>
      <w:r>
        <w:rPr>
          <w:iCs/>
          <w:sz w:val="30"/>
          <w:szCs w:val="30"/>
          <w:lang w:val="pt-BR"/>
        </w:rPr>
        <w:t xml:space="preserve"> tỉnh phải được tiến hành trên cơ sở lý luận và cơ sở thực tiễn. Nhiều vấn đề lý luận đổi mới, những đòi hỏi của thực tiễn vững chắc đổi mới về tổ chức, hoạt động của </w:t>
      </w:r>
      <w:r>
        <w:rPr>
          <w:sz w:val="30"/>
          <w:szCs w:val="30"/>
          <w:lang w:val="pt-BR"/>
        </w:rPr>
        <w:t>Hội đồng nhân dân</w:t>
      </w:r>
      <w:r>
        <w:rPr>
          <w:iCs/>
          <w:sz w:val="30"/>
          <w:szCs w:val="30"/>
          <w:lang w:val="pt-BR"/>
        </w:rPr>
        <w:t xml:space="preserve"> tỉnh được khảo sát, đánh giá, kết luận mang tính liên tục, thường xuyên, nhanh chóng và kịp thời trong suốt quá trình đổi mới. Muốn vậy, trước hết phải khảo sát thực tiễn, điều tra xã hội học nhằm, một mặt, đánh giá thực trạng tổ chức, hoạt động của </w:t>
      </w:r>
      <w:r>
        <w:rPr>
          <w:sz w:val="30"/>
          <w:szCs w:val="30"/>
          <w:lang w:val="pt-BR"/>
        </w:rPr>
        <w:t>Hội đồng nhân dân</w:t>
      </w:r>
      <w:r>
        <w:rPr>
          <w:iCs/>
          <w:sz w:val="30"/>
          <w:szCs w:val="30"/>
          <w:lang w:val="pt-BR"/>
        </w:rPr>
        <w:t xml:space="preserve"> tỉnh, mặt khác, xác định được mức độ cần thiết phải đổi mới tổ chức, hoạt động của </w:t>
      </w:r>
      <w:r>
        <w:rPr>
          <w:sz w:val="30"/>
          <w:szCs w:val="30"/>
          <w:lang w:val="pt-BR"/>
        </w:rPr>
        <w:t>Hội đồng nhân dân</w:t>
      </w:r>
      <w:r>
        <w:rPr>
          <w:iCs/>
          <w:sz w:val="30"/>
          <w:szCs w:val="30"/>
          <w:lang w:val="pt-BR"/>
        </w:rPr>
        <w:t xml:space="preserve"> tỉnh. Bên cạnh đó, cũng cần tổng kết, đánh giá việc tiến hành đổi mới tổ chức, hoạt động của </w:t>
      </w:r>
      <w:r>
        <w:rPr>
          <w:sz w:val="30"/>
          <w:szCs w:val="30"/>
          <w:lang w:val="pt-BR"/>
        </w:rPr>
        <w:t>Hội đồng nhân dân</w:t>
      </w:r>
      <w:r>
        <w:rPr>
          <w:iCs/>
          <w:sz w:val="30"/>
          <w:szCs w:val="30"/>
          <w:lang w:val="pt-BR"/>
        </w:rPr>
        <w:t xml:space="preserve"> tỉnh trong thời gian qua để rút ra những bài học kinh nghiệm cho việc tiếp tục đổi mới trong thời gian tới.</w:t>
      </w:r>
    </w:p>
    <w:p>
      <w:pPr>
        <w:pStyle w:val="3"/>
        <w:spacing w:lineRule="exact" w:line="488"/>
        <w:rPr>
          <w:color w:val="000000"/>
          <w:sz w:val="30"/>
          <w:szCs w:val="30"/>
        </w:rPr>
      </w:pPr>
      <w:r>
        <w:rPr>
          <w:color w:val="000000"/>
          <w:sz w:val="30"/>
          <w:szCs w:val="30"/>
        </w:rPr>
        <w:t>2.3.2. Nội dung, hình thức, phương pháp đổi mới tổ chức và hoạt động của Hội đồng nhân dân tỉnh</w:t>
      </w:r>
    </w:p>
    <w:p>
      <w:pPr>
        <w:pStyle w:val="3"/>
        <w:spacing w:lineRule="exact" w:line="488"/>
        <w:rPr>
          <w:color w:val="000000"/>
          <w:sz w:val="30"/>
          <w:szCs w:val="30"/>
        </w:rPr>
      </w:pPr>
      <w:r>
        <w:rPr>
          <w:color w:val="000000"/>
          <w:sz w:val="30"/>
          <w:szCs w:val="30"/>
        </w:rPr>
        <w:t xml:space="preserve">2.3.2.1. </w:t>
      </w:r>
      <w:r>
        <w:rPr>
          <w:i/>
          <w:color w:val="000000"/>
          <w:sz w:val="30"/>
          <w:szCs w:val="30"/>
        </w:rPr>
        <w:t>Nội dung đổi mới tổ chức và hoạt động của Hội đồng nhân dân tỉnh</w:t>
      </w:r>
    </w:p>
    <w:p>
      <w:pPr>
        <w:pStyle w:val="Normal"/>
        <w:shd w:fill="FFFFFF" w:val="clear"/>
        <w:tabs>
          <w:tab w:val="clear" w:pos="720"/>
          <w:tab w:val="left" w:pos="284" w:leader="none"/>
        </w:tabs>
        <w:spacing w:lineRule="exact" w:line="488"/>
        <w:jc w:val="both"/>
        <w:rPr>
          <w:rFonts w:ascii="Times New Roman Bold Italic;AnkeCalligraph" w:hAnsi="Times New Roman Bold Italic;AnkeCalligraph" w:cs="Times New Roman Bold Italic;AnkeCalligraph"/>
          <w:b/>
          <w:b/>
          <w:i/>
          <w:i/>
          <w:spacing w:val="-4"/>
          <w:sz w:val="30"/>
          <w:szCs w:val="30"/>
          <w:lang w:val="sv-SE"/>
        </w:rPr>
      </w:pPr>
      <w:r>
        <w:rPr>
          <w:rFonts w:cs="Times New Roman Bold Italic;AnkeCalligraph" w:ascii="Times New Roman Bold Italic;AnkeCalligraph" w:hAnsi="Times New Roman Bold Italic;AnkeCalligraph"/>
          <w:b/>
          <w:i/>
          <w:spacing w:val="-4"/>
          <w:sz w:val="30"/>
          <w:szCs w:val="30"/>
          <w:lang w:val="sv-SE"/>
        </w:rPr>
        <w:tab/>
      </w:r>
      <w:r>
        <w:rPr>
          <w:sz w:val="30"/>
          <w:szCs w:val="30"/>
          <w:lang w:val="pt-BR"/>
        </w:rPr>
        <w:t xml:space="preserve">Theo chúng tôi, nội dung đổi mới tổ chức và hoạt động của Hội đồng nhân dân tỉnh là toàn bộ các công việc cần giải quyết trong quá trình tiến hành đổi mới. Đó là: đổi mới tư duy chính trị - pháp lý, nhận thức đúng đắn và đầy đủ hơn vị trí, tinh chất, vai trò của Hội đồng nhân dân tỉnh trong bộ máy nhà nước; Đảng đề ra đường lối, chính sách về đổi mới tổ chức và hoạt động của Hội đồng nhân dân tỉnh; Nhà nước thể chế hóa đường lối, chính sách đổi mới tổ chức, hoạt động của Hội đồng nhân dân tỉnh thành pháp luật; tổ chức thực hiện đường lối, chính sách của Đảng, pháp luật của Nhà nước về đổi mới Hội đồng nhân dân tỉnh; tổng kết, đánh giá toàn diện, sâu sắc và khách quan công cuộc đổi mới tổ chức và hoạt động của Hội đồng nhân dân tỉnh; cơ cấu lại tổ chức bên trong và cải tiến nội dung, hình thức và phương pháp hoạt động của Hội đồng nhân dân tỉnh; đào tạo, bồi dưỡng, tập huấn nâng cao trình độ chuyên môn, nghiệp vụ,... cho đội ngũ cán bộ làm việc trong Hội đồng nhân dân tỉnh và đại biểu Hội đồng nhân dân tỉnh,... </w:t>
      </w:r>
    </w:p>
    <w:p>
      <w:pPr>
        <w:pStyle w:val="Normal"/>
        <w:shd w:fill="FFFFFF" w:val="clear"/>
        <w:tabs>
          <w:tab w:val="clear" w:pos="720"/>
          <w:tab w:val="left" w:pos="284" w:leader="none"/>
        </w:tabs>
        <w:spacing w:lineRule="exact" w:line="488"/>
        <w:jc w:val="both"/>
        <w:rPr/>
      </w:pPr>
      <w:r>
        <w:rPr>
          <w:sz w:val="30"/>
          <w:szCs w:val="30"/>
          <w:lang w:val="pt-BR"/>
        </w:rPr>
        <w:tab/>
        <w:t xml:space="preserve">Đổi mới nhận thức toàn diện về Hội đồng nhân dân tỉnh mà trước hết là nhận thức đúng đắn về vị trí, vai trò của Hội đồng nhân dân tỉnh. Theo quy định của Hiến pháp năm 2013 thì chính quyền địa phương gồm có Hội đồng nhân dân và </w:t>
      </w:r>
      <w:r>
        <w:rPr>
          <w:spacing w:val="-4"/>
          <w:sz w:val="30"/>
          <w:szCs w:val="30"/>
          <w:lang w:val="pt-BR"/>
        </w:rPr>
        <w:t>Ủy ban</w:t>
      </w:r>
      <w:r>
        <w:rPr>
          <w:sz w:val="30"/>
          <w:szCs w:val="30"/>
          <w:lang w:val="pt-BR"/>
        </w:rPr>
        <w:t xml:space="preserve"> nhân dân. Trong mối quan hệ giữa Hội đồng nhân dân tỉnh và </w:t>
      </w:r>
      <w:r>
        <w:rPr>
          <w:spacing w:val="-4"/>
          <w:sz w:val="30"/>
          <w:szCs w:val="30"/>
          <w:lang w:val="pt-BR"/>
        </w:rPr>
        <w:t>Ủy ban</w:t>
      </w:r>
      <w:r>
        <w:rPr>
          <w:sz w:val="30"/>
          <w:szCs w:val="30"/>
          <w:lang w:val="pt-BR"/>
        </w:rPr>
        <w:t xml:space="preserve"> nhân dân tỉnh, trước khi ban hành Hiến pháp năm 2013, Hội đồng nhân dân tỉnh và </w:t>
      </w:r>
      <w:r>
        <w:rPr>
          <w:spacing w:val="-4"/>
          <w:sz w:val="30"/>
          <w:szCs w:val="30"/>
          <w:lang w:val="pt-BR"/>
        </w:rPr>
        <w:t>Ủy ban</w:t>
      </w:r>
      <w:r>
        <w:rPr>
          <w:sz w:val="30"/>
          <w:szCs w:val="30"/>
          <w:lang w:val="pt-BR"/>
        </w:rPr>
        <w:t xml:space="preserve"> nhân dân tỉnh được xem như hai cơ quan tương đối độc lập với nhau. PGS.TS. Bùi Xuân Đức viết: "Ủy ban nhân dân bên cạnh tính chất chấp hành của Hội đồng nhân dân, là cơ quan hành chính nhà nước ở địa phương, trực thuộc hai chiều, vừa chịu trách nhiệm trước Hội đồng nhân dân vừa chịu trách nhiệm trước cơ quan hành chính nhà nước cấp trên. Chính tính chất này của Ủy ban nhân dân đã làm cho Ủy ban nhân dân có tính độc lập, không còn lệ thuộc vào Hội đồng nhân dân như lý luận nêu ra" [65, tr. 184-185].</w:t>
      </w:r>
    </w:p>
    <w:p>
      <w:pPr>
        <w:pStyle w:val="Normal"/>
        <w:shd w:fill="FFFFFF" w:val="clear"/>
        <w:tabs>
          <w:tab w:val="clear" w:pos="720"/>
          <w:tab w:val="left" w:pos="284" w:leader="none"/>
        </w:tabs>
        <w:spacing w:lineRule="exact" w:line="488"/>
        <w:jc w:val="both"/>
        <w:rPr>
          <w:sz w:val="30"/>
          <w:szCs w:val="30"/>
          <w:lang w:val="pt-BR"/>
        </w:rPr>
      </w:pPr>
      <w:r>
        <w:rPr>
          <w:sz w:val="30"/>
          <w:szCs w:val="30"/>
          <w:lang w:val="pt-BR"/>
        </w:rPr>
        <w:tab/>
        <w:t xml:space="preserve">Theo chúng tôi, </w:t>
      </w:r>
      <w:r>
        <w:rPr>
          <w:spacing w:val="-4"/>
          <w:sz w:val="30"/>
          <w:szCs w:val="30"/>
          <w:lang w:val="pt-BR"/>
        </w:rPr>
        <w:t>Ủy ban</w:t>
      </w:r>
      <w:r>
        <w:rPr>
          <w:sz w:val="30"/>
          <w:szCs w:val="30"/>
          <w:lang w:val="pt-BR"/>
        </w:rPr>
        <w:t xml:space="preserve"> nhân dân tỉnh và Hội đồng nhân dân tỉnh là hai cơ quan hợp thành chính quyền địa phương ở tỉnh có quan hệ mật thiết, thống nhất với nhau, trong đó Hội đồng nhân dân tỉnh là cơ quan quyết định các vấn đề của địa phương, còn Ủy ban nhân dân tỉnh là cơ quan chấp hành các quyết định của Hội đồng nhân dân tỉnh, chịu sự giám sát toàn diện của Hội đồng nhân dân tỉnh, điều đó xuất phát từ quan điểm chế độ Hội đồng nhân dân. </w:t>
      </w:r>
    </w:p>
    <w:p>
      <w:pPr>
        <w:pStyle w:val="Normal"/>
        <w:shd w:fill="FFFFFF" w:val="clear"/>
        <w:tabs>
          <w:tab w:val="clear" w:pos="720"/>
          <w:tab w:val="left" w:pos="284" w:leader="none"/>
        </w:tabs>
        <w:spacing w:lineRule="exact" w:line="488"/>
        <w:ind w:left="1140" w:firstLine="851"/>
        <w:jc w:val="both"/>
        <w:rPr/>
      </w:pPr>
      <w:r>
        <w:rPr>
          <w:sz w:val="30"/>
          <w:szCs w:val="30"/>
          <w:lang w:val="pt-BR"/>
        </w:rPr>
        <w:t>Các Hội đồng nhân dân phải là cơ quan chính quyền nhà nước có toàn quyền ở địa phương vừa chịu trách nhiệm trước nhân dân địa phương vừa chịu trách nhiệm trước chính quyền nhà nước cấp trên. Hội đồng nhân dân lập ra cơ quan chấp hành để thực hiện các hoạt động thường xuyên giữa hai kỳ họp. Mọi sự chỉ đạo, hướng dẫn, kiểm tra, giám sát của cơ quan nhà nước cấp trên đối với chính quyền địa phương là phải theo kênh Hội đồng nhân dân [65, tr. 184].</w:t>
      </w:r>
    </w:p>
    <w:p>
      <w:pPr>
        <w:pStyle w:val="Normal"/>
        <w:shd w:fill="FFFFFF" w:val="clear"/>
        <w:tabs>
          <w:tab w:val="clear" w:pos="720"/>
          <w:tab w:val="left" w:pos="284" w:leader="none"/>
        </w:tabs>
        <w:spacing w:lineRule="exact" w:line="488"/>
        <w:jc w:val="both"/>
        <w:rPr>
          <w:sz w:val="30"/>
          <w:szCs w:val="30"/>
          <w:lang w:val="pt-BR"/>
        </w:rPr>
      </w:pPr>
      <w:r>
        <w:rPr>
          <w:sz w:val="30"/>
          <w:szCs w:val="30"/>
          <w:lang w:val="pt-BR"/>
        </w:rPr>
        <w:tab/>
        <w:t xml:space="preserve">Và như vậy, đã đến lúc trả lại sự nhận thức đúng đắn về Hội đồng nhân dân nói chung và Hội đồng nhân dân tỉnh nói riêng của chế độ Hội đồng nhân dân. Về vấn đề này, chúng tôi tán thành với ý kiến của Nguyễn Hồng Diên là: </w:t>
      </w:r>
    </w:p>
    <w:p>
      <w:pPr>
        <w:pStyle w:val="Normal"/>
        <w:shd w:fill="FFFFFF" w:val="clear"/>
        <w:tabs>
          <w:tab w:val="clear" w:pos="720"/>
          <w:tab w:val="left" w:pos="284" w:leader="none"/>
        </w:tabs>
        <w:spacing w:lineRule="exact" w:line="488"/>
        <w:ind w:left="1128" w:firstLine="851"/>
        <w:jc w:val="both"/>
        <w:rPr/>
      </w:pPr>
      <w:r>
        <w:rPr>
          <w:spacing w:val="-4"/>
          <w:sz w:val="30"/>
          <w:szCs w:val="30"/>
          <w:lang w:val="pt-BR"/>
        </w:rPr>
        <w:t>Xây dựng Hội đồng nhân dân theo hướng một "thể chế mạnh" mới</w:t>
      </w:r>
      <w:r>
        <w:rPr>
          <w:sz w:val="30"/>
          <w:szCs w:val="30"/>
          <w:lang w:val="pt-BR"/>
        </w:rPr>
        <w:t xml:space="preserve"> thực sự đại diện cho ý chí, </w:t>
      </w:r>
      <w:bookmarkStart w:id="15" w:name="VNS0010"/>
      <w:r>
        <w:rPr>
          <w:sz w:val="30"/>
          <w:szCs w:val="30"/>
          <w:lang w:val="pt-BR"/>
        </w:rPr>
        <w:t>nguyện vọng</w:t>
      </w:r>
      <w:bookmarkEnd w:id="15"/>
      <w:r>
        <w:rPr>
          <w:sz w:val="30"/>
          <w:szCs w:val="30"/>
          <w:lang w:val="pt-BR"/>
        </w:rPr>
        <w:t xml:space="preserve"> của nhân dân và như vậy, mới có thể tiến dần đến chế độ tự quản địa phương, không chỉ ở quy mô nhỏ </w:t>
      </w:r>
      <w:r>
        <w:rPr>
          <w:spacing w:val="-4"/>
          <w:sz w:val="30"/>
          <w:szCs w:val="30"/>
          <w:lang w:val="pt-BR"/>
        </w:rPr>
        <w:t>(xã) mà cả quy mô lớn ở một tỉnh và khi đó cơ quan hành chính mới là thể</w:t>
      </w:r>
      <w:r>
        <w:rPr>
          <w:sz w:val="30"/>
          <w:szCs w:val="30"/>
          <w:lang w:val="pt-BR"/>
        </w:rPr>
        <w:t xml:space="preserve"> chế chấp hành của cơ quan đại diện theo đúng nghĩa của nó [5, tr. 166].</w:t>
      </w:r>
    </w:p>
    <w:p>
      <w:pPr>
        <w:pStyle w:val="Normal"/>
        <w:shd w:fill="FFFFFF" w:val="clear"/>
        <w:tabs>
          <w:tab w:val="clear" w:pos="720"/>
          <w:tab w:val="left" w:pos="284" w:leader="none"/>
        </w:tabs>
        <w:spacing w:lineRule="exact" w:line="488"/>
        <w:jc w:val="both"/>
        <w:rPr/>
      </w:pPr>
      <w:r>
        <w:rPr>
          <w:sz w:val="30"/>
          <w:szCs w:val="30"/>
          <w:lang w:val="pt-BR"/>
        </w:rPr>
        <w:tab/>
        <w:t>Xây dựng và ban hành đường lối, chính sách đổi mới về tổ chức và hoạt động của Hội đồng nhân dân tỉnh là nhiệm vụ cấp thiết của tiến trình đổi mới, cải cách bộ máy nhà nước đáp ứng yêu cầu xây dựng Nhà nước pháp quyền Việt Nam của dân, do dân, vì dân của Đảng và Nhà nước ta hiện nay. Luật tổ chức chính quyền địa phương năm 2015 bước đầu khẳng định rõ nét những yêu cầu này nhằm đáp ứng những đòi hỏi của Nhà nước pháp quyền Việt nam của dân, do dân và vì dân: Ủy ban nhân dân tỉnh có nhiệm vụ xây dựng, trình Hội đồng nhân dân tỉnh quyết định các nội dung quy định tại các điểm a,b, và c khoản 1, các điểm d.đ và e khoản 2, các khoản 3,4,5,6 và 7 Điều 19 của Luật tổ chức chính quyền địa phương năm 2015; tổ chức thực hiện các nghị quyết của Hội đồng nhân dân tỉnh.</w:t>
      </w:r>
      <w:r>
        <w:rPr>
          <w:sz w:val="30"/>
          <w:szCs w:val="30"/>
          <w:u w:val="single"/>
          <w:lang w:val="pt-BR"/>
        </w:rPr>
        <w:t xml:space="preserve"> </w:t>
      </w:r>
    </w:p>
    <w:p>
      <w:pPr>
        <w:pStyle w:val="Normal"/>
        <w:shd w:fill="FFFFFF" w:val="clear"/>
        <w:tabs>
          <w:tab w:val="clear" w:pos="720"/>
          <w:tab w:val="left" w:pos="284" w:leader="none"/>
        </w:tabs>
        <w:spacing w:lineRule="exact" w:line="488"/>
        <w:jc w:val="both"/>
        <w:rPr>
          <w:sz w:val="30"/>
          <w:szCs w:val="30"/>
          <w:lang w:val="pt-BR"/>
        </w:rPr>
      </w:pPr>
      <w:r>
        <w:rPr>
          <w:sz w:val="30"/>
          <w:szCs w:val="30"/>
          <w:lang w:val="pt-BR"/>
        </w:rPr>
        <w:tab/>
        <w:t>Việc ban hành đường lối, chính sách đổi mới về tổ chức và hoạt động Hội đồng nhân dân tỉnh phải được tiến hành trước hết bởi các cơ quan của Đảng. Điều đó đòi hỏi Đảng phải đánh giá đúng thực trạng và nguyên nhân của những trì trệ, bất cập trong mô hình tổ chức chính quyền địa phương, Hội đồng nhân dân tỉnh hiện nay, định hướng đổi mới chính quyền địa phương một cách căn bản trên quan điểm dân chủ cho nhân dân, đặt vị trí, vai trò của Hội đồng nhân dân tỉnh trong đổi mới chính quyền địa phương là trọng tâm và then chốt. Trên nền tảng của Nghị quyết Đại hội Đảng lần thứ XI và Hiến pháp năm 2013, Luật tổ chức chính quyền địa phương năm 2015 và các đạo luật khác, cần ban hành các nghị quyết chuyên đề về đổi mới chính quyền địa phương, về Hội đồng nhân dân nói chung và Hội đồng nhân dân tỉnh nói riêng vừa để cụ thể hóa Hiến pháp và pháp luật, chính sách đổi mới vừa để thống nhất nhận thức về mô hình chính quyền địa phương hiện nay trên cơ sở pháp luật và trước những yêu cầu của Nhà nước pháp quyền Việt Nam của dân, do dân và vì dân.</w:t>
      </w:r>
    </w:p>
    <w:p>
      <w:pPr>
        <w:pStyle w:val="Normal"/>
        <w:shd w:fill="FFFFFF" w:val="clear"/>
        <w:tabs>
          <w:tab w:val="clear" w:pos="720"/>
          <w:tab w:val="left" w:pos="284" w:leader="none"/>
        </w:tabs>
        <w:spacing w:lineRule="exact" w:line="488"/>
        <w:jc w:val="both"/>
        <w:rPr>
          <w:sz w:val="30"/>
          <w:szCs w:val="30"/>
          <w:lang w:val="pt-BR"/>
        </w:rPr>
      </w:pPr>
      <w:r>
        <w:rPr>
          <w:rFonts w:cs="Tahoma"/>
          <w:sz w:val="30"/>
          <w:szCs w:val="30"/>
          <w:lang w:val="pt-BR"/>
        </w:rPr>
        <w:tab/>
        <w:t xml:space="preserve">Nhà nước kịp thời ban hành pháp luật để cụ thể hóa, hiện thực hóa đường lối và mục tiêu đổi mới của Đảng về đổi mới tổ chức và hoạt động của </w:t>
      </w:r>
      <w:r>
        <w:rPr>
          <w:sz w:val="30"/>
          <w:szCs w:val="30"/>
          <w:lang w:val="pt-BR"/>
        </w:rPr>
        <w:t>Hội đồng nhân dân</w:t>
      </w:r>
      <w:r>
        <w:rPr>
          <w:rFonts w:cs="Tahoma"/>
          <w:sz w:val="30"/>
          <w:szCs w:val="30"/>
          <w:lang w:val="pt-BR"/>
        </w:rPr>
        <w:t xml:space="preserve"> tỉnh. Nội dung đổi mới này là căn bản và then chốt trong điều kiện xây dựng nhà nước pháp quyền, vì mọi đổi mới đều phải xuất phát từ những quan điểm cơ bản của Đảng, đồng thời Nhà nước phải có những quy định của pháp luật cụ thể để đường lối của Đảng mang tính khả thi trong thực tiễn đời sống Nhà nước. </w:t>
      </w:r>
    </w:p>
    <w:p>
      <w:pPr>
        <w:pStyle w:val="Normal"/>
        <w:shd w:fill="FFFFFF" w:val="clear"/>
        <w:tabs>
          <w:tab w:val="clear" w:pos="720"/>
          <w:tab w:val="left" w:pos="284" w:leader="none"/>
        </w:tabs>
        <w:spacing w:lineRule="exact" w:line="488"/>
        <w:jc w:val="both"/>
        <w:rPr/>
      </w:pPr>
      <w:r>
        <w:rPr>
          <w:sz w:val="30"/>
          <w:szCs w:val="30"/>
          <w:lang w:val="pt-BR"/>
        </w:rPr>
        <w:tab/>
        <w:t>Xây dựng và ban hành pháp luật về chính quyền địa phương, trong đó thể hiện cụ thể và sâu sắc các quan điểm về đổi mới Hội đồng nhân dân tỉnh. Ví dụ: Quốc hội căn cứ vào Hiến pháp năm 2013 ban hành Luật tổ chức chính quyền địa phương năm 2015; Chính phủ ban hành nghị định hướng dẫn thi hành và các Hội đồng nhân dân nhất là Hội đồng nhân dân tỉnh ban hành nghị quyết để thực hiện luật và các văn bản pháp luật của các cơ quan nhà nước cấp trên.</w:t>
      </w:r>
    </w:p>
    <w:p>
      <w:pPr>
        <w:pStyle w:val="Normal"/>
        <w:shd w:fill="FFFFFF" w:val="clear"/>
        <w:tabs>
          <w:tab w:val="clear" w:pos="720"/>
          <w:tab w:val="left" w:pos="284" w:leader="none"/>
        </w:tabs>
        <w:spacing w:lineRule="exact" w:line="488"/>
        <w:jc w:val="both"/>
        <w:rPr>
          <w:sz w:val="30"/>
          <w:szCs w:val="30"/>
          <w:lang w:val="pt-BR"/>
        </w:rPr>
      </w:pPr>
      <w:r>
        <w:rPr>
          <w:sz w:val="30"/>
          <w:szCs w:val="30"/>
          <w:lang w:val="pt-BR"/>
        </w:rPr>
        <w:tab/>
        <w:t xml:space="preserve">Tổ chức thực hiện đường lối, chính sách của Đảng, pháp luật của Nhà nước về đổi mới Hội đồng nhân dân tỉnh, bao gồm: a) Tuyên truyền, phổ biến, giáo dục, giải thích chính sách của Đảng, pháp luật của Nhà nước về đổi mới Hội đồng nhân dân tỉnh; b) Căn cứ vào chính sách của Đảng và các văn bản quy phạm pháp luật của các cơ quan nhà nước cấp trên về đổi mới Hội đồng nhân dân tỉnh, Hội đồng nhân dân tỉnh ban hành nghị quyết về kế hoạch triển khai thực hiện đổi mới Hội đồng nhân dân tỉnh, trong đó xác định rõ những khâu, điểm trong cơ cấu tổ chức cần đột phá, cần đổi mới và thực hiện việc </w:t>
      </w:r>
      <w:bookmarkStart w:id="16" w:name="VNS0011"/>
      <w:r>
        <w:rPr>
          <w:sz w:val="30"/>
          <w:szCs w:val="30"/>
          <w:lang w:val="pt-BR"/>
        </w:rPr>
        <w:t>sắp xếp</w:t>
      </w:r>
      <w:bookmarkEnd w:id="16"/>
      <w:r>
        <w:rPr>
          <w:sz w:val="30"/>
          <w:szCs w:val="30"/>
          <w:lang w:val="pt-BR"/>
        </w:rPr>
        <w:t xml:space="preserve"> lại, cơ cấu lại bộ máy tổ chức Hội đồng nhân dân tỉnh; c) Hội đồng nhân dân tỉnh căn cứ vào các quy định của pháp luật ban hành nghị quyết xác định cụ thể kế hoạch, tiến độ thực hiện về những khâu, những điểm về những hoạt động của Hội đồng nhân dân tỉnh cần đột phá, cần đổi mới và thực hiện ngay thông qua những việc làm cụ thể của Hội đồng nhân dân tỉnh nói riêng và toàn thể bộ máy chính quyền địa phương nói chung. Hội đồng nhân dân tỉnh căn cứ vào các quy định của pháp luật ban hành nghị quyết xác định cụ thể kế hoạch về việc huy động sức người, sức của, của nhà nước và nhân dân địa phương vào công cuộc đổi mới Hội đồng nhân dân tỉnh. Hội đồng nhân dân tỉnh quyết định và tổ chức thực hiện các biện pháp nhằm phát huy quyền làm chủ của Nhân dân, huy động các nguồn lực xã hội để xây dựng và phát triển kinh tế - xã hội, bảo đảm quốc phòng, an ninh trên địa bàn tỉnh (khoản 7, Điều 17 Luật tổ chức chính quyền địa phương năm 2015).</w:t>
      </w:r>
    </w:p>
    <w:p>
      <w:pPr>
        <w:pStyle w:val="Normal"/>
        <w:shd w:fill="FFFFFF" w:val="clear"/>
        <w:tabs>
          <w:tab w:val="clear" w:pos="720"/>
          <w:tab w:val="left" w:pos="284" w:leader="none"/>
        </w:tabs>
        <w:spacing w:lineRule="exact" w:line="488"/>
        <w:jc w:val="both"/>
        <w:rPr/>
      </w:pPr>
      <w:r>
        <w:rPr>
          <w:sz w:val="30"/>
          <w:szCs w:val="30"/>
          <w:lang w:val="pt-BR"/>
        </w:rPr>
        <w:tab/>
        <w:t xml:space="preserve">Đồng thời, các cơ quan Đảng, Nhà nước, các tổ chức chính trị - xã hội kịp thời kiểm tra, giám sát, sơ kết, tổng kết cả về lý luận và thực tiễn về đổi mới toàn diện, liên tục, đồng bộ tổ chức và hoạt động Hội đồng nhân dân tỉnh. </w:t>
      </w:r>
    </w:p>
    <w:p>
      <w:pPr>
        <w:pStyle w:val="4"/>
        <w:tabs>
          <w:tab w:val="clear" w:pos="720"/>
          <w:tab w:val="left" w:pos="284" w:leader="none"/>
        </w:tabs>
        <w:spacing w:lineRule="exact" w:line="488"/>
        <w:rPr>
          <w:i w:val="false"/>
          <w:i w:val="false"/>
          <w:sz w:val="30"/>
          <w:szCs w:val="30"/>
        </w:rPr>
      </w:pPr>
      <w:r>
        <w:rPr>
          <w:i w:val="false"/>
          <w:sz w:val="30"/>
          <w:szCs w:val="30"/>
        </w:rPr>
        <w:tab/>
        <w:t xml:space="preserve">Tập huấn, bồi dưỡng, nâng cao trình độ về mọi mặt của đội ngũ cán bộ chủ chốt trực tiếp thực hiện việc đổi mới tổ chức và hoạt động của Hội đồng nhân dân tỉnh. Theo PGS.TS. Nguyễn Như Phát: "Đa số các nước đều duy trì một số loại hình đào tạo cho công chức địa phương" [65, tr. 432] và ở Việt Nam thì công tác đào tạo cán bộ, công chức thường xuyên thuộc về Học viện chính trị quốc gia và Học viện Hành chính quốc gia cũng như Trường chính trị các tỉnh, thành phố trực thuộc trung ương. Tuy nhiên, thực trạng: </w:t>
      </w:r>
    </w:p>
    <w:p>
      <w:pPr>
        <w:pStyle w:val="4"/>
        <w:tabs>
          <w:tab w:val="clear" w:pos="720"/>
          <w:tab w:val="left" w:pos="284" w:leader="none"/>
        </w:tabs>
        <w:spacing w:lineRule="exact" w:line="488"/>
        <w:ind w:left="1146" w:hanging="0"/>
        <w:rPr>
          <w:i w:val="false"/>
          <w:i w:val="false"/>
          <w:iCs/>
          <w:sz w:val="30"/>
          <w:szCs w:val="30"/>
        </w:rPr>
      </w:pPr>
      <w:r>
        <w:rPr>
          <w:i w:val="false"/>
          <w:sz w:val="30"/>
          <w:szCs w:val="30"/>
        </w:rPr>
        <w:tab/>
        <w:t xml:space="preserve">Một bộ phận cán bộ, công chức còn yếu kém cả về phẩm chất và năng lực, chưa đáp ứng được yêu cầu phát triển cao hơn của địa phương và của đất nước trong thời kỳ mới. Yêu cầu về nguồn nhân lực, nhất là nguồn nhân lực có kiến thức, có trình độ, có chất lượng cao đang là thách thức lớn </w:t>
      </w:r>
      <w:r>
        <w:rPr>
          <w:i w:val="false"/>
          <w:iCs/>
          <w:sz w:val="30"/>
          <w:szCs w:val="30"/>
        </w:rPr>
        <w:t xml:space="preserve">ở các địa phương [78, tr. 10]. </w:t>
      </w:r>
    </w:p>
    <w:p>
      <w:pPr>
        <w:pStyle w:val="4"/>
        <w:tabs>
          <w:tab w:val="clear" w:pos="720"/>
          <w:tab w:val="left" w:pos="284" w:leader="none"/>
        </w:tabs>
        <w:spacing w:lineRule="exact" w:line="488"/>
        <w:rPr>
          <w:i w:val="false"/>
          <w:i w:val="false"/>
          <w:iCs/>
          <w:sz w:val="30"/>
          <w:szCs w:val="30"/>
        </w:rPr>
      </w:pPr>
      <w:r>
        <w:rPr>
          <w:i w:val="false"/>
          <w:iCs/>
          <w:sz w:val="30"/>
          <w:szCs w:val="30"/>
        </w:rPr>
        <w:tab/>
        <w:t xml:space="preserve">Vì thế, công tác đào tạo, đào tạo lại mang tính thường xuyên về đội ngũ cán bộ, công chức nói chung và đội ngũ cán bộ, công chức chủ chốt trực tiếp thực hiện đổi mới tổ chức và hoạt động của </w:t>
      </w:r>
      <w:r>
        <w:rPr>
          <w:i w:val="false"/>
          <w:sz w:val="30"/>
          <w:szCs w:val="30"/>
        </w:rPr>
        <w:t>Hội đồng nhân dân</w:t>
      </w:r>
      <w:r>
        <w:rPr>
          <w:i w:val="false"/>
          <w:iCs/>
          <w:sz w:val="30"/>
          <w:szCs w:val="30"/>
        </w:rPr>
        <w:t xml:space="preserve"> tỉnh nói riêng là cấp thiết. </w:t>
      </w:r>
      <w:r>
        <w:rPr>
          <w:i w:val="false"/>
          <w:sz w:val="30"/>
          <w:szCs w:val="30"/>
        </w:rPr>
        <w:t>Đào tạo, bồi dưỡng, nâng cao trình độ của đội ngũ cán bộ phục vụ đổi mới tổ chức và hoạt động của Hội đồng nhân dân tỉnh có ý nghĩa quan trọng đối với việc đổi mới tổ chức và hoạt động của Hội đồng nhân dân tỉnh.</w:t>
      </w:r>
    </w:p>
    <w:p>
      <w:pPr>
        <w:pStyle w:val="4"/>
        <w:tabs>
          <w:tab w:val="clear" w:pos="720"/>
          <w:tab w:val="left" w:pos="284" w:leader="none"/>
        </w:tabs>
        <w:spacing w:lineRule="exact" w:line="488"/>
        <w:rPr/>
      </w:pPr>
      <w:r>
        <w:rPr>
          <w:i w:val="false"/>
          <w:spacing w:val="2"/>
          <w:sz w:val="30"/>
          <w:szCs w:val="30"/>
        </w:rPr>
        <w:tab/>
        <w:t>Bồi dưỡng, nâng cao trình độ chuyên môn nghiệp vụ đại biểu cho tất cả đại biểu Hội đồng nhân dân tỉnh. Hiện nay "công tác đào tạo cho đại biểu Hội đồng nhân dân và những người hoạt động Hội đồng nhân dân chuyên trách trong thời gian qua chưa nhiều... Trung tâm bồi dưỡng đại biểu đã đào tạo được hơn hai nghìn lượt đại biểu Hội đồng nhân dân các cấp...là rất thấp" [78, tr. 171]. Nghiệp vụ công tác đại biểu là một trong những yếu tố quan trọng để đại biểu Hội đồng nhân dân tỉnh thực thi chức trách và nhiệm vụ có hiệu quả, do đó công tác bồi dưỡng, nâng cao trình độ chuyên môn nghiệp vụ đại biểu cho tất cả đại biểu Hội đồng nhân dân tỉnh là một trong những hình thức quan trọng của đổi mới Hội đồng nhân dân tỉnh.</w:t>
      </w:r>
    </w:p>
    <w:p>
      <w:pPr>
        <w:pStyle w:val="Normal"/>
        <w:tabs>
          <w:tab w:val="clear" w:pos="720"/>
          <w:tab w:val="left" w:pos="284" w:leader="none"/>
        </w:tabs>
        <w:spacing w:lineRule="exact" w:line="488"/>
        <w:jc w:val="both"/>
        <w:rPr/>
      </w:pPr>
      <w:r>
        <w:rPr>
          <w:spacing w:val="2"/>
          <w:sz w:val="30"/>
          <w:szCs w:val="30"/>
          <w:lang w:val="pt-BR"/>
        </w:rPr>
        <w:tab/>
        <w:t xml:space="preserve">Xác định lại tiêu chuẩn ứng cử viên đại biểu Hội đồng nhân dân tỉnh, tăng số lượng đại biểu Hội đồng nhân dân tỉnh làm việc chuyên trách, nhất là các đại biểu giữ vị trí then chốt của bộ máy Hội đồng nhân dân tỉnh. Ví dụ hiện nay, chủ tịch Hội đồng nhân dân tỉnh do Bí thư hoặc Phó Bí thư tỉnh ủy kiêm nhiệm mà "mỗi tháng chỉ dành được khoảng nửa buổi cho hoạt động của Hội đồng nhân dân mà tất cả đều chờ, đều xin ý kiến, thứ nhất nó vừa chậm trễ, mà vừa không hiệu quả mà cơ chế chịu trách nhiệm cũng không rõ ràng. Cho nên rất khó trong công </w:t>
      </w:r>
      <w:r>
        <w:rPr>
          <w:spacing w:val="6"/>
          <w:sz w:val="30"/>
          <w:szCs w:val="30"/>
          <w:lang w:val="pt-BR"/>
        </w:rPr>
        <w:t>tác hoạt động của Hội đồng nhân dân" [78, tr. 171]. Thực trạng này đã phản ánh</w:t>
      </w:r>
      <w:r>
        <w:rPr>
          <w:spacing w:val="2"/>
          <w:sz w:val="30"/>
          <w:szCs w:val="30"/>
          <w:lang w:val="pt-BR"/>
        </w:rPr>
        <w:t xml:space="preserve"> nhu cầu bức thiết phải đổi mới. Cải cách toàn bộ cách thức, quy trình bầu cử đại biểu Hội đồng nhân dân tỉnh nhằm đảm bảo tính dân chủ, công khai, khách quan minh bạch của bầu cử được cụ thể hóa trong luật bầu cử đại biểu Hội đồng nhân dân.</w:t>
      </w:r>
    </w:p>
    <w:p>
      <w:pPr>
        <w:pStyle w:val="4"/>
        <w:spacing w:lineRule="exact" w:line="488"/>
        <w:rPr/>
      </w:pPr>
      <w:r>
        <w:rPr>
          <w:b/>
          <w:i w:val="false"/>
          <w:sz w:val="30"/>
          <w:szCs w:val="30"/>
        </w:rPr>
        <w:t>2.3.2.2.</w:t>
      </w:r>
      <w:r>
        <w:rPr>
          <w:b/>
          <w:sz w:val="30"/>
          <w:szCs w:val="30"/>
        </w:rPr>
        <w:t xml:space="preserve"> Hình thức và phương pháp tiến hành đổi mới về tổ chức và hoạt động của Hội đồng nhân dân tỉnh</w:t>
      </w:r>
    </w:p>
    <w:p>
      <w:pPr>
        <w:pStyle w:val="4"/>
        <w:tabs>
          <w:tab w:val="clear" w:pos="720"/>
          <w:tab w:val="left" w:pos="284" w:leader="none"/>
        </w:tabs>
        <w:spacing w:lineRule="exact" w:line="488"/>
        <w:rPr/>
      </w:pPr>
      <w:r>
        <w:rPr>
          <w:i w:val="false"/>
          <w:sz w:val="30"/>
          <w:szCs w:val="30"/>
        </w:rPr>
        <w:tab/>
        <w:t>Việc đổi mới tổ chức và hoạt động của Hội đồng nhân dân tỉnh được tiến hành dưới các hình thức sau đây:</w:t>
      </w:r>
    </w:p>
    <w:p>
      <w:pPr>
        <w:pStyle w:val="4"/>
        <w:tabs>
          <w:tab w:val="clear" w:pos="720"/>
          <w:tab w:val="left" w:pos="284" w:leader="none"/>
        </w:tabs>
        <w:spacing w:lineRule="exact" w:line="488"/>
        <w:rPr>
          <w:i w:val="false"/>
          <w:i w:val="false"/>
          <w:sz w:val="30"/>
          <w:szCs w:val="30"/>
        </w:rPr>
      </w:pPr>
      <w:r>
        <w:rPr>
          <w:i w:val="false"/>
          <w:sz w:val="30"/>
          <w:szCs w:val="30"/>
        </w:rPr>
        <w:tab/>
        <w:t xml:space="preserve">Tổ chức tổng kết, đánh giá lý luận khoa học về Hội đồng nhân dân tỉnh và thực tiễn tổ chức, hoạt động của Hội đồng nhân dân tỉnh từ trước tới nay; tổ chức nghiên cứu lý luận khoa học về đổi mới tổ chức, hoạt động của Hội đồng nhân dân tỉnh; tổ chức các hội thảo khoa học, tọa đàm khoa học, nói chuyện chuyên đề về đổi mới tổ chức, hoạt động của Hội đồng nhân dân tỉnh; khảo sát thực tiễn để đánh giá mức độ, nhu cầu và sự cần thiết về đổi mới tổ chức và hoạt động của Hội đồng nhân dân tỉnh; áp dụng thí điểm những kết quả nghiên cứu lý luận vào thực tiễn tổ chức và hoạt động của Hội đồng nhân dân tỉnh;... </w:t>
      </w:r>
    </w:p>
    <w:p>
      <w:pPr>
        <w:pStyle w:val="4"/>
        <w:tabs>
          <w:tab w:val="clear" w:pos="720"/>
          <w:tab w:val="left" w:pos="284" w:leader="none"/>
        </w:tabs>
        <w:spacing w:lineRule="exact" w:line="488"/>
        <w:rPr/>
      </w:pPr>
      <w:r>
        <w:rPr>
          <w:i w:val="false"/>
          <w:sz w:val="30"/>
          <w:szCs w:val="30"/>
        </w:rPr>
        <w:tab/>
        <w:t>Tổ chức các hoạt động thực tiễn cụ thể mang tính kế hoạch, có lộ trình thực hiện nhằm sắp xếp lại cơ cấu tổ chức bộ máy Hội đồng nhân dân tỉnh cũng như điều chỉnh, điều tiết, uốn nắn các hoạt động của Hội đồng nhân dân tỉnh phù hợp với những đòi hỏi khách quan của việc thay đổi về cơ cấu tổ chức.</w:t>
      </w:r>
    </w:p>
    <w:p>
      <w:pPr>
        <w:pStyle w:val="Normal"/>
        <w:tabs>
          <w:tab w:val="clear" w:pos="720"/>
          <w:tab w:val="left" w:pos="284" w:leader="none"/>
        </w:tabs>
        <w:spacing w:lineRule="exact" w:line="488"/>
        <w:jc w:val="both"/>
        <w:rPr/>
      </w:pPr>
      <w:r>
        <w:rPr>
          <w:spacing w:val="-4"/>
          <w:sz w:val="30"/>
          <w:szCs w:val="30"/>
          <w:lang w:val="pt-BR"/>
        </w:rPr>
        <w:tab/>
        <w:t>Phương pháp tiến hành đổi mới Hội đồng nhân dân tỉnh bao gồm các nội dung cơ bản như: tuyên truyền, phổ biến, giáo dục, tập huấn đại biểu Hội đồng nhân dân tỉnh, cán bộ, công chức, viên chức làm việc trong toàn bộ hệ thống chính quyền địa phương nói chung và Hội đồng nhân dân tỉnh nói riêng. Nội dung cơ bản của tuyên truyền, phổ biến, giáo dục, tập huấn là những chủ trương, đường lối, chính sách của Đảng, chính sách và pháp luật của nhà nước, nghiệp vụ công tác đại biểu</w:t>
      </w:r>
      <w:r>
        <w:rPr>
          <w:sz w:val="30"/>
          <w:szCs w:val="30"/>
          <w:lang w:val="pt-BR"/>
        </w:rPr>
        <w:t xml:space="preserve"> về đổi mới Hội đồng nhân dân tỉnh. Khảo sát, điều tra xã hội học về trình độ, năng lực của đại </w:t>
      </w:r>
      <w:r>
        <w:rPr>
          <w:spacing w:val="-4"/>
          <w:sz w:val="30"/>
          <w:szCs w:val="30"/>
          <w:lang w:val="pt-BR"/>
        </w:rPr>
        <w:t>biểu Hội đồng nhân dân tỉnh, về sự thích ứng và phù hợp giữa cơ cấu tổ chức bộ máy</w:t>
      </w:r>
      <w:r>
        <w:rPr>
          <w:sz w:val="30"/>
          <w:szCs w:val="30"/>
          <w:lang w:val="pt-BR"/>
        </w:rPr>
        <w:t xml:space="preserve"> Hội đồng nhân dân tỉnh với yêu cầu đòi hỏi thực tiễn của hoạt động Hội đồng nhân </w:t>
      </w:r>
      <w:r>
        <w:rPr>
          <w:spacing w:val="-4"/>
          <w:sz w:val="30"/>
          <w:szCs w:val="30"/>
          <w:lang w:val="pt-BR"/>
        </w:rPr>
        <w:t>dân tỉnh. Phân tích, đánh giá, tổng hợp các tư liệu, số liệu về Hội đồng nhân dân tỉnh</w:t>
      </w:r>
      <w:r>
        <w:rPr>
          <w:sz w:val="30"/>
          <w:szCs w:val="30"/>
          <w:lang w:val="pt-BR"/>
        </w:rPr>
        <w:t xml:space="preserve">. Thống kê các tư liệu, số liệu về tổ chức bà hoạt động của Hội đồng nhân dân tỉnh. </w:t>
      </w:r>
    </w:p>
    <w:p>
      <w:pPr>
        <w:pStyle w:val="2"/>
        <w:spacing w:lineRule="exact" w:line="488"/>
        <w:rPr>
          <w:sz w:val="24"/>
          <w:szCs w:val="24"/>
          <w:lang w:val="pt-BR"/>
        </w:rPr>
      </w:pPr>
      <w:r>
        <w:rPr>
          <w:sz w:val="24"/>
          <w:szCs w:val="24"/>
          <w:lang w:val="pt-BR"/>
        </w:rPr>
        <w:t>2.4. NHỮNG NHÂN TỐ ẢNH HƯỞNG ĐẾN ĐỔI MỚI TỔ CHỨC VÀ HOẠT ĐỘNG CỦA HỘI ĐỒNG NHÂN DÂN TỈNH ĐÁP ỨNG YÊU CẦU XÂY DỰNG NHÀ NƯỚC PHÁP QUYỀN VIỆT NAM CỦA DÂN, DO DÂN, VÌ DÂN</w:t>
      </w:r>
    </w:p>
    <w:p>
      <w:pPr>
        <w:pStyle w:val="Normal"/>
        <w:spacing w:lineRule="exact" w:line="488"/>
        <w:jc w:val="both"/>
        <w:rPr>
          <w:b/>
          <w:b/>
          <w:sz w:val="30"/>
          <w:szCs w:val="30"/>
          <w:lang w:val="pt-BR"/>
        </w:rPr>
      </w:pPr>
      <w:r>
        <w:rPr>
          <w:b/>
          <w:sz w:val="30"/>
          <w:szCs w:val="30"/>
          <w:lang w:val="pt-BR"/>
        </w:rPr>
        <w:t>2.4.1. Những nhân tố ảnh hưởng tích cực đến đổi mới tổ chức và hoạt động của Hội đồng nhân dân tỉnh</w:t>
      </w:r>
    </w:p>
    <w:p>
      <w:pPr>
        <w:pStyle w:val="Normal"/>
        <w:tabs>
          <w:tab w:val="clear" w:pos="720"/>
          <w:tab w:val="left" w:pos="284" w:leader="none"/>
        </w:tabs>
        <w:spacing w:lineRule="exact" w:line="488"/>
        <w:jc w:val="both"/>
        <w:rPr/>
      </w:pPr>
      <w:r>
        <w:rPr>
          <w:i/>
          <w:sz w:val="30"/>
          <w:szCs w:val="30"/>
          <w:lang w:val="pt-BR"/>
        </w:rPr>
        <w:tab/>
        <w:t>Một là</w:t>
      </w:r>
      <w:r>
        <w:rPr>
          <w:sz w:val="30"/>
          <w:szCs w:val="30"/>
          <w:lang w:val="pt-BR"/>
        </w:rPr>
        <w:t>, sự hoàn thiện đường lối, chính sách của Đảng, pháp luật của Nhà nước về chính quyền địa phương nói chung, Hội đồng nhân dân tỉnh nói riêng và về đổi mới tổ chức và hoạt động của Hội đồng nhân dân tỉnh. Đường lối, chính sách của Đảng, pháp luật của Nhà nước về chính quyền địa phương nói chung, Hội đồng nhân dân tỉnh nói riêng và về đổi mới tổ chức và hoạt động của Hội đồng nhân dân tỉnh càng hoàn thiện bao nhiêu thì công cuộc đổi mới tổ chức và hoạt động của Hội đồng nhân dân tỉnh càng tránh được sai lầm bấy nhiêu, càng đúng hướng và nhanh chóng đạt được mục tiêu cuối cùng mà Đảng, Nhà nước đặt ra bấy nhiêu. Lãnh đạo sự nghiệp đổi mới, xây dựng thành công Nhà nước pháp quyền Việt Nam của dân, do dân, vì dân là nhiệm vụ lớn của Đảng ta trong thời những năm tiếp theo, trong đó có nhiệm vụ lãnh đạo sự nghiệp đổi mới về tổ chức và hoạt động của Hội đồng nhân dân tỉnh đáp ứng yêu cầu xây dựng Nhà nước pháp quyền Việt Nam của dân, do dân và vì dân, đòi hỏi Đảng ta không ngừng hoàn thiện đường lối, chủ trương đổi mới về bộ máy Nhà nước nói chung, chính quyền địa phương, Hội đồng nhân dân tỉnh nói riêng. Đồng thời Đảng ta kịp thời chỉ đạo Nhà nước ban hành pháp luật để cụ thể hóa đường lối, chủ trương đổi mới đó nhằm đưa đường lối, chủ trương đổi mới vào cuộc sống. Đây là nhân tố cơ bản, then chốt nhất vì nếu không có nhân tố này thì không thể có đổi mới đáp ứng yêu cầu xây dựng Nhà nước pháp quyền Việt Nam của dân, do dân và vì dân, nhân tố này chi phối toàn bộ quá trình đổi mới tổ chức và hoạt động của Hội đồng nhân dân tỉnh đáp ứng yêu cầu xây dựng Nhà nước pháp quyền xã hội chủ nghĩa ở nước ta.</w:t>
      </w:r>
    </w:p>
    <w:p>
      <w:pPr>
        <w:pStyle w:val="Normal"/>
        <w:tabs>
          <w:tab w:val="clear" w:pos="720"/>
          <w:tab w:val="left" w:pos="284" w:leader="none"/>
        </w:tabs>
        <w:spacing w:lineRule="exact" w:line="488"/>
        <w:jc w:val="both"/>
        <w:rPr/>
      </w:pPr>
      <w:r>
        <w:rPr>
          <w:i/>
          <w:sz w:val="30"/>
          <w:szCs w:val="30"/>
          <w:lang w:val="pt-BR"/>
        </w:rPr>
        <w:tab/>
        <w:t>Hai là</w:t>
      </w:r>
      <w:r>
        <w:rPr>
          <w:sz w:val="30"/>
          <w:szCs w:val="30"/>
          <w:lang w:val="pt-BR"/>
        </w:rPr>
        <w:t xml:space="preserve">, có đội ngũ cán bộ có đủ năng lực, phẩm chất để giữ những vị trí then chốt trong bộ máy của Hội đồng nhân dân tỉnh như Thường trực Hội đồng nhân dân tỉnh, lãnh đạo các Ban của Hội đồng nhân dân tỉnh. Những cán bộ chủ chốt của Hội đồng nhân dân tỉnh vừa phải hoạt động chuyên nghiệp như những chính khách địa phương có thể là nguồn quan trọng của chính khách quốc gia, vừa phải thường xuyên được đào tạo, đào tạo lại trong nước và nước ngoài. </w:t>
      </w:r>
    </w:p>
    <w:p>
      <w:pPr>
        <w:pStyle w:val="Normal"/>
        <w:tabs>
          <w:tab w:val="clear" w:pos="720"/>
          <w:tab w:val="left" w:pos="284" w:leader="none"/>
        </w:tabs>
        <w:spacing w:lineRule="exact" w:line="488"/>
        <w:jc w:val="both"/>
        <w:rPr/>
      </w:pPr>
      <w:r>
        <w:rPr>
          <w:i/>
          <w:sz w:val="30"/>
          <w:szCs w:val="30"/>
          <w:lang w:val="pt-BR"/>
        </w:rPr>
        <w:tab/>
        <w:t>Ba là,</w:t>
      </w:r>
      <w:r>
        <w:rPr>
          <w:sz w:val="30"/>
          <w:szCs w:val="30"/>
          <w:lang w:val="pt-BR"/>
        </w:rPr>
        <w:t xml:space="preserve"> chất lượng của đại biểu Hội đồng nhân dân tỉnh và chính sách đãi ngộ đối với đại biểu Hội đồng nhân dân tỉnh là điều kiện cơ bản cho công cuộc đổi mới. Bởi vì, chất lượng đại biểu Hội đồng nhân dân tỉnh quyết định phần lớn đến hiệu quả hoạt động của Hội đồng nhân dân tỉnh đáp ứng những vai trò của đại biểu nhân dân địa phương của Nhà nước pháp quyền Việt Nam của dân, do dân và vì dân. Muốn nâng cao chất lượng đại biểu Hội đồng nhân dân tỉnh có nhiều yêu cầu đổi mới mà một trong những yêu cầu quan trọng là chế độ đãi ngộ đối với những đại biểu Hội đồng nhân dân tỉnh, nhất là những đại biểu chuyên trách cần được tăng cường để họ chuyên tâm và có nhiều điều kiện thuận lợi hơn nữa cho việc thực hiện tốt vai trò và nhiệm vụ đại biểu. Đường lối, chính sách và pháp luật đúng nhưng những đại biểu Hội đồng nhân dân tỉnh không có những đãi ngộ phù hợp để hoạt động nhiệt huyết, có trách nhiệm đại biểu, có hiệu quả thì việc thực hiện đổi mới khó có kết quả như mong muốn.</w:t>
      </w:r>
    </w:p>
    <w:p>
      <w:pPr>
        <w:pStyle w:val="Normal"/>
        <w:tabs>
          <w:tab w:val="clear" w:pos="720"/>
          <w:tab w:val="left" w:pos="284" w:leader="none"/>
        </w:tabs>
        <w:spacing w:lineRule="exact" w:line="488"/>
        <w:jc w:val="both"/>
        <w:rPr/>
      </w:pPr>
      <w:r>
        <w:rPr>
          <w:i/>
          <w:sz w:val="30"/>
          <w:szCs w:val="30"/>
          <w:lang w:val="pt-BR"/>
        </w:rPr>
        <w:tab/>
        <w:t>Bốn là</w:t>
      </w:r>
      <w:r>
        <w:rPr>
          <w:sz w:val="30"/>
          <w:szCs w:val="30"/>
          <w:lang w:val="pt-BR"/>
        </w:rPr>
        <w:t xml:space="preserve">, cơ sở vật chất - kỹ thuật, trang thiết bị cho Hội đồng nhân dân tỉnh và đại biểu Hội đồng nhân dân tỉnh hoạt động, được đổi mới phù hợp với thẩm quyền và điều kiện thực tiễn của mỗi địa phương để có tiềm lực vật chất phục vụ công cuộc đổi mới. Thực tiễn hoạt động của Hội đồng nhân dân tỉnh trong thời gian qua cho thấy điều kiện về trụ sở làm việc, trang thiết bị và phương tiện giao thông có ảnh hưởng không nhỏ đến chất lượng và hiệu quả hoạt động của Hội đồng nhân dân tỉnh nói chung, đại biểu Hội đồng nhân dân tỉnh nói riêng. Vì vậy, Hội đồng nhân dân tỉnh có quyền tự quy định về đổi mới các cơ sở vật chất, trang thiết bị và phương tiện giao thông phục vụ công cuộc đổi mới. </w:t>
      </w:r>
    </w:p>
    <w:p>
      <w:pPr>
        <w:pStyle w:val="Normal"/>
        <w:spacing w:lineRule="exact" w:line="488"/>
        <w:jc w:val="both"/>
        <w:rPr/>
      </w:pPr>
      <w:r>
        <w:rPr>
          <w:b/>
          <w:sz w:val="30"/>
          <w:szCs w:val="30"/>
          <w:lang w:val="pt-BR"/>
        </w:rPr>
        <w:t>2.4.2. Những nhân tố ảnh hưởng tiêu cực đến đổi mới tổ chức và hoạt động của Hội đồng nhân dân tỉnh</w:t>
      </w:r>
    </w:p>
    <w:p>
      <w:pPr>
        <w:pStyle w:val="Normal"/>
        <w:tabs>
          <w:tab w:val="clear" w:pos="720"/>
          <w:tab w:val="left" w:pos="284" w:leader="none"/>
        </w:tabs>
        <w:spacing w:lineRule="exact" w:line="488"/>
        <w:jc w:val="both"/>
        <w:rPr>
          <w:b/>
          <w:b/>
          <w:sz w:val="30"/>
          <w:szCs w:val="30"/>
          <w:lang w:val="pt-BR"/>
        </w:rPr>
      </w:pPr>
      <w:r>
        <w:rPr>
          <w:i/>
          <w:sz w:val="30"/>
          <w:szCs w:val="30"/>
          <w:lang w:val="pt-BR"/>
        </w:rPr>
        <w:tab/>
        <w:t>Thứ nhất</w:t>
      </w:r>
      <w:r>
        <w:rPr>
          <w:sz w:val="30"/>
          <w:szCs w:val="30"/>
          <w:lang w:val="pt-BR"/>
        </w:rPr>
        <w:t>, sự nhận thức chưa đúng đắn, chưa đầy đủ về sự cần thiết phải đổi mới tổ chức và hoạt động của Hội đồng nhân dân tỉnh nhằm nâng cao hơn nữa hiệu lực, hiệu quả hoạt động của Hội đồng nhân dân tỉnh, đáp ứng yêu cầu xây dựng Nhà nước pháp quyền của dân, do dân, vì dân. Điều đó dẫn đến tình hình là: "Mô hình tổ chức chính quyền địa phương hiện tại vẫn ít thay đổi so với thời kỳ kinh tế tập trung bao cấp" [64, tr. 280]; tiến độ đổi mới tổ chức và hoạt động của Hội đồng nhân dân tỉnh trong những năm qua diễn ra chậm chạp, chưa thích ứng với những biến đổi của nền kinh tế thị trường và yêu cầu phát triển xã hội trên địa bàn tỉnh.</w:t>
      </w:r>
    </w:p>
    <w:p>
      <w:pPr>
        <w:pStyle w:val="Normal"/>
        <w:tabs>
          <w:tab w:val="clear" w:pos="720"/>
          <w:tab w:val="left" w:pos="284" w:leader="none"/>
        </w:tabs>
        <w:spacing w:lineRule="exact" w:line="488"/>
        <w:jc w:val="both"/>
        <w:rPr>
          <w:b/>
          <w:b/>
          <w:sz w:val="30"/>
          <w:szCs w:val="30"/>
          <w:lang w:val="pt-BR"/>
        </w:rPr>
      </w:pPr>
      <w:r>
        <w:rPr>
          <w:i/>
          <w:sz w:val="30"/>
          <w:szCs w:val="30"/>
          <w:lang w:val="pt-BR"/>
        </w:rPr>
        <w:tab/>
        <w:t>Thứ hai</w:t>
      </w:r>
      <w:r>
        <w:rPr>
          <w:sz w:val="30"/>
          <w:szCs w:val="30"/>
          <w:lang w:val="pt-BR"/>
        </w:rPr>
        <w:t xml:space="preserve">, việc xác định chưa đúng vị trí, vai trò của </w:t>
      </w:r>
      <w:r>
        <w:rPr>
          <w:spacing w:val="-4"/>
          <w:sz w:val="30"/>
          <w:szCs w:val="30"/>
          <w:lang w:val="pt-BR"/>
        </w:rPr>
        <w:t>Ủy ban</w:t>
      </w:r>
      <w:r>
        <w:rPr>
          <w:sz w:val="30"/>
          <w:szCs w:val="30"/>
          <w:lang w:val="pt-BR"/>
        </w:rPr>
        <w:t xml:space="preserve"> nhân dân tỉnh trong mối quan hệ với Hội đồng nhân dân tỉnh dẫn tới sự lúng túng trong cách làm. Ví dụ, việc loại bỏ vai trò </w:t>
      </w:r>
      <w:r>
        <w:rPr>
          <w:spacing w:val="-4"/>
          <w:sz w:val="30"/>
          <w:szCs w:val="30"/>
          <w:lang w:val="pt-BR"/>
        </w:rPr>
        <w:t>Ủy ban</w:t>
      </w:r>
      <w:r>
        <w:rPr>
          <w:sz w:val="30"/>
          <w:szCs w:val="30"/>
          <w:lang w:val="pt-BR"/>
        </w:rPr>
        <w:t xml:space="preserve"> nhân dân tỉnh là cơ quan Thường trực của Hội đồng nhân dân tỉnh và thành lập Thường trực Hội đồng nhân dân tỉnh hiện nay nhưng không quan niệm đây là cơ quan, là cấu trúc tổ chức độc lập để đảm bảo thực hiện được vai trò cơ quan Thường trực của Hội đồng nhân dân tỉnh. Thường trực Hội đồng nhân dân tỉnh không phải là một cơ quan của Hội đồng nhân dân tỉnh nên không có thẩm quyền quyết định các vấn đề thuộc phạm vi thẩm quyền của Hội đồng nhân dân tỉnh giữa hai kỳ họp. Đồng thời, Chủ tịch Hội đồng nhân dân tỉnh lại là người hoạt động không chuyên trách, thường là kiêm nhiệm, Trưởng các Ban của Hội đồng nhân dân tỉnh cũng thế làm cho hiệu quả hoạt động của cả Hội đồng nhân dân tỉnh thấp và mang tính hình thức…</w:t>
      </w:r>
    </w:p>
    <w:p>
      <w:pPr>
        <w:pStyle w:val="Normal"/>
        <w:tabs>
          <w:tab w:val="clear" w:pos="720"/>
          <w:tab w:val="left" w:pos="284" w:leader="none"/>
        </w:tabs>
        <w:spacing w:lineRule="exact" w:line="488"/>
        <w:jc w:val="both"/>
        <w:rPr>
          <w:b/>
          <w:b/>
          <w:sz w:val="30"/>
          <w:szCs w:val="30"/>
          <w:lang w:val="pt-BR"/>
        </w:rPr>
      </w:pPr>
      <w:r>
        <w:rPr>
          <w:i/>
          <w:sz w:val="30"/>
          <w:szCs w:val="30"/>
          <w:lang w:val="pt-BR"/>
        </w:rPr>
        <w:tab/>
        <w:t>Thứ ba</w:t>
      </w:r>
      <w:r>
        <w:rPr>
          <w:sz w:val="30"/>
          <w:szCs w:val="30"/>
          <w:lang w:val="pt-BR"/>
        </w:rPr>
        <w:t xml:space="preserve">, cách diễn đạt chưa rõ ràng, chặt chẽ trong các quy định pháp luật cũng ảnh hưởng tới sự nhận thức và thực hiện đổi mới tổ chức và hoạt động của Hội đồng nhân dân tỉnh. Chẳng hạn, khoản 2 Điều 111 Hiến pháp năm 2013 quy định: "Cấp chính quyền địa phương </w:t>
      </w:r>
      <w:r>
        <w:rPr>
          <w:i/>
          <w:sz w:val="30"/>
          <w:szCs w:val="30"/>
          <w:lang w:val="pt-BR"/>
        </w:rPr>
        <w:t>gồm có Hội đồng nhân dân và Ủy ban nhân dân</w:t>
      </w:r>
      <w:r>
        <w:rPr>
          <w:sz w:val="30"/>
          <w:szCs w:val="30"/>
          <w:lang w:val="pt-BR"/>
        </w:rPr>
        <w:t xml:space="preserve"> được tổ chức phù hợp với đặc điểm nông thôn, đô thị, hải đảo, đơn vị hành chính - kinh tế đặc biệt do luật định". Sự không chính xác ở đây là cụm từ "gồm có Hội đồng nhân dân và Ủy ban nhân dân", vì nếu cần chỉ rõ 3 cấp là cấp tỉnh, cấp huyện và cấp xã thì quy định thẳng là "gồm có cấp tỉnh, cấp huyện, cấp xã", còn nếu không chỉ rõ có những cấp nào thì thôi. Theo chúng tôi, nên chăng chuyển cụm từ "</w:t>
      </w:r>
      <w:r>
        <w:rPr>
          <w:i/>
          <w:sz w:val="30"/>
          <w:szCs w:val="30"/>
          <w:lang w:val="pt-BR"/>
        </w:rPr>
        <w:t>gồm có Hội đồng nhân dân và Ủy ban nhân dân</w:t>
      </w:r>
      <w:r>
        <w:rPr>
          <w:sz w:val="30"/>
          <w:szCs w:val="30"/>
          <w:lang w:val="pt-BR"/>
        </w:rPr>
        <w:t xml:space="preserve">" lên khoản 1 Điều 111 Hiến pháp năm 2013, sau cụm từ "Chính quyền địa phương" mới hợp lý. </w:t>
      </w:r>
    </w:p>
    <w:p>
      <w:pPr>
        <w:pStyle w:val="Normal"/>
        <w:spacing w:lineRule="exact" w:line="488"/>
        <w:jc w:val="both"/>
        <w:rPr/>
      </w:pPr>
      <w:r>
        <w:rPr>
          <w:b/>
          <w:sz w:val="24"/>
          <w:szCs w:val="24"/>
          <w:lang w:val="pt-BR"/>
        </w:rPr>
        <w:t xml:space="preserve">2.5. TỔ CHỨC VÀ HOẠT ĐỘNG CỦA CHÍNH QUYỀN ĐỊA PHƯƠNG Ở MỘT SỐ NƯỚC VÀ GIÁ TRỊ THAM KHẢO CHO VIỆT NAM </w:t>
      </w:r>
    </w:p>
    <w:p>
      <w:pPr>
        <w:pStyle w:val="Normal"/>
        <w:tabs>
          <w:tab w:val="clear" w:pos="720"/>
          <w:tab w:val="left" w:pos="284" w:leader="none"/>
        </w:tabs>
        <w:spacing w:lineRule="exact" w:line="488"/>
        <w:jc w:val="both"/>
        <w:rPr>
          <w:b/>
          <w:b/>
          <w:sz w:val="30"/>
          <w:szCs w:val="30"/>
          <w:lang w:val="pt-BR"/>
        </w:rPr>
      </w:pPr>
      <w:r>
        <w:rPr>
          <w:sz w:val="30"/>
          <w:szCs w:val="30"/>
          <w:lang w:val="pt-BR"/>
        </w:rPr>
        <w:tab/>
        <w:t>- Trong mô hình chính quyền địa phương ở cấp hạt của Đức bao giờ cũng có Hội đồng được người dân bầu trực tiếp và là cơ quan quyết định cao nhất của hạt, có một cơ quan chấp hành các quyết định của Hội đồng. Vai trò và chức năng của cơ quan chấp hành này được xác định không hoàn toàn giống nhau ở các bang. Cơ quan chấp hành của Hội đồng có thể là một tập thể hoặc là một cá nhân do Hội đồng bầu ra. Cơ quan chấp hành thường tham gia sâu vào quá trình chuẩn bị chương trình nghị sự và dự thảo các quyết định của Hội đồng. Cơ quan chấp hành cũng có quyền hoãn thi hành các quyết định của Hội đồng khi phát hiện thấy có dấu hiệu vi phạm pháp luật. Chính quyền địa phương cấp hạt của Đức vừa có chức năng quyết định các vấn đề trong phạm vi hạt của mình vừa có nhiệm vụ trực tiếp thực hiện pháp luật, các chính sách và quyết định của cơ quan nhà nước cấp trên (cụ thể là cấp bang). Vì vậy, trong tổ chức của cơ quan chấp hành cấp hạt có mối quan hệ chặt chẽ với cơ quan hành chính cấp bang. Ở một số bang, người đứng đầu cơ quan chấp hành (Landrat) do Hội đồng bầu nhưng phải được Bộ trưởng Nội vụ của bang phê chuẩn, ở một số bang khác chính quyền cấp bang tham gia vào quá trình tuyển chọn và bầu người đứng đầu cơ quan chấp hành cấp hạt, thậm chí ở một số bang chức vụ này do chính quyền cấp bang bổ nhiệm với sự phê chuẩn của Hội đồng hạt.</w:t>
      </w:r>
    </w:p>
    <w:p>
      <w:pPr>
        <w:pStyle w:val="Normal"/>
        <w:tabs>
          <w:tab w:val="clear" w:pos="720"/>
          <w:tab w:val="left" w:pos="284" w:leader="none"/>
        </w:tabs>
        <w:spacing w:lineRule="exact" w:line="488"/>
        <w:jc w:val="both"/>
        <w:rPr>
          <w:b/>
          <w:b/>
          <w:sz w:val="30"/>
          <w:szCs w:val="30"/>
          <w:lang w:val="pt-BR"/>
        </w:rPr>
      </w:pPr>
      <w:r>
        <w:rPr>
          <w:sz w:val="30"/>
          <w:szCs w:val="30"/>
          <w:lang w:val="pt-BR"/>
        </w:rPr>
        <w:tab/>
        <w:t>- Mô hình tổ chức chính quyền địa phương của Hoa Kỳ có sự đa dạng về mô hình ở các bang khác nhau:</w:t>
      </w:r>
    </w:p>
    <w:p>
      <w:pPr>
        <w:pStyle w:val="Normal"/>
        <w:tabs>
          <w:tab w:val="clear" w:pos="720"/>
          <w:tab w:val="left" w:pos="284" w:leader="none"/>
        </w:tabs>
        <w:spacing w:lineRule="exact" w:line="488"/>
        <w:jc w:val="both"/>
        <w:rPr>
          <w:b/>
          <w:b/>
          <w:sz w:val="30"/>
          <w:szCs w:val="30"/>
          <w:lang w:val="pt-BR"/>
        </w:rPr>
      </w:pPr>
      <w:r>
        <w:rPr>
          <w:sz w:val="30"/>
          <w:szCs w:val="30"/>
          <w:lang w:val="pt-BR"/>
        </w:rPr>
        <w:tab/>
        <w:t>Mô hình Ủy ban (Commission Form) thường được áp dụng ở các hạt có mật độ dân số thưa. Theo mô hình này, người dân bầu ra một nhóm các ông ủy viên đồng thời thực hiện cả chức năng lập pháp và hành pháp trong phạm vi hạt. Các ông ủy viên này hoạt động theo nhiệm kỳ nhất định, từ 4 - 7 năm. Trong mô hình này không có một vị trí nào đó chỉ chuyên thực hiện chức năng hành pháp giống như tổng thống liên bang hay thống đốc các bang. Tuy nhiên, nhóm ủy viên có thể thành lập ra văn phòng thư ký phụ trách các hoạt động quản lý hành chính hàng ngày trong hạt. Hiện nay có khoảng 60% các hạt trên toàn lãnh thổ Hoa Kỳ áp dụng mô hình ủy ban đối với chính quyền cấp hạt.</w:t>
      </w:r>
    </w:p>
    <w:p>
      <w:pPr>
        <w:pStyle w:val="Normal"/>
        <w:tabs>
          <w:tab w:val="clear" w:pos="720"/>
          <w:tab w:val="left" w:pos="284" w:leader="none"/>
        </w:tabs>
        <w:spacing w:lineRule="exact" w:line="488"/>
        <w:jc w:val="both"/>
        <w:rPr>
          <w:b/>
          <w:b/>
          <w:sz w:val="30"/>
          <w:szCs w:val="30"/>
          <w:lang w:val="pt-BR"/>
        </w:rPr>
      </w:pPr>
      <w:r>
        <w:rPr>
          <w:sz w:val="30"/>
          <w:szCs w:val="30"/>
          <w:lang w:val="pt-BR"/>
        </w:rPr>
        <w:tab/>
        <w:t>Mô hình Ủy ban - Hạt trưởng (Commission - Administrator Form)</w:t>
      </w:r>
      <w:r>
        <w:rPr>
          <w:b/>
          <w:sz w:val="30"/>
          <w:szCs w:val="30"/>
          <w:lang w:val="pt-BR"/>
        </w:rPr>
        <w:t xml:space="preserve"> </w:t>
      </w:r>
      <w:r>
        <w:rPr>
          <w:sz w:val="30"/>
          <w:szCs w:val="30"/>
          <w:lang w:val="pt-BR"/>
        </w:rPr>
        <w:t>được áp dụng ở những hạt có mật độ dân số cao, tăng nhanh, đặc biệt ở các khu vực cận đô thị. Về cơ bản mô hình này giống với mô hình ủy ban trên đây, chỉ có điều khác là ủy ban gồm các ông ủy viên bầu ra một hạt trưởng để phụ trách các công việc hàng ngày và trực tiếp thực hiện một số công việc chấp hành được giao. Tuy nhiên, về nguyên tắc thì ủy ban và các ủy viên vẫn vừa là cơ quan lập pháp vừa là cơ quan hành pháp của hạt. Tuy có sự xuất hiện của hạt trưởng song không có sự phân biệt giữa chức năng lập pháp và hành pháp bởi vì hạt trưởng chỉ là công cụ chấp hành của ủy ban mà ủy ban có thể bãi miễn bất cứ lúc nào.</w:t>
      </w:r>
    </w:p>
    <w:p>
      <w:pPr>
        <w:pStyle w:val="Normal"/>
        <w:tabs>
          <w:tab w:val="clear" w:pos="720"/>
          <w:tab w:val="left" w:pos="284" w:leader="none"/>
        </w:tabs>
        <w:spacing w:lineRule="exact" w:line="488"/>
        <w:jc w:val="both"/>
        <w:rPr>
          <w:sz w:val="30"/>
          <w:szCs w:val="30"/>
          <w:lang w:val="pt-BR"/>
        </w:rPr>
      </w:pPr>
      <w:r>
        <w:rPr>
          <w:sz w:val="30"/>
          <w:szCs w:val="30"/>
        </w:rPr>
        <w:tab/>
        <w:t>Mô hình Ủy ban - hành pháp (Commission - Executive Form).</w:t>
      </w:r>
      <w:r>
        <w:rPr>
          <w:b/>
          <w:sz w:val="30"/>
          <w:szCs w:val="30"/>
          <w:lang w:val="pt-BR"/>
        </w:rPr>
        <w:t xml:space="preserve"> </w:t>
      </w:r>
      <w:r>
        <w:rPr>
          <w:sz w:val="30"/>
          <w:szCs w:val="30"/>
          <w:lang w:val="pt-BR"/>
        </w:rPr>
        <w:t>Một số bang của Hoa Kỳ như Arkansas, Kentucky hay Tennessee áp dụng mô hình này cho chính quyền cấp hạt của mình. Một ủy ban gồm một số ủy viên cũng được cử tri bầu ra để thực hiện chức năng lập pháp. Tuy nhiên, cử tri cũng bầu ra một hạt trưởng độc lập với ủy ban để thực hiện chức năng hành pháp. Hạt trưởng trong mô hình này có vị trí vững chắc hơn và có nhiều quyền hơn so với hai mô hình trên bởi vì hạt trưởng chịu trách nhiệm trước cử tri chứ không phải trước ủy ban. Thậm chí hạt trưởng còn có quyền phủ quyết các quyết định của ủy ban và tự quyết định việc tuyển dụng các nhân viên hành chính của hạt.</w:t>
      </w:r>
    </w:p>
    <w:p>
      <w:pPr>
        <w:pStyle w:val="Normal"/>
        <w:tabs>
          <w:tab w:val="clear" w:pos="720"/>
          <w:tab w:val="left" w:pos="284" w:leader="none"/>
        </w:tabs>
        <w:spacing w:lineRule="exact" w:line="488"/>
        <w:jc w:val="both"/>
        <w:rPr>
          <w:b/>
          <w:b/>
          <w:sz w:val="30"/>
          <w:szCs w:val="30"/>
          <w:lang w:val="pt-BR"/>
        </w:rPr>
      </w:pPr>
      <w:r>
        <w:rPr>
          <w:sz w:val="30"/>
          <w:szCs w:val="30"/>
          <w:lang w:val="pt-BR"/>
        </w:rPr>
        <w:tab/>
        <w:t xml:space="preserve">Theo Luật Tổ chức chính quyền địa phương Đan Mạch thì chính quyền địa phương bao gồm Hội đồng và các Ban của Hội đồng. Hội đồng chính quyền địa phương được bầu trực tiếp ở các khu vực dân cư theo nhiệm kỳ 4 năm. </w:t>
      </w:r>
      <w:bookmarkStart w:id="17" w:name="VNS0012"/>
      <w:r>
        <w:rPr>
          <w:sz w:val="30"/>
          <w:szCs w:val="30"/>
          <w:lang w:val="pt-BR"/>
        </w:rPr>
        <w:t>Tùy</w:t>
      </w:r>
      <w:bookmarkEnd w:id="17"/>
      <w:r>
        <w:rPr>
          <w:sz w:val="30"/>
          <w:szCs w:val="30"/>
          <w:lang w:val="pt-BR"/>
        </w:rPr>
        <w:t xml:space="preserve"> theo dân số mỗi địa phương mà số lượng thành viên Hội đồng địa phương có thể được bầu từ 7 đến 31 </w:t>
      </w:r>
      <w:bookmarkStart w:id="18" w:name="VNS0013"/>
      <w:r>
        <w:rPr>
          <w:sz w:val="30"/>
          <w:szCs w:val="30"/>
          <w:lang w:val="pt-BR"/>
        </w:rPr>
        <w:t>ủy</w:t>
      </w:r>
      <w:bookmarkEnd w:id="18"/>
      <w:r>
        <w:rPr>
          <w:sz w:val="30"/>
          <w:szCs w:val="30"/>
          <w:lang w:val="pt-BR"/>
        </w:rPr>
        <w:t xml:space="preserve"> viên. </w:t>
      </w:r>
      <w:bookmarkStart w:id="19" w:name="VNS0014"/>
      <w:r>
        <w:rPr>
          <w:sz w:val="30"/>
          <w:szCs w:val="30"/>
          <w:lang w:val="pt-BR"/>
        </w:rPr>
        <w:t>Ủy</w:t>
      </w:r>
      <w:bookmarkEnd w:id="19"/>
      <w:r>
        <w:rPr>
          <w:sz w:val="30"/>
          <w:szCs w:val="30"/>
          <w:lang w:val="pt-BR"/>
        </w:rPr>
        <w:t xml:space="preserve"> viên Hội đồng đều là đại biểu của các đảng phái ở địa phương. Hội đồng bầu ra Thị trưởng, vừa là Chủ tịch Hội đồng vừa là người đứng đầu bộ máy hành chính ở địa phương. Thị trưởng làm việc chuyên trách và do Nhà nước quy định về chức năng, nhiệm vụ, quyền hạn và tiền lương. Tổng thư ký là người giúp Thị trưởng điều hành bộ mày hành chính địa phương do Hội đồng thuê theo nguyên tắc </w:t>
      </w:r>
      <w:bookmarkStart w:id="20" w:name="VNS0015"/>
      <w:r>
        <w:rPr>
          <w:sz w:val="30"/>
          <w:szCs w:val="30"/>
          <w:lang w:val="pt-BR"/>
        </w:rPr>
        <w:t>thỏa</w:t>
      </w:r>
      <w:bookmarkEnd w:id="20"/>
      <w:r>
        <w:rPr>
          <w:sz w:val="30"/>
          <w:szCs w:val="30"/>
          <w:lang w:val="pt-BR"/>
        </w:rPr>
        <w:t xml:space="preserve"> thuận. Nhân sự tham gia trong hệ thống chính quyền Đan Mạch thường có khoảng 25% công chức được trả lương ổn định, còn lại được thuê từ bên ngoài theo hợp đồng có thời hạn.</w:t>
      </w:r>
    </w:p>
    <w:p>
      <w:pPr>
        <w:pStyle w:val="Normal"/>
        <w:tabs>
          <w:tab w:val="clear" w:pos="720"/>
          <w:tab w:val="left" w:pos="284" w:leader="none"/>
        </w:tabs>
        <w:spacing w:lineRule="exact" w:line="488"/>
        <w:jc w:val="both"/>
        <w:rPr/>
      </w:pPr>
      <w:r>
        <w:rPr>
          <w:sz w:val="30"/>
          <w:szCs w:val="30"/>
          <w:lang w:val="pt-BR"/>
        </w:rPr>
        <w:tab/>
        <w:t xml:space="preserve">- Theo Luật chính quyền địa phương Na Uy (năm 1992), Hội đồng tỉnh, là cơ quan cao nhất của địa phương. Hội đồng thay mặt cộng đồng địa phương đưa ra những quyết định phù hợp với quy định của pháp luật. Hội đồng tỉnh được bầu theo phương thức phổ thông bình đẳng, bỏ phiếu kín và hoạt động theo nhiệm kỳ 4 năm. Ngoài những phiên họp thường lệ hoặc đột xuất do Chủ tịch Hội đồng quyết định, mỗi năm Hội đồng họp một lần, bàn về những tài </w:t>
      </w:r>
      <w:bookmarkStart w:id="21" w:name="VNS0016"/>
      <w:r>
        <w:rPr>
          <w:sz w:val="30"/>
          <w:szCs w:val="30"/>
          <w:lang w:val="pt-BR"/>
        </w:rPr>
        <w:t>khóa</w:t>
      </w:r>
      <w:bookmarkEnd w:id="21"/>
      <w:r>
        <w:rPr>
          <w:sz w:val="30"/>
          <w:szCs w:val="30"/>
          <w:lang w:val="pt-BR"/>
        </w:rPr>
        <w:t xml:space="preserve"> cho năm năm sau.</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Bộ máy nhà nước </w:t>
      </w:r>
      <w:bookmarkStart w:id="22" w:name="VNS0017"/>
      <w:r>
        <w:rPr>
          <w:sz w:val="30"/>
          <w:szCs w:val="30"/>
          <w:lang w:val="pt-BR"/>
        </w:rPr>
        <w:t>Thụy</w:t>
      </w:r>
      <w:bookmarkEnd w:id="22"/>
      <w:r>
        <w:rPr>
          <w:sz w:val="30"/>
          <w:szCs w:val="30"/>
          <w:lang w:val="pt-BR"/>
        </w:rPr>
        <w:t xml:space="preserve"> Điển được chia làm ba cấp: Trung ương, cấp tỉnh và cấp cơ sở. Chính quyền cấp tỉnh có Hội đồng cấp tỉnh. Hội đồng này sẽ lập ra </w:t>
      </w:r>
      <w:bookmarkStart w:id="23" w:name="VNS0018"/>
      <w:r>
        <w:rPr>
          <w:sz w:val="30"/>
          <w:szCs w:val="30"/>
          <w:lang w:val="pt-BR"/>
        </w:rPr>
        <w:t>Ủy</w:t>
      </w:r>
      <w:bookmarkEnd w:id="23"/>
      <w:r>
        <w:rPr>
          <w:sz w:val="30"/>
          <w:szCs w:val="30"/>
          <w:lang w:val="pt-BR"/>
        </w:rPr>
        <w:t xml:space="preserve"> ban Hành pháp và các </w:t>
      </w:r>
      <w:bookmarkStart w:id="24" w:name="VNS0019"/>
      <w:r>
        <w:rPr>
          <w:sz w:val="30"/>
          <w:szCs w:val="30"/>
          <w:lang w:val="pt-BR"/>
        </w:rPr>
        <w:t>Ủy</w:t>
      </w:r>
      <w:bookmarkEnd w:id="24"/>
      <w:r>
        <w:rPr>
          <w:sz w:val="30"/>
          <w:szCs w:val="30"/>
          <w:lang w:val="pt-BR"/>
        </w:rPr>
        <w:t xml:space="preserve"> ban khác để </w:t>
      </w:r>
      <w:bookmarkStart w:id="25" w:name="VNS001A"/>
      <w:r>
        <w:rPr>
          <w:sz w:val="30"/>
          <w:szCs w:val="30"/>
          <w:lang w:val="pt-BR"/>
        </w:rPr>
        <w:t>ủy</w:t>
      </w:r>
      <w:bookmarkEnd w:id="25"/>
      <w:r>
        <w:rPr>
          <w:sz w:val="30"/>
          <w:szCs w:val="30"/>
          <w:lang w:val="pt-BR"/>
        </w:rPr>
        <w:t xml:space="preserve"> thác thực hiện một số công việc cụ thể. Hội đồng tỉnh do nhân dân bầu trực tiếp, các đại biểu Hội đồng được bầu cùng với bầu cử đại biểu nghị viện có nhiệm kỳ là 4 năm. Số lượng thành viên Hội đồng được ấn định theo số lượng cử tri đủ tư cách trên lãnh thổ địa phương. Theo nguyên tắc, các đại biểu được bầu vào vị trí </w:t>
      </w:r>
      <w:bookmarkStart w:id="26" w:name="VNS001B"/>
      <w:r>
        <w:rPr>
          <w:sz w:val="30"/>
          <w:szCs w:val="30"/>
          <w:lang w:val="pt-BR"/>
        </w:rPr>
        <w:t>Ủy</w:t>
      </w:r>
      <w:bookmarkEnd w:id="26"/>
      <w:r>
        <w:rPr>
          <w:sz w:val="30"/>
          <w:szCs w:val="30"/>
          <w:lang w:val="pt-BR"/>
        </w:rPr>
        <w:t xml:space="preserve"> viên và Phó </w:t>
      </w:r>
      <w:bookmarkStart w:id="27" w:name="VNS001C"/>
      <w:r>
        <w:rPr>
          <w:sz w:val="30"/>
          <w:szCs w:val="30"/>
          <w:lang w:val="pt-BR"/>
        </w:rPr>
        <w:t>ủy</w:t>
      </w:r>
      <w:bookmarkEnd w:id="27"/>
      <w:r>
        <w:rPr>
          <w:sz w:val="30"/>
          <w:szCs w:val="30"/>
          <w:lang w:val="pt-BR"/>
        </w:rPr>
        <w:t xml:space="preserve"> viên của Hội đồng, của </w:t>
      </w:r>
      <w:bookmarkStart w:id="28" w:name="VNS001D"/>
      <w:r>
        <w:rPr>
          <w:sz w:val="30"/>
          <w:szCs w:val="30"/>
          <w:lang w:val="pt-BR"/>
        </w:rPr>
        <w:t>Ủy</w:t>
      </w:r>
      <w:bookmarkEnd w:id="28"/>
      <w:r>
        <w:rPr>
          <w:sz w:val="30"/>
          <w:szCs w:val="30"/>
          <w:lang w:val="pt-BR"/>
        </w:rPr>
        <w:t xml:space="preserve"> ban hành pháp, các </w:t>
      </w:r>
      <w:bookmarkStart w:id="29" w:name="VNS001E"/>
      <w:r>
        <w:rPr>
          <w:sz w:val="30"/>
          <w:szCs w:val="30"/>
          <w:lang w:val="pt-BR"/>
        </w:rPr>
        <w:t>Ủy</w:t>
      </w:r>
      <w:bookmarkEnd w:id="29"/>
      <w:r>
        <w:rPr>
          <w:sz w:val="30"/>
          <w:szCs w:val="30"/>
          <w:lang w:val="pt-BR"/>
        </w:rPr>
        <w:t xml:space="preserve"> viên kiểm toán và Phó </w:t>
      </w:r>
      <w:bookmarkStart w:id="30" w:name="VNS001F"/>
      <w:r>
        <w:rPr>
          <w:sz w:val="30"/>
          <w:szCs w:val="30"/>
          <w:lang w:val="pt-BR"/>
        </w:rPr>
        <w:t>Ủy</w:t>
      </w:r>
      <w:bookmarkEnd w:id="30"/>
      <w:r>
        <w:rPr>
          <w:sz w:val="30"/>
          <w:szCs w:val="30"/>
          <w:lang w:val="pt-BR"/>
        </w:rPr>
        <w:t xml:space="preserve"> viên kiểm toán. Hội đồng cấp tỉnh có nhiệm vụ ra quyết định về các vấn đề có tính nguyên tắc và quan trọng của địa phương, các mục tiêu và phương hướng hoạt động của địa phương. Hội đồng tiến hành bỏ phiếu về các vấn đề tài chính, ấn định số lượng các </w:t>
      </w:r>
      <w:bookmarkStart w:id="31" w:name="VNS0020"/>
      <w:r>
        <w:rPr>
          <w:sz w:val="30"/>
          <w:szCs w:val="30"/>
          <w:lang w:val="pt-BR"/>
        </w:rPr>
        <w:t>Ủy</w:t>
      </w:r>
      <w:bookmarkEnd w:id="31"/>
      <w:r>
        <w:rPr>
          <w:sz w:val="30"/>
          <w:szCs w:val="30"/>
          <w:lang w:val="pt-BR"/>
        </w:rPr>
        <w:t xml:space="preserve"> ban, cơ cấu tổ chức, phương pháp hoạt động và bầu các thành viên của </w:t>
      </w:r>
      <w:bookmarkStart w:id="32" w:name="VNS0021"/>
      <w:r>
        <w:rPr>
          <w:sz w:val="30"/>
          <w:szCs w:val="30"/>
          <w:lang w:val="pt-BR"/>
        </w:rPr>
        <w:t>Ủy</w:t>
      </w:r>
      <w:bookmarkEnd w:id="32"/>
      <w:r>
        <w:rPr>
          <w:sz w:val="30"/>
          <w:szCs w:val="30"/>
          <w:lang w:val="pt-BR"/>
        </w:rPr>
        <w:t xml:space="preserve"> ban đó. Hội đồng cũng bỏ phiếu về các vấn đề chi phối lợi ích tài chính các đại biểu dân cử, chuẩn y báo cáo hàng năm và thông qua Quyết toán năm trước. Những quyết định của Hội đồng trong vấn đề này không chịu bất kỳ sự giám sát đặc biệt nào của Nhà nước nhưng có thể bị </w:t>
      </w:r>
      <w:bookmarkStart w:id="33" w:name="VNS0022"/>
      <w:r>
        <w:rPr>
          <w:sz w:val="30"/>
          <w:szCs w:val="30"/>
          <w:lang w:val="pt-BR"/>
        </w:rPr>
        <w:t>tòa</w:t>
      </w:r>
      <w:bookmarkEnd w:id="33"/>
      <w:r>
        <w:rPr>
          <w:sz w:val="30"/>
          <w:szCs w:val="30"/>
          <w:lang w:val="pt-BR"/>
        </w:rPr>
        <w:t xml:space="preserve"> án dân sự thẩm tra nếu có đơn khiếu nại. Chế độ này cho phép chính quyền địa phương nói chung và chính quyền tỉnh nói riêng có quyền tự chủ nội bộ lớn. Nhân dân kiểm soát hoạt động của chính quyền địa phương thông qua các đại biểu dân cử. Nhà nước thực hiện giám sát đối với hoạt động của chính quyền địa phương và chính quyền tỉnh. Sự giám sát đó mang tính pháp lý, tài chính hay chính trị thông qua công cụ pháp luật, các quyết định của </w:t>
      </w:r>
      <w:bookmarkStart w:id="34" w:name="VNS0023"/>
      <w:r>
        <w:rPr>
          <w:sz w:val="30"/>
          <w:szCs w:val="30"/>
          <w:lang w:val="pt-BR"/>
        </w:rPr>
        <w:t>Tòa</w:t>
      </w:r>
      <w:bookmarkEnd w:id="34"/>
      <w:r>
        <w:rPr>
          <w:sz w:val="30"/>
          <w:szCs w:val="30"/>
          <w:lang w:val="pt-BR"/>
        </w:rPr>
        <w:t xml:space="preserve"> án Thượng thẩm, </w:t>
      </w:r>
      <w:bookmarkStart w:id="35" w:name="VNS0024"/>
      <w:r>
        <w:rPr>
          <w:sz w:val="30"/>
          <w:szCs w:val="30"/>
          <w:lang w:val="pt-BR"/>
        </w:rPr>
        <w:t>Tòa</w:t>
      </w:r>
      <w:bookmarkEnd w:id="35"/>
      <w:r>
        <w:rPr>
          <w:sz w:val="30"/>
          <w:szCs w:val="30"/>
          <w:lang w:val="pt-BR"/>
        </w:rPr>
        <w:t xml:space="preserve"> án Hành chính tối cao, các chính sách kinh tế chung. Tuy nhiên Nhà nước tránh không điều tiết chi tiết các hoạt động nội bộ của chính quyền địa phương bằng pháp luật. </w:t>
      </w:r>
      <w:r>
        <w:rPr>
          <w:spacing w:val="-4"/>
          <w:sz w:val="30"/>
          <w:szCs w:val="30"/>
          <w:lang w:val="pt-BR"/>
        </w:rPr>
        <w:t>Điều đó có nghĩa Nhà nước cho phép các Hội đồng tỉnh có quyền tự quản địa phương.</w:t>
      </w:r>
    </w:p>
    <w:p>
      <w:pPr>
        <w:pStyle w:val="Normal"/>
        <w:tabs>
          <w:tab w:val="clear" w:pos="720"/>
          <w:tab w:val="left" w:pos="284" w:leader="none"/>
        </w:tabs>
        <w:spacing w:lineRule="exact" w:line="488"/>
        <w:jc w:val="both"/>
        <w:rPr/>
      </w:pPr>
      <w:r>
        <w:rPr>
          <w:spacing w:val="-4"/>
          <w:sz w:val="30"/>
          <w:szCs w:val="30"/>
          <w:lang w:val="pt-BR"/>
        </w:rPr>
        <w:tab/>
        <w:t>- Hiến pháp Thái Lan không quy định cơ cấu tổ chức cụ thể cho từng tổ chức chính quyền địa phương ở từng cấp; thay vào đó hiến pháp chỉ quy định một cơ cấu tổ chức chung cho tất cả các tổ chức chính quyền địa phương bao gồm một Hội đồng địa phương và một Ủy ban hành chính địa phương. Hội đồng địa phương là cơ quan đại diện của người dân, nên được hình thành bằng con đường bầu cử trực tiếp và kín. Ủy ban hành chính vừa là cơ quan chấp hành của Hội đồng địa phương vừa là cơ quan hành chính địa phương nên có thể do nhân dân trực tiếp bầu ra hoặc</w:t>
      </w:r>
      <w:r>
        <w:rPr>
          <w:sz w:val="30"/>
          <w:szCs w:val="30"/>
          <w:lang w:val="pt-BR"/>
        </w:rPr>
        <w:t xml:space="preserve"> cũng có thể do Hội đồng địa phương thành lập. Cả Hội đồng địa phương và Ủy ban hành chính địa phương đều có nhiệm kỳ 4 năm. Ủy viên hội đồng địa phương và ủy ban hành chính địa phương đều phải chịu những điều cấm tương tự như những điều cấm áp dụng </w:t>
      </w:r>
      <w:r>
        <w:rPr>
          <w:spacing w:val="-4"/>
          <w:sz w:val="30"/>
          <w:szCs w:val="30"/>
          <w:lang w:val="pt-BR"/>
        </w:rPr>
        <w:t>đối với nghị sĩ và thành viên chính phủ ở cấp trung ương để bảo đảm tránh những xung</w:t>
      </w:r>
      <w:r>
        <w:rPr>
          <w:sz w:val="30"/>
          <w:szCs w:val="30"/>
          <w:lang w:val="pt-BR"/>
        </w:rPr>
        <w:t xml:space="preserve"> </w:t>
      </w:r>
      <w:r>
        <w:rPr>
          <w:spacing w:val="-4"/>
          <w:sz w:val="30"/>
          <w:szCs w:val="30"/>
          <w:lang w:val="pt-BR"/>
        </w:rPr>
        <w:t>đột lợi ích khi thực hiện công việc của mình. Việc bổ nhiệm, bãi nhiệm, cách chức đối</w:t>
      </w:r>
      <w:r>
        <w:rPr>
          <w:sz w:val="30"/>
          <w:szCs w:val="30"/>
          <w:lang w:val="pt-BR"/>
        </w:rPr>
        <w:t xml:space="preserve"> với quan chức và nhân viên tổ chức chính quyền địa phương được thực hiện theo </w:t>
      </w:r>
      <w:r>
        <w:rPr>
          <w:spacing w:val="-4"/>
          <w:sz w:val="30"/>
          <w:szCs w:val="30"/>
          <w:lang w:val="pt-BR"/>
        </w:rPr>
        <w:t xml:space="preserve">tiêu chuẩn quy định thống nhất toàn quốc và phải được sự phê chuẩn trước của một cơ </w:t>
      </w:r>
      <w:r>
        <w:rPr>
          <w:spacing w:val="-6"/>
          <w:sz w:val="30"/>
          <w:szCs w:val="30"/>
          <w:lang w:val="pt-BR"/>
        </w:rPr>
        <w:t>quan quản lý nhân sự các chính quyền địa phương, gọi là Ủy ban quan chức địa phương</w:t>
      </w:r>
      <w:r>
        <w:rPr>
          <w:spacing w:val="-4"/>
          <w:sz w:val="30"/>
          <w:szCs w:val="30"/>
          <w:lang w:val="pt-BR"/>
        </w:rPr>
        <w:t>. Ủy ban này bao gồm đại diện của các cơ quan Chính phủ</w:t>
      </w:r>
      <w:r>
        <w:rPr>
          <w:sz w:val="30"/>
          <w:szCs w:val="30"/>
          <w:lang w:val="pt-BR"/>
        </w:rPr>
        <w:t xml:space="preserve"> thích hợp, các tổ chức chính </w:t>
      </w:r>
      <w:r>
        <w:rPr>
          <w:spacing w:val="-4"/>
          <w:sz w:val="30"/>
          <w:szCs w:val="30"/>
          <w:lang w:val="pt-BR"/>
        </w:rPr>
        <w:t>quyền địa phương, các quan chức địa phương và những người có uy tín với số lượng</w:t>
      </w:r>
      <w:r>
        <w:rPr>
          <w:sz w:val="30"/>
          <w:szCs w:val="30"/>
          <w:lang w:val="pt-BR"/>
        </w:rPr>
        <w:t xml:space="preserve"> ngang bằng theo quy định của luật (</w:t>
      </w:r>
      <w:r>
        <w:rPr>
          <w:sz w:val="30"/>
          <w:szCs w:val="30"/>
          <w:lang w:val="nl-NL"/>
        </w:rPr>
        <w:t>Điều 284, 288, Hiến pháp Thái Lan hiện hành).</w:t>
      </w:r>
    </w:p>
    <w:p>
      <w:pPr>
        <w:pStyle w:val="Normal"/>
        <w:tabs>
          <w:tab w:val="clear" w:pos="720"/>
          <w:tab w:val="left" w:pos="284" w:leader="none"/>
        </w:tabs>
        <w:spacing w:lineRule="exact" w:line="488"/>
        <w:jc w:val="both"/>
        <w:rPr/>
      </w:pPr>
      <w:r>
        <w:rPr>
          <w:sz w:val="30"/>
          <w:szCs w:val="30"/>
          <w:lang w:val="pt-BR"/>
        </w:rPr>
        <w:tab/>
        <w:t>- Hiến pháp Indonesia quy định lãnh thổ nước cộng hòa đơn nhất Indonesia được phân chia thành các tỉnh, mỗi tỉnh được chia thành các huyện và thành phố. Các tỉnh, huyện và thành phố có chính quyền riêng của mình. Cấu trúc chính quyền ở mỗi cấp đều có một Hội đồng đại diện do nhân dân bầu trực tiếp. Bên cạnh Hội đồng đại diện là người đứng đầu chính quyền, được gọi tương ứng là tỉnh trưởng, huyện trưởng và thị trưởng. Những chức vụ này được hình thành theo những cách thức bầu chọn dân chủ khác nhau. Các quy định của hiến pháp về cấu trúc chính quyền địa phương Indonesia có vẻ mâu thuẫn với nhau. Một mặt hiến pháp quy định chính quyền mỗi tỉnh, huyện, thành phố có Hội đồng đại diện địa phương riêng của mình; một mặt khác tỉnh trưởng, huyện trưởng và thị trưởng là những người đứng đầu chính quyền. Sự thiếu vắng các quy định cụ thể hơn về vị trí, chức năng, nhiệm vụ quyền hạn và mối quan hệ giữa hai loại cơ quan này dễ dẫn tới các cách giải thích khác nhau về vai trò của chúng và cách thức vận hành chính quyền địa phương (</w:t>
      </w:r>
      <w:r>
        <w:rPr>
          <w:sz w:val="30"/>
          <w:szCs w:val="30"/>
          <w:lang w:val="nl-NL"/>
        </w:rPr>
        <w:t>Khoản 1, 3, 4, Điều 18, Hiến pháp Indonesia).</w:t>
      </w:r>
    </w:p>
    <w:p>
      <w:pPr>
        <w:pStyle w:val="Normal"/>
        <w:tabs>
          <w:tab w:val="clear" w:pos="720"/>
          <w:tab w:val="left" w:pos="284" w:leader="none"/>
        </w:tabs>
        <w:spacing w:lineRule="exact" w:line="488"/>
        <w:jc w:val="both"/>
        <w:rPr/>
      </w:pPr>
      <w:r>
        <w:rPr>
          <w:sz w:val="30"/>
          <w:szCs w:val="30"/>
          <w:lang w:val="pt-BR"/>
        </w:rPr>
        <w:tab/>
        <w:t>Theo quy định của hiến pháp Philippines, trong tổ chức chính quyền ở mỗi địa phương đều phải có một cơ quan lập pháp và một cơ quan điều hành. Cơ quan lập pháp được hình thành bằng con đường bầu cử trực tiếp và có đại diện các thành phần dân cư trong phạm vi đơn vị đó. Hiến pháp Philippines cũng quy định cụ thể rằng các quan chức địa phương được bầu có nhiệm kỳ là 3 năm và không được làm quá 3 nhiệm kỳ liên tiếp. Tuy nhiên, hiến pháp cũng không quy định cụ thể hơn về cách thức hình thành cơ quan chấp hành của địa phương cũng như nhiệm vụ, quyền hạn của cơ quan lập pháp và cơ quan điều hành ở mỗi cấp.</w:t>
      </w:r>
    </w:p>
    <w:p>
      <w:pPr>
        <w:pStyle w:val="Normal"/>
        <w:tabs>
          <w:tab w:val="clear" w:pos="720"/>
          <w:tab w:val="left" w:pos="284" w:leader="none"/>
        </w:tabs>
        <w:spacing w:lineRule="exact" w:line="488"/>
        <w:jc w:val="both"/>
        <w:rPr/>
      </w:pPr>
      <w:r>
        <w:rPr>
          <w:sz w:val="30"/>
          <w:szCs w:val="30"/>
          <w:lang w:val="pt-BR"/>
        </w:rPr>
        <w:tab/>
        <w:t xml:space="preserve">Từ những trình bày ở trên về mô hình tổ chức chính quyền địa phương ở các nước, có thể nêu lên một giá giá trị tham khảo cho chúng ta khi xác định mô hình tổ chức chính quyền địa phương, trong đó có Hội đồng nhân dân tỉnh, ở Việt Nam hiện nay như sau: </w:t>
        <w:tab/>
      </w:r>
    </w:p>
    <w:p>
      <w:pPr>
        <w:pStyle w:val="Normal"/>
        <w:tabs>
          <w:tab w:val="clear" w:pos="720"/>
          <w:tab w:val="left" w:pos="284" w:leader="none"/>
        </w:tabs>
        <w:spacing w:lineRule="exact" w:line="488"/>
        <w:jc w:val="both"/>
        <w:rPr/>
      </w:pPr>
      <w:r>
        <w:rPr>
          <w:i/>
          <w:sz w:val="30"/>
          <w:szCs w:val="30"/>
          <w:lang w:val="pt-BR"/>
        </w:rPr>
        <w:tab/>
        <w:t>Một là</w:t>
      </w:r>
      <w:r>
        <w:rPr>
          <w:sz w:val="30"/>
          <w:szCs w:val="30"/>
          <w:lang w:val="pt-BR"/>
        </w:rPr>
        <w:t xml:space="preserve">, những quốc gia tồn tại nhà nước liên bang hay nhà nước đơn nhất đều có sự lựa chọn mô hình tổ chức và hoạt động của chính quyền địa phương bao gồm hai cơ quan chính là Hội đồng do nhân dân địa phương trực tiếp bầu ra và Ủy ban do Hội đồng bầu ra thực hiện chức năng chấp hành của Hội đồng. Quyền lực nhà nước là thống nhất và thuộc về nhân dân, nhân dân là người quyết định cao nhất của nhà nước, nói cách khác các nước đều thiết lập chế độ dân chủ thông qua vai trò, vị trí của Hội đồng nhân dân trong cơ cấu tổ chức của chính quyền địa phương. Và vì vậy, sự lựa chọn mô hình tổ chức chính quyền địa phương của nước ta, trong đó khẳng định vị trí, vai trò của Hội đồng nhân dân tỉnh theo Hiến pháp năm 2013 và cơ cấu tổ chức của chính quyền địa phương ở tỉnh gồm Hội đồng nhân dân tỉnh và </w:t>
      </w:r>
      <w:r>
        <w:rPr>
          <w:spacing w:val="-4"/>
          <w:sz w:val="30"/>
          <w:szCs w:val="30"/>
          <w:lang w:val="pt-BR"/>
        </w:rPr>
        <w:t>Ủy ban</w:t>
      </w:r>
      <w:r>
        <w:rPr>
          <w:sz w:val="30"/>
          <w:szCs w:val="30"/>
          <w:lang w:val="pt-BR"/>
        </w:rPr>
        <w:t xml:space="preserve"> nhân dân tỉnh là phù hợp với xu thế cải cách, đổi mới chính quyền địa phương các nước trên thế giới hiện nay. </w:t>
      </w:r>
    </w:p>
    <w:p>
      <w:pPr>
        <w:pStyle w:val="Normal"/>
        <w:tabs>
          <w:tab w:val="clear" w:pos="720"/>
          <w:tab w:val="left" w:pos="284" w:leader="none"/>
        </w:tabs>
        <w:spacing w:lineRule="exact" w:line="488"/>
        <w:jc w:val="both"/>
        <w:rPr/>
      </w:pPr>
      <w:r>
        <w:rPr>
          <w:i/>
          <w:sz w:val="30"/>
          <w:szCs w:val="30"/>
          <w:lang w:val="pt-BR"/>
        </w:rPr>
        <w:tab/>
        <w:t>Hai là</w:t>
      </w:r>
      <w:r>
        <w:rPr>
          <w:sz w:val="30"/>
          <w:szCs w:val="30"/>
          <w:lang w:val="pt-BR"/>
        </w:rPr>
        <w:t>, quyền tự chủ, tự quyết và tự chịu trách nhiệm của chính quyền địa phương, Hội đồng nhân dân tỉnh gắn liền với phân quyền rạch ròi về thẩm quyền giữa chính quyền trung ương và chính quyền địa phương và giữa các cấp chính quyền địa phương với nhau. Đồng thời, nên có quan điểm gắn chặt hoạt động của các tổ chức chính quyền địa phương với việc phục vụ lợi ích của người dân địa phương trong Luật tổ chức chính quyền địa phương của nước ta hiện nay.</w:t>
      </w:r>
    </w:p>
    <w:p>
      <w:pPr>
        <w:pStyle w:val="Normal"/>
        <w:tabs>
          <w:tab w:val="clear" w:pos="720"/>
          <w:tab w:val="left" w:pos="284" w:leader="none"/>
        </w:tabs>
        <w:spacing w:lineRule="exact" w:line="488"/>
        <w:jc w:val="both"/>
        <w:rPr/>
      </w:pPr>
      <w:r>
        <w:rPr>
          <w:sz w:val="30"/>
          <w:szCs w:val="30"/>
          <w:lang w:val="pt-BR"/>
        </w:rPr>
        <w:tab/>
        <w:t xml:space="preserve">Hiến pháp năm 1949 của Đan Mạch đã quy định chính quyền địa phương Đan Mạch hoạt động theo nguyên tắc: "Tự quản dân chủ một cách độc lập theo pháp luật dưới sự giám sát của Nhà nước". Nhiệm vụ quản lý của các chính quyền địa phương đều phải thực hiện theo luật định thông qua số nhân sự hành chính trong biên chế (25%). Hội đồng địa phương quyết định những định hướng phát triển tổng thể, giao Ban tài chính cân đối với nguồn lực huy động rồi chuyển cho các Ban của Hội đồng xây dựng kế hoạch mục tiêu và nguồn lực sau đó giao cho các phòng chuyên môn của hệ thống hành chính tổ chức thực hiện. Đứng trước xu hướng cải cách chính quyền địa phương, chính quyền địa phương Đan Mạch tiếp tục đổi mới theo hướng tăng cường cả về quy mô và chất lượng hoạt động phục vụ nhân dân. Công cuộc cải cách này diễn ra từ tháng 10 - 2002, Quốc hội Đan Mạch đã quyết định thành lập một </w:t>
      </w:r>
      <w:bookmarkStart w:id="36" w:name="VNS0025"/>
      <w:r>
        <w:rPr>
          <w:sz w:val="30"/>
          <w:szCs w:val="30"/>
          <w:lang w:val="pt-BR"/>
        </w:rPr>
        <w:t>Ủy</w:t>
      </w:r>
      <w:bookmarkEnd w:id="36"/>
      <w:r>
        <w:rPr>
          <w:sz w:val="30"/>
          <w:szCs w:val="30"/>
          <w:lang w:val="pt-BR"/>
        </w:rPr>
        <w:t xml:space="preserve"> ban nghiên cứu về cải cách chính quyền địa phương, tháng 01- 2004, </w:t>
      </w:r>
      <w:bookmarkStart w:id="37" w:name="VNS0026"/>
      <w:r>
        <w:rPr>
          <w:sz w:val="30"/>
          <w:szCs w:val="30"/>
          <w:lang w:val="pt-BR"/>
        </w:rPr>
        <w:t>Ủy</w:t>
      </w:r>
      <w:bookmarkEnd w:id="37"/>
      <w:r>
        <w:rPr>
          <w:sz w:val="30"/>
          <w:szCs w:val="30"/>
          <w:lang w:val="pt-BR"/>
        </w:rPr>
        <w:t xml:space="preserve"> ban này gửi Chính phủ một bản báo cáo về chương trình, nội dung cải cách chính quyền địa phương, tháng 01 - 2005, Quốc Hội đã ban hành luật mới về chính quyền địa phương, nội dung cải cách chính quyền địa phương của Đan Mạch, trong đó đề cập đến mục tiêu quản lý, phát triển bền vững của các chính quyền địa phương trong tương lai và sự cần thiết phải tập trung nguồn lực để xây dựng chính quyền nhằm đáp ứng mọi nhu cầu về vật chất và tinh thần của người dân ngày càng tiện lợi và hiệu quả hơn.</w:t>
      </w:r>
    </w:p>
    <w:p>
      <w:pPr>
        <w:pStyle w:val="Normal"/>
        <w:tabs>
          <w:tab w:val="clear" w:pos="720"/>
          <w:tab w:val="left" w:pos="284" w:leader="none"/>
        </w:tabs>
        <w:spacing w:lineRule="exact" w:line="488"/>
        <w:jc w:val="both"/>
        <w:rPr/>
      </w:pPr>
      <w:bookmarkStart w:id="38" w:name="VNS0027"/>
      <w:r>
        <w:rPr>
          <w:spacing w:val="-4"/>
          <w:sz w:val="30"/>
          <w:szCs w:val="30"/>
          <w:lang w:val="pt-BR"/>
        </w:rPr>
        <w:tab/>
        <w:t>Thụy</w:t>
      </w:r>
      <w:bookmarkEnd w:id="38"/>
      <w:r>
        <w:rPr>
          <w:spacing w:val="-4"/>
          <w:sz w:val="30"/>
          <w:szCs w:val="30"/>
          <w:lang w:val="pt-BR"/>
        </w:rPr>
        <w:t xml:space="preserve"> Điển là quốc gia có truyền thống lâu đời về quyền tự quản địa phương</w:t>
      </w:r>
      <w:r>
        <w:rPr>
          <w:sz w:val="30"/>
          <w:szCs w:val="30"/>
          <w:lang w:val="pt-BR"/>
        </w:rPr>
        <w:t xml:space="preserve">. Năm 1989, </w:t>
      </w:r>
      <w:bookmarkStart w:id="39" w:name="VNS0028"/>
      <w:r>
        <w:rPr>
          <w:sz w:val="30"/>
          <w:szCs w:val="30"/>
          <w:lang w:val="pt-BR"/>
        </w:rPr>
        <w:t>Thụy</w:t>
      </w:r>
      <w:bookmarkEnd w:id="39"/>
      <w:r>
        <w:rPr>
          <w:sz w:val="30"/>
          <w:szCs w:val="30"/>
          <w:lang w:val="pt-BR"/>
        </w:rPr>
        <w:t xml:space="preserve"> Điển phê chuẩn Hiến chương Châu Âu về chính quyền tự quản địa phương. Năm 1991, đạo luật về chính quyền địa phương ra đời và có hiệu lực từ ngày 01 - 01 - 1992, tạo cơ sở cho những cải cách lớn trong cơ chế vận hành của chính quyền địa phương. Bộ máy chính quyền không chuyên nghiệp trước đây được thay thế bằng bộ máy chính quyền địa phương chuyên nghiệp. </w:t>
      </w:r>
      <w:bookmarkStart w:id="40" w:name="VNS0029"/>
      <w:r>
        <w:rPr>
          <w:sz w:val="30"/>
          <w:szCs w:val="30"/>
          <w:lang w:val="pt-BR"/>
        </w:rPr>
        <w:t>Thụy</w:t>
      </w:r>
      <w:bookmarkEnd w:id="40"/>
      <w:r>
        <w:rPr>
          <w:sz w:val="30"/>
          <w:szCs w:val="30"/>
          <w:lang w:val="pt-BR"/>
        </w:rPr>
        <w:t xml:space="preserve"> Điển có 47 đơn vị cấp tỉnh và 288 đơn vị cấp xã. Cùng với việc thực hiện Luật phân quyền 1982, tăng cường chuyển giao thẩm quyền cho các cấp chính quyền địa phương, các cơ quan trung ương cũng triển khai mạnh mẽ cơ chế tản quyền. Tản quyền được xem như là một biện pháp hữu hiệu vừa để chống tập trung quan liêu (mọi việc được xử lý ở trung ương), vừa chống phân tán (việc thuộc về thẩm quyền của trung ương nhưng lại do địa phương xử lý). Thực hiện đồng thời cơ chế phân quyền và tản quyền sẽ đảm bảo vừa tăng cường tính tự quản cho địa phương nhưng đồng thời vẫn duy trì được tính thống nhất cao của quốc gia thông quan hệ thống cơ quan tản quyền của trung ương đóng tại địa phương.</w:t>
      </w:r>
    </w:p>
    <w:p>
      <w:pPr>
        <w:pStyle w:val="Normal"/>
        <w:tabs>
          <w:tab w:val="clear" w:pos="720"/>
          <w:tab w:val="left" w:pos="284" w:leader="none"/>
        </w:tabs>
        <w:spacing w:lineRule="exact" w:line="488"/>
        <w:jc w:val="both"/>
        <w:rPr/>
      </w:pPr>
      <w:r>
        <w:rPr>
          <w:sz w:val="30"/>
          <w:szCs w:val="30"/>
          <w:lang w:val="pt-BR"/>
        </w:rPr>
        <w:tab/>
        <w:t>Các quy định về chính quyền địa phương trong Hiến pháp Malaysia chủ yếu xoay quanh vấn đề phân định thẩm quyền giữa cấp chính quyền liên bang và cấp chính quyền bang, hầu như không có bất cứ quy định cụ thể nào về cấu trúc các cấp chính quyền địa phương các cấp ở các bang. Quy định trong Phụ lục 9 của Hiến pháp Myanmar là phân định những lĩnh vực thuộc quyền lập pháp của chính quyền cấp liên bang, chính quyền cấp bang và các lĩnh vực thẩm quyền chung của chính quyền cấp liên bang và cấp bang. Sự phân định này cũng chính là căn cứ để phân định phạm vi thẩm quyền hành pháp ở cấp liên bang và cấp bang. Bên cạnh nhiệm vụ chấp hành quyết định của cơ quan lập pháp cấp bang, cơ quan hành pháp của cấp bang còn có nhiệm vụ đảm bảo việc tuân thủ pháp luật liên bang có hiệu lực ở bang và không được cản trở việc thực thi quyền hành pháp của liên bang.</w:t>
      </w:r>
    </w:p>
    <w:p>
      <w:pPr>
        <w:pStyle w:val="Normal"/>
        <w:tabs>
          <w:tab w:val="clear" w:pos="720"/>
          <w:tab w:val="left" w:pos="284" w:leader="none"/>
        </w:tabs>
        <w:spacing w:lineRule="exact" w:line="488"/>
        <w:jc w:val="both"/>
        <w:rPr>
          <w:sz w:val="30"/>
          <w:szCs w:val="30"/>
          <w:lang w:val="pt-BR"/>
        </w:rPr>
      </w:pPr>
      <w:r>
        <w:rPr>
          <w:sz w:val="30"/>
          <w:szCs w:val="30"/>
          <w:lang w:val="pt-BR"/>
        </w:rPr>
        <w:tab/>
        <w:t>Giống như Hiến pháp Malaysia, quan hệ giữa cấp liên bang và cấp bang là mối quan tâm chủ yếu của các quy định về chính quyền địa phương trong Hiến pháp Myanmar. Mối quan hệ này về căn bản được dựa trên sự phân định một cách rõ ràng lĩnh vực thuộc quyền lập pháp của cấp liên bang, cấp bang và cấp khu vực tự trị (</w:t>
      </w:r>
      <w:r>
        <w:rPr>
          <w:sz w:val="30"/>
          <w:szCs w:val="30"/>
          <w:lang w:val="nl-NL"/>
        </w:rPr>
        <w:t>Phụ lục 1, 2, 3, Hiến pháp Myanmar hiện hành).</w:t>
      </w:r>
      <w:r>
        <w:rPr>
          <w:sz w:val="30"/>
          <w:szCs w:val="30"/>
          <w:lang w:val="pt-BR"/>
        </w:rPr>
        <w:t xml:space="preserve"> Dựa trên danh sách này các quyền lập pháp và hành pháp của bang được thực hiện một cách độc lập tương đối với cấp chính quyền liên bang. Tuy nhiên, sự độc lập tương đối này chỉ là về hình thức bởi lẽ Hiến pháp Myanmar quy định rõ rằng trong mọi trường hợp bất kỳ quy định pháp luật nào do cấp bang ban hành trái với luật hay hiến pháp của cấp liên bang thì hiến pháp và pháp luật liên bang được ưu tiên áp dụng (</w:t>
      </w:r>
      <w:r>
        <w:rPr>
          <w:sz w:val="30"/>
          <w:szCs w:val="30"/>
          <w:lang w:val="nl-NL"/>
        </w:rPr>
        <w:t>Điều 198, Hiến pháp Myanmar hiện hành).</w:t>
      </w:r>
    </w:p>
    <w:p>
      <w:pPr>
        <w:pStyle w:val="Normal"/>
        <w:tabs>
          <w:tab w:val="clear" w:pos="720"/>
          <w:tab w:val="left" w:pos="284" w:leader="none"/>
        </w:tabs>
        <w:spacing w:lineRule="exact" w:line="488"/>
        <w:jc w:val="both"/>
        <w:rPr/>
      </w:pPr>
      <w:r>
        <w:rPr>
          <w:spacing w:val="-6"/>
          <w:sz w:val="30"/>
          <w:szCs w:val="30"/>
          <w:lang w:val="pt-BR"/>
        </w:rPr>
        <w:tab/>
        <w:t>Hiến pháp của các quốc gia liên bang trong ASEAN là: Malaysia và Myanmar</w:t>
      </w:r>
      <w:r>
        <w:rPr>
          <w:sz w:val="30"/>
          <w:szCs w:val="30"/>
          <w:lang w:val="pt-BR"/>
        </w:rPr>
        <w:t xml:space="preserve">, có những đặc điểm giống nhau trong các quy định về chính quyền địa phương là đều chú trọng tới việc phân định một cách tương đối về thẩm quyền giữa cấp liên bang và cấp bang, từ đó vạch ra ranh giới về thẩm quyền cho hoạt động của cơ quan lập pháp và hành pháp của bang. Hiến pháp đều không quy định cụ thể về cấp chính quyền địa phương ở cơ sở, không có sự ghi nhận về quyền tự quản cũng như nghĩa vụ cung cấp dịch vụ tối thiểu phục vụ cuộc sống của người dân địa phương.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Điểm quan trọng nhất và có ý nghĩa nhất trong quy định của Hiến pháp Indonesia về chính quyền địa phương là việc ghi nhận nguyên tắc tự quản địa </w:t>
      </w:r>
      <w:r>
        <w:rPr>
          <w:spacing w:val="-6"/>
          <w:sz w:val="30"/>
          <w:szCs w:val="30"/>
          <w:lang w:val="pt-BR"/>
        </w:rPr>
        <w:t>phương và nhiệm vụ đáp ứng các nhu cầu cơ bản của người dân địa phương. Khoản 2,</w:t>
      </w:r>
      <w:r>
        <w:rPr>
          <w:sz w:val="30"/>
          <w:szCs w:val="30"/>
          <w:lang w:val="pt-BR"/>
        </w:rPr>
        <w:t xml:space="preserve"> Điều 18 quy định: "Chính quyền tỉnh, huyện và thành phố điều chỉnh và quản lí các vấn đề thuộc thẩm quyền của mình phù hợp với nguyên tắc tự quản địa phương và nhiệm vụ đáp ứng nhu cầu tối thiểu của địa phương". Phạm vi tự quản của chính quyền địa phương Indonesia được xác định trên nguyên tắc những vấn đề quản lý không được luật xác định thuộc đặc quyền của chính quyền trung ương thì thuộc quyền quyết định của chính quyền địa phương. Trong phạm vi đó, chính quyền địa phương có quyền ban hành các quy định của địa phương cũng như các quy tắc khác để thực hiện quyền tự quản và nhiệm vụ đáp ứng các nhu cầu tối thiểu của người dân địa phương (</w:t>
      </w:r>
      <w:r>
        <w:rPr>
          <w:sz w:val="30"/>
          <w:szCs w:val="30"/>
          <w:lang w:val="nl-NL"/>
        </w:rPr>
        <w:t>Khoản 5, 6, Điều 18, Hiến pháp Indonesia).</w:t>
      </w:r>
    </w:p>
    <w:p>
      <w:pPr>
        <w:pStyle w:val="Normal"/>
        <w:tabs>
          <w:tab w:val="clear" w:pos="720"/>
          <w:tab w:val="left" w:pos="284" w:leader="none"/>
        </w:tabs>
        <w:spacing w:lineRule="exact" w:line="488"/>
        <w:jc w:val="both"/>
        <w:rPr/>
      </w:pPr>
      <w:r>
        <w:rPr>
          <w:sz w:val="30"/>
          <w:szCs w:val="30"/>
          <w:lang w:val="pt-BR"/>
        </w:rPr>
        <w:tab/>
        <w:t>Hiến pháp Phillipines đề cập tới quyền tự quản địa phương như là một nguyên tắc hoạt động của chính quyền địa phương. Song, hiến pháp không quy định rõ thế nào là tự quản địa phương và phạm vi quyền tự quản của địa phương được xác định như thế nào. Những nội dung tự quản chỉ được thể hiện hạn chế trong quyền tạo lập nguồn thu ngân sách riêng cho địa phương thông qua các khoản thuế, lệ phí và các khoản thu khác theo hướng dẫn của cơ quan lập pháp trung ương. Bên cạnh các nguồn thu từ địa phương, các cấp chính quyền địa phương Philippines cũng được nhận trợ cấp ngân sách từ chính quyền trung ương. Quyền tự quản của chính quyền địa phương Philippines còn được thể hiện ở chỗ chính quyền ở các cấp địa phương có thể tự mình liên kết, điều phối tiềm năng, thế mạnh với nhau để cùng phục vụ có hiệu quả lợi ích chung. Mặc dù có quyền tự quản theo hiến pháp, song các chính quyền địa phương của Philippines từ cấp tỉnh tới cấp cơ sở đều nằm dưới sự giám sát chung của Tổng thống nhằm bảo đảm hoạt động của chúng phù hợp với chức năng và quyền hạn do pháp luật quy định (</w:t>
      </w:r>
      <w:r>
        <w:rPr>
          <w:sz w:val="30"/>
          <w:szCs w:val="30"/>
          <w:lang w:val="nl-NL"/>
        </w:rPr>
        <w:t>Khoản 2, 4, 5, 11, Điều 10, Hiến pháp Philippines hiện hành).</w:t>
      </w:r>
    </w:p>
    <w:p>
      <w:pPr>
        <w:pStyle w:val="Normal"/>
        <w:tabs>
          <w:tab w:val="clear" w:pos="720"/>
          <w:tab w:val="left" w:pos="284" w:leader="none"/>
        </w:tabs>
        <w:spacing w:lineRule="exact" w:line="488"/>
        <w:jc w:val="both"/>
        <w:rPr/>
      </w:pPr>
      <w:r>
        <w:rPr>
          <w:sz w:val="30"/>
          <w:szCs w:val="30"/>
          <w:lang w:val="pt-BR"/>
        </w:rPr>
        <w:tab/>
        <w:t xml:space="preserve">Các quy định về chính quyền địa phương trong Hiến pháp Thái Lan chỉ xoay quanh bốn vấn đề là tự quản địa phương, trách nhiệm đáp ứng nhu cầu cơ bản của địa phương, cơ cấu tổ chức chính quyền địa phương và sự tham gia của người dân vào hoạt động của chính quyền địa phương. Quyền tự quản là vấn đề được đề cập đầu tiên khi Hiến pháp Thái Lan quy định về chính quyền địa phương. Quyền tự chủ được trao cho các tổ chức chính quyền địa phương theo nguyên tắc chính quyền tự quản trên cơ sở ý chí của người dân địa phương. Quyền tự quản của chính quyền địa phương Thái Lan luôn được gắn liền với trách nhiệm cung cấp chính các dịch vụ công cộng phục vụ người dân địa phương, vì lợi ích của người dân địa phương. Một trong những loại hình dịch vụ cơ bản công cộng mà hiến pháp quy định chính quyền địa phương có trách nhiệm cung cấp là dịch vụ giáo dục đào tạo nghề nghiệp phù hợp với nhu cầu của địa phương. Trong quá trình cung cấp dịch vụ giáo dục và đào tạo ở địa phương, tổ chức chính quyền địa phương phải quan tâm tới việc bảo tồn nghệ thuật, phong tục, tri thức bản địa và văn </w:t>
      </w:r>
      <w:bookmarkStart w:id="41" w:name="VNS002A"/>
      <w:r>
        <w:rPr>
          <w:sz w:val="30"/>
          <w:szCs w:val="30"/>
          <w:lang w:val="pt-BR"/>
        </w:rPr>
        <w:t>hóa</w:t>
      </w:r>
      <w:bookmarkEnd w:id="41"/>
      <w:r>
        <w:rPr>
          <w:sz w:val="30"/>
          <w:szCs w:val="30"/>
          <w:lang w:val="pt-BR"/>
        </w:rPr>
        <w:t xml:space="preserve"> tốt đẹp của địa phương mình. Có thể nói trách nhiệm đáp ứng dịch vụ </w:t>
      </w:r>
      <w:bookmarkStart w:id="42" w:name="VNS002B"/>
      <w:r>
        <w:rPr>
          <w:sz w:val="30"/>
          <w:szCs w:val="30"/>
          <w:lang w:val="pt-BR"/>
        </w:rPr>
        <w:t>công cộng</w:t>
      </w:r>
      <w:bookmarkEnd w:id="42"/>
      <w:r>
        <w:rPr>
          <w:sz w:val="30"/>
          <w:szCs w:val="30"/>
          <w:lang w:val="pt-BR"/>
        </w:rPr>
        <w:t xml:space="preserve"> cơ bản cũng chính là mục đích của quyền tự quản. Tự quản để đáp ứng nhu cầu về dịch vụ công cộng cơ bản ở địa phương được đầy đủ hơn, kịp thời hơn (</w:t>
      </w:r>
      <w:r>
        <w:rPr>
          <w:sz w:val="30"/>
          <w:szCs w:val="30"/>
          <w:lang w:val="nl-NL"/>
        </w:rPr>
        <w:t xml:space="preserve">Điều 281. Hiến pháp Thái Lan hiện hành). Mặc dù nhấn mạnh tới quyền tự quản, Hiến pháp Thái Lan không cho rằng quyền tự quản địa phương là tuyệt đối. Hoạt động của các tổ chức chính quyền Thái Lan vẫn phải được đặt dưới sự giám sát của các cơ quan có thẩm quyền. Tuy nhiên, việc giám sát phải phù hợp với mức độ cần thiết trên cơ sở các quy định, thủ tục rõ ràng và phù hợp với điều kiện tương ứng của tổ chức chính quyền địa phương chịu sự giám sát. Quan trọng nhất là bất kỳ sự giám sát nào cũng không được làm phương hại tới nguyên tắc chính quyền tự quản dựa trên ý chí của người dân và bảo đảm mục đích bảo vệ lợi ích của người dân địa phương (Điều 282. Hiến pháp Thái Lan hiện hành). Mấu chốt của quyền tự quản của các tổ chức chính quyền địa phương Thái Lan là phạm vi nhiệm vụ quyền hạn mà nó được thực hiện. Hiến pháp Thái Lan hiện hành không quy định cụ thể phạm vi nhiệm vụ quyền hạn của chính quyền địa phương. Thay vào đó hiến pháp quy định Nghị viện phải ban hành luật lập ra kế hoạch và quy trình tản quyền từ cấp trung ương xuống cấp địa phương trong đó phân địch rõ nhiệm vụ quyền hạn và phân bổ các nguồn thu giữa hành chính trung </w:t>
      </w:r>
      <w:r>
        <w:rPr>
          <w:spacing w:val="-4"/>
          <w:sz w:val="30"/>
          <w:szCs w:val="30"/>
          <w:lang w:val="nl-NL"/>
        </w:rPr>
        <w:t>ương và hành chính tỉnh với các tổ chức chính quyền địa phương các loại. Nghị viện cũng phải ban hành một hệ thống xem xét, đánh giá với sự tham gia của đại diện các cơ quan chính phủ có liên quan, đại diện của các tổ chức chính quyền địa phương và các thành viên có uy tín với số lượng bằng nhau để đánh giá hiệu quả hoạt động và tự quản của các tổ chức chính quyền địa phương (Điều 283, 289. Hiến pháp Thái Lan hiện hành). Các quy định về sự tham gia của người dân vào hoạt động của chính quyền địa phương là một nét đặc thù riêng, rất đặc sắc của hiến pháp Thái Lan so với các hiến pháp khác trong khu vực. Hiến pháp quy định các cử tri có quyền bỏ phiếu bãi nhiệm ủy viên hội đồng địa phương hoặc thành viên ủy ban hành chính địa phương nếu cho rằng những người này không phù hợp để tiến</w:t>
      </w:r>
      <w:r>
        <w:rPr>
          <w:sz w:val="30"/>
          <w:szCs w:val="30"/>
          <w:lang w:val="nl-NL"/>
        </w:rPr>
        <w:t xml:space="preserve"> hành chức vụ. Ngoài quyền bãi nhiệm, các cử tri còn có quyền trình kiến nghị lên Chủ tịch hội đồng địa phương để hội đồng ban hành các quy định hay nghị quyết của địa phương. Luật có trách nhiệm quy định quy trình, thủ tục và điều kiện cụ thể để cử tri thực hiện những quyền này. Bên cạnh đó, người dân địa phương có quyền tham gia vào hoạt động quản lí hành chính ở các tổ chức chính quyền địa phương. Tổ chức chính quyền địa phương phải có các biện pháp để bảo đảm sự tham gia đó của người dân. Theo quy định của hiến pháp, tổ chức chính quyền địa phương cũng có nghĩa vụ báo cáo hoạt động của mình trước người dân về những vấn đề liên quan tới việc chuẩn bị ngân sách, các khoản chi tiêu và kết quả công việc trong năm, để bảo đảm cho sự tham gia của người dân vào vấn đề theo dõi, đánh giá và xem xét hoạt động quản lí hành chính của của tổ chức chính quyền địa phương (Điều 285, 286, 287. Hiến pháp Thái Lan hiện hành). Các quy định trên đây cho thấy hiến pháp Thái Lan thể hiện rất rõ quan điểm gắn chặt hoạt động của các tổ chức chính quyền địa phương với việc phục vụ lợi ích của người dân địa phương. Mối quan hệ của người dân với chính quyền địa phương được quy định ở các khía cạnh khác nhau trong tổ chức và hoạt động của các tổ chức chính quyền địa phương. Có thể nói đó là tư tưởng rất tiến bộ bởi vì nó đề cao dân chủ trong tổ chức và hoạt động của chính quyền địa phương. Thái Lan cũng là quốc gia duy nhất trong khu vực quy định về vấn đề này trong hiến pháp.</w:t>
      </w:r>
    </w:p>
    <w:p>
      <w:pPr>
        <w:pStyle w:val="Normal"/>
        <w:tabs>
          <w:tab w:val="clear" w:pos="720"/>
          <w:tab w:val="left" w:pos="284" w:leader="none"/>
        </w:tabs>
        <w:spacing w:lineRule="exact" w:line="488"/>
        <w:jc w:val="both"/>
        <w:rPr/>
      </w:pPr>
      <w:r>
        <w:rPr>
          <w:i/>
          <w:sz w:val="30"/>
          <w:szCs w:val="30"/>
          <w:lang w:val="nl-NL"/>
        </w:rPr>
        <w:tab/>
        <w:t>Ba là</w:t>
      </w:r>
      <w:r>
        <w:rPr>
          <w:sz w:val="30"/>
          <w:szCs w:val="30"/>
          <w:lang w:val="nl-NL"/>
        </w:rPr>
        <w:t xml:space="preserve">, các quy định về tổ chức chính quyền địa phương các nước hiện nay luôn theo hướng tăng thẩm quyền cho chính quyền địa phương, cho cơ quan dân cử cao nhất tại địa phương là cơ quan Hội đồng, bảo đảm tính chủ động, sáng tạo của chính quyền địa phương và giảm nhẹ gánh nặng cho chính quyền trung ương. Hiến pháp năm 2013 của nước ta quy định chính quyền địa phương có quyền quyết định các vấn đề của địa phương do luật định là phù hợp với xu thế cải cách chính quyền địa phương các nước trên thế giới hiện nay. Nhà nước trung ương chỉ kiểm soát một số nhiệm vụ cụ thể mang tính bắt buộc của chính quyền địa phương, những vấn đề thuộc về nội bộ địa phương đều do chính quyền địa phương tự giải quyết, tự quyết định. Ví dụ, chính quyền địa phương Đan Mạch là một cộng đồng lãnh thổ tự quản, tự chủ về kinh tế, tài chính.Hội đồng tỉnh có thẩm quyền lớn, Tỉnh tưởng chỉ có một số nhiệm vụ cơ bản và là một công chức được bổ nhiệm từ trung ương. Việc tổ chức </w:t>
      </w:r>
      <w:r>
        <w:rPr>
          <w:spacing w:val="-4"/>
          <w:sz w:val="30"/>
          <w:szCs w:val="30"/>
          <w:lang w:val="nl-NL"/>
        </w:rPr>
        <w:t>theo hình thức phân quyền của Na Uy không làm mất đi tính thống nhất của Nhà nước.</w:t>
      </w:r>
      <w:r>
        <w:rPr>
          <w:sz w:val="30"/>
          <w:szCs w:val="30"/>
          <w:lang w:val="nl-NL"/>
        </w:rPr>
        <w:t xml:space="preserve"> </w:t>
      </w:r>
    </w:p>
    <w:p>
      <w:pPr>
        <w:pStyle w:val="Normal"/>
        <w:tabs>
          <w:tab w:val="clear" w:pos="720"/>
          <w:tab w:val="left" w:pos="284" w:leader="none"/>
        </w:tabs>
        <w:spacing w:lineRule="exact" w:line="488"/>
        <w:jc w:val="both"/>
        <w:rPr>
          <w:sz w:val="30"/>
          <w:szCs w:val="30"/>
          <w:lang w:val="pt-BR"/>
        </w:rPr>
      </w:pPr>
      <w:r>
        <w:rPr>
          <w:i/>
          <w:sz w:val="30"/>
          <w:szCs w:val="30"/>
          <w:lang w:val="nl-NL"/>
        </w:rPr>
        <w:tab/>
        <w:t>Bốn là</w:t>
      </w:r>
      <w:r>
        <w:rPr>
          <w:sz w:val="30"/>
          <w:szCs w:val="30"/>
          <w:lang w:val="nl-NL"/>
        </w:rPr>
        <w:t>, n</w:t>
      </w:r>
      <w:r>
        <w:rPr>
          <w:sz w:val="30"/>
          <w:szCs w:val="30"/>
          <w:lang w:val="pt-BR"/>
        </w:rPr>
        <w:t xml:space="preserve">hiều quốc gia trên thế giới đã ghi nhận nguyên tắc phân quyền vào </w:t>
      </w:r>
      <w:r>
        <w:rPr>
          <w:spacing w:val="-4"/>
          <w:sz w:val="30"/>
          <w:szCs w:val="30"/>
          <w:lang w:val="pt-BR"/>
        </w:rPr>
        <w:t>trong Hiến pháp - văn bản có hiệu lực pháp lý tối cao, trong thực tiễn ngư</w:t>
        <w:softHyphen/>
        <w:t>ời ta thường rất tôn trọng nguyên tắc này, còn ở nư</w:t>
        <w:softHyphen/>
        <w:t>ớc ta lại thường nhấn mạnh nguyên tắc tập trung dân chủ. Phải chăng đây là sự đối lập về nhận thức. Theo chúng tôi, mỗi nguyên tắc đều có những nội dung nhất định, không đồng nhất, đều phản ánh những vấn đề có tính quy luật, được rút ra từ các quy luật của đời sống xã hội. Nói tới phân quyền trong nhà nước pháp quyền cũng cần phải hiểu rằng phân quyền</w:t>
      </w:r>
      <w:r>
        <w:rPr>
          <w:sz w:val="30"/>
          <w:szCs w:val="30"/>
          <w:lang w:val="pt-BR"/>
        </w:rPr>
        <w:t xml:space="preserve"> không có nghĩa là phân chia quyền lực nhà nước thành những bộ phận đối lập nhau, tạo nên sự cát cứ của các cơ quan nhà nước, của quyền lực nhà nước vốn là một thể thống nhất ở khía cạnh chính trị, xã hội, mục tiêu của quyền lực nhà nước. Nguyên tắc phân quyền về mặt kỹ thuật tổ chức thực hiện quyền lực suy cho cùng là phân công chức năng, phân định một cách rành mạch thẩm quyền giữa các cơ quan nhà nư</w:t>
        <w:softHyphen/>
        <w:t xml:space="preserve">ớc trung ương và cơ quan nhà nước địa phương nhằm chống lạm dụng quyền lực. Thông qua đó, đề cao tính trách nhiệm của các thể chế nhà nước, thể chế nhà nước ở trung ương và thể chế chính quyền địa phương trong mọi quyết định, hành vi của mình. Vì thế, trong </w:t>
      </w:r>
      <w:r>
        <w:rPr>
          <w:spacing w:val="-4"/>
          <w:sz w:val="30"/>
          <w:szCs w:val="30"/>
          <w:lang w:val="pt-BR"/>
        </w:rPr>
        <w:t>điều kiện xây dựng Nhà nước pháp quyền Việt Nam xã hội chủ nghĩa, chúng ta áp dụng nguyên tắc phân quyền vào tổ chức và hoạt động của bộ máy nhà nước ta hiện nay mang tính tất yếu khách quan hợp quy luật và xu thế phát triển trên thế giới. Nếu như Hiến pháp năm 2013 chưa có quy định cụ thể về nguyên tắc phân quyền thì trong</w:t>
      </w:r>
      <w:r>
        <w:rPr>
          <w:sz w:val="30"/>
          <w:szCs w:val="30"/>
          <w:lang w:val="pt-BR"/>
        </w:rPr>
        <w:t xml:space="preserve"> Luật tổ chức chính quyền địa phương nên có nguyên tắc này để phù hợp với quy định của Hiến pháp năm 2013 là: nhiệm vụ, quyền hạn của chính quyền địa phương được quy định trên cơ sở phân định về thẩm quyền giữa cơ quan nhà nước ở trung ương với cơ quan nhà nước ở địa phương và giữa các cấp chính quyền địa phương. Trên thực tế, Luật tổ chức chính quyền địa phương năm 2015 được ban hành quy định về phân cấp, phân quyền cho chính quyền địa phương tại các Điều 11,12 và 13 của Luật.</w:t>
      </w:r>
    </w:p>
    <w:p>
      <w:pPr>
        <w:pStyle w:val="Normal"/>
        <w:tabs>
          <w:tab w:val="clear" w:pos="720"/>
          <w:tab w:val="left" w:pos="284" w:leader="none"/>
        </w:tabs>
        <w:spacing w:lineRule="exact" w:line="488"/>
        <w:jc w:val="both"/>
        <w:rPr/>
      </w:pPr>
      <w:r>
        <w:rPr>
          <w:i/>
          <w:sz w:val="30"/>
          <w:szCs w:val="30"/>
          <w:lang w:val="pt-BR"/>
        </w:rPr>
        <w:tab/>
        <w:t>Năm là,</w:t>
      </w:r>
      <w:r>
        <w:rPr>
          <w:sz w:val="30"/>
          <w:szCs w:val="30"/>
          <w:lang w:val="pt-BR"/>
        </w:rPr>
        <w:t xml:space="preserve"> chế độ tự quản của chính quyền địa phương trong nhà nước pháp quyền nói chung và Nhà nước pháp quyền Việt Nam của dân, do dân và vì dân hiện nay xuất phát từ quan điểm của V.I. Lênin khi nghiên cứu về nhà nước xã hội chủ nghĩa: "nhà nước kiểu mới, nhà nước không còn nguyên nghĩa, nhà nước nửa nhà nước, nhà nước quá độ để rồi chuyển dần đến chế độ tự quản" [52, tr. 53]. Vì thế, nguyên tắc phân quyền được luật hóa trong các đạo luật của nước ta; hoặc Nhà nước ta ban hành Luật phân quyền là điều kiện không thể thiếu nhằm cụ thể hóa quan điểm đổi mới của Đảng là tăng cường quyền tự chủ, tự chịu trách nhiệm của chính quyền địa phương nói chung, Hội đồng nhân dân tỉnh nói riêng trong Nhà nước pháp quyền Việt Nam của dân, do dân và vì dân.</w:t>
      </w:r>
      <w:r>
        <w:rPr>
          <w:i/>
          <w:sz w:val="30"/>
          <w:szCs w:val="30"/>
          <w:lang w:val="pt-BR"/>
        </w:rPr>
        <w:t xml:space="preserve"> </w:t>
      </w:r>
    </w:p>
    <w:p>
      <w:pPr>
        <w:pStyle w:val="1"/>
        <w:spacing w:lineRule="exact" w:line="488"/>
        <w:rPr>
          <w:sz w:val="24"/>
          <w:szCs w:val="24"/>
          <w:lang w:val="pt-BR"/>
        </w:rPr>
      </w:pPr>
      <w:r>
        <w:rPr>
          <w:sz w:val="24"/>
          <w:szCs w:val="24"/>
          <w:lang w:val="pt-BR"/>
        </w:rPr>
        <w:t>KẾT LUẬN CHƯƠNG 2</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Tư tưởng về nhà nước pháp quyền được hình thành từ rất sớm trong lịch sử tư tưởng của nhân loại và ngày càng được phát triển lên những đỉnh cao mới, trở thành giá trị văn minh của nhân loại. Nội dung căn bản của tư tưởng nhà nước pháp quyền là: nhà nước hợp hiến, nhà nước lệ thuộc vào pháp luật, nhà nước tuân theo pháp luật, là nhà nước dân chủ đối lập với nhà nước cực quyền. Pháp luật trong nhà nước pháp quyền là pháp luật vì con người, phục vụ con người và công bằng xã hội.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Nhà nước pháp quyền Việt Nam của dân, do dân, vì dân có những yêu cầu mang tính nguyên tắc để tổ chức và hoạt động của Hội đồng nhân dân tỉnh có hiệu lực và hiệu quả như yêu cầu về tính dân chủ, tính thống nhất của quyền lực nhà nước, tính minh bạch trong việc phân cấp, phân quyền và ủy quyền giữa các cấp chính quyền nhà nước từ trung ương tới địa phương. </w:t>
      </w:r>
    </w:p>
    <w:p>
      <w:pPr>
        <w:pStyle w:val="Normal"/>
        <w:tabs>
          <w:tab w:val="clear" w:pos="720"/>
          <w:tab w:val="left" w:pos="284" w:leader="none"/>
        </w:tabs>
        <w:spacing w:lineRule="exact" w:line="488"/>
        <w:jc w:val="both"/>
        <w:rPr>
          <w:sz w:val="30"/>
          <w:szCs w:val="30"/>
          <w:lang w:val="pt-BR"/>
        </w:rPr>
      </w:pPr>
      <w:r>
        <w:rPr>
          <w:sz w:val="30"/>
          <w:szCs w:val="30"/>
          <w:lang w:val="pt-BR"/>
        </w:rPr>
        <w:tab/>
        <w:t>Hội đồng nhân dân tỉnh là thiết chế nhà nước ở tỉnh mang quyền lực nhà nước, thực hiện quyền hành pháp, giải quyết những công việc chung của cả nước phát sinh trên địa bàn địa phương và những vấn đề của địa phương theo luật định. Trong cơ cấu quyền lực nhà nước ở địa phương, Hội đồng nhân dân tỉnh là cấp đầu tiên của chính quyền địa phương, nơi tổ chức thực hiện, chỉ đạo thực hiện mọi chủ trương, chính sách, pháp luật của nhà nước và của địa phương. Hội đồng nhân dân tỉnh trực tiếp nhận sự phân cấp, phân quyền của trung ương đối với địa phương.</w:t>
      </w:r>
    </w:p>
    <w:p>
      <w:pPr>
        <w:pStyle w:val="Normal"/>
        <w:tabs>
          <w:tab w:val="clear" w:pos="720"/>
          <w:tab w:val="left" w:pos="284" w:leader="none"/>
        </w:tabs>
        <w:spacing w:lineRule="exact" w:line="488"/>
        <w:jc w:val="both"/>
        <w:rPr/>
      </w:pPr>
      <w:r>
        <w:rPr>
          <w:sz w:val="30"/>
          <w:szCs w:val="30"/>
          <w:lang w:val="pt-BR"/>
        </w:rPr>
        <w:tab/>
        <w:t>Nhà nước pháp quyền Việt Nam của dân, do dân và vì dân đòi hỏi tổ chức và hoạt động của chính quyền địa phương nói chung, Hội đồng nhân dân tỉnh nói riêng phải được liên tục đổi mới trên cơ sở đường lối đổi mới của Đảng, phù hợp với Hiến pháp năm 2013 và các văn bản pháp luật khác; bảo đảm tính thống nhất, thông suốt của nền hành chính nhà nước, bảo đảm tính nghiêm minh của pháp luật; bộ máy chính quyền địa phương nói chung, Hội đồng nhân dân tỉnh nói riêng phải gọn nhẹ, có sự phân công, phân cấp rõ ràng giữa các bộ phận hợp thành Hội đồng nhân dân tỉnh; hoạt động của chính quyền địa phương và Hội đồng nhân dân tỉnh phải hướng tới bảo đảm tính hiệu lực, hiệu quả; gắn tăng trưởng kinh tế với thực hiện tốt chính sách xã hội, phục vụ nhân dân tại địa phương trên địa bàn tỉnh.</w:t>
      </w:r>
      <w:r>
        <w:br w:type="page"/>
      </w:r>
    </w:p>
    <w:p>
      <w:pPr>
        <w:pStyle w:val="1"/>
        <w:spacing w:lineRule="exact" w:line="488"/>
        <w:ind w:hanging="6"/>
        <w:rPr>
          <w:sz w:val="30"/>
          <w:szCs w:val="30"/>
          <w:lang w:val="pt-BR"/>
        </w:rPr>
      </w:pPr>
      <w:r>
        <w:rPr>
          <w:sz w:val="30"/>
          <w:szCs w:val="30"/>
          <w:lang w:val="pt-BR"/>
        </w:rPr>
        <w:t>Chương 3</w:t>
      </w:r>
    </w:p>
    <w:p>
      <w:pPr>
        <w:pStyle w:val="1"/>
        <w:spacing w:lineRule="exact" w:line="488"/>
        <w:ind w:hanging="6"/>
        <w:rPr/>
      </w:pPr>
      <w:r>
        <w:rPr>
          <w:sz w:val="30"/>
          <w:szCs w:val="30"/>
          <w:lang w:val="pt-BR"/>
        </w:rPr>
        <w:t xml:space="preserve">THỰC TRẠNG ĐỔI MỚI TỔ CHỨC VÀ HOẠT ĐỘNG </w:t>
        <w:br/>
        <w:t>CỦA HỘI ĐỒNG NHÂN DÂN TỈNH ĐÁP ỨNG YÊU CẦU XÂY DỰNG NHÀ NƯỚC PHÁP QUYỀN VIỆT NAM CỦA DÂN, DO DÂN, VÌ DÂN</w:t>
      </w:r>
    </w:p>
    <w:p>
      <w:pPr>
        <w:pStyle w:val="2"/>
        <w:spacing w:lineRule="exact" w:line="488"/>
        <w:rPr>
          <w:sz w:val="24"/>
          <w:szCs w:val="24"/>
          <w:lang w:val="pt-BR"/>
        </w:rPr>
      </w:pPr>
      <w:r>
        <w:rPr>
          <w:sz w:val="24"/>
          <w:szCs w:val="24"/>
          <w:lang w:val="pt-BR"/>
        </w:rPr>
        <w:t>3.1. THÀNH TỰU TRONG ĐỔI MỚI TỔ CHỨC VÀ HOẠT ĐỘNG CỦA HỘI ĐỒNG NHÂN DÂN TỈNH ĐÁP ỨNG YÊU CẦU XÂY DỰNG NHÀ NƯỚC PHÁP QUYỀN VIỆT NAM CỦA DÂN, DO DÂN, VÌ DÂN</w:t>
      </w:r>
    </w:p>
    <w:p>
      <w:pPr>
        <w:pStyle w:val="2"/>
        <w:spacing w:lineRule="exact" w:line="488"/>
        <w:rPr/>
      </w:pPr>
      <w:r>
        <w:rPr>
          <w:sz w:val="30"/>
          <w:szCs w:val="30"/>
          <w:lang w:val="pt-BR"/>
        </w:rPr>
        <w:t xml:space="preserve">3.1.1. Thành tựu trong đổi mới tổ chức của Hội đồng nhân dân tỉnh đáp ứng yêu cầu xây dựng Nhà nước </w:t>
      </w:r>
      <w:r>
        <w:rPr>
          <w:rFonts w:eastAsia="Times New Roman"/>
          <w:sz w:val="30"/>
          <w:szCs w:val="30"/>
          <w:lang w:val="pt-BR"/>
        </w:rPr>
        <w:t>pháp</w:t>
      </w:r>
      <w:r>
        <w:rPr>
          <w:sz w:val="30"/>
          <w:szCs w:val="30"/>
          <w:lang w:val="pt-BR"/>
        </w:rPr>
        <w:t xml:space="preserve"> quyền Việt Nam của dân, do dân, vì dân</w:t>
      </w:r>
    </w:p>
    <w:p>
      <w:pPr>
        <w:pStyle w:val="Normal"/>
        <w:tabs>
          <w:tab w:val="clear" w:pos="720"/>
          <w:tab w:val="left" w:pos="284" w:leader="none"/>
        </w:tabs>
        <w:spacing w:lineRule="exact" w:line="488"/>
        <w:jc w:val="both"/>
        <w:rPr>
          <w:sz w:val="30"/>
          <w:szCs w:val="30"/>
          <w:u w:val="single"/>
          <w:lang w:val="pt-BR"/>
        </w:rPr>
      </w:pPr>
      <w:r>
        <w:rPr>
          <w:sz w:val="30"/>
          <w:szCs w:val="30"/>
          <w:lang w:val="pt-BR"/>
        </w:rPr>
        <w:tab/>
        <w:t>Cương lĩnh xây dựng đất nước trong thời kỳ quá độ lên chủ nghĩa xã hội năm 1991 của Đảng nhấn mạnh vai trò của Nhà nước trong việc xây dựng pháp luật và quản lý xã hội bằng pháp luật. Cương lĩnh chính trị của Đảng thể hiện bước tiến quan trọng trong việc đổi mới tổ chức và hoạt động của bộ máy nhà nước nói chung, Hội đồng nhân dân tỉnh nói riêng theo các yêu cầu của việc xây dựng Nhà nước pháp quyền Việt Nam của dân, do dân và vì dân. Hội nghị đại biểu toàn quốc giữa nhiệm kỳ khóa VII (1994) của Đảng đã khẳng định: "Nhà nước pháp quyền Việt Nam được xây dựng trên cơ sở tăng cường và mở rộng khối đại đoàn kết toàn dân, lấy liên minh giai cấp công nhân với nông dân và tầng lớp trí thức làm nền tảng, do Đảng lãnh đạo" [16, tr. 329]. Như vậy, tổ chức bộ máy nhà nước nói chung, Hội đồng nhân dân tỉnh nói riêng được đổi mới theo yêu cầu xây dựng Nhà nước pháp quyền Việt Nam của dân, do dân và vì dân được xác định từ Hiến pháp thời kỳ đổi mới năm 1992 tới nay. Luật tổ chức chính quyền địa phương năm 2015 đã được ban hành, dù chưa được thực hiện trong thực tiễn đời sống nhưng những quy định trong đạo luật này đã thể hiện nhiều quan điểm đổi mới về tổ chức và hoạt động của Hội đồng nhân dân tỉnh đáp ứng yêu cầu xây dựng Nhà nước pháp quyền Việt nam của dân, do dân và vì dân. Chính vì vậy, chúng tôi viện dẫn và phân tích những điểm mới của Luật tổ chức chính quyền địa phương 2015 vừa mang tính liên tục của quá trình đổi mới vừa mang tính cụ thể hóa phương hướng đổi mới về tổ chức và hoạt động của Hội đồng nhân dân tỉnh đáp ứng yêu cầu xây dựng Nhà nước pháp quyền Việt Nam của dân,, do dân và vì dân trong những năm tiếp theo.</w:t>
      </w:r>
    </w:p>
    <w:p>
      <w:pPr>
        <w:pStyle w:val="Normal"/>
        <w:tabs>
          <w:tab w:val="clear" w:pos="720"/>
          <w:tab w:val="left" w:pos="284" w:leader="none"/>
        </w:tabs>
        <w:spacing w:lineRule="exact" w:line="488"/>
        <w:jc w:val="both"/>
        <w:rPr>
          <w:sz w:val="30"/>
          <w:szCs w:val="30"/>
          <w:u w:val="single"/>
          <w:lang w:val="pt-BR"/>
        </w:rPr>
      </w:pPr>
      <w:r>
        <w:rPr>
          <w:bCs/>
          <w:i/>
          <w:sz w:val="30"/>
          <w:szCs w:val="30"/>
          <w:lang w:val="pt-BR"/>
        </w:rPr>
        <w:tab/>
        <w:t>Một là</w:t>
      </w:r>
      <w:r>
        <w:rPr>
          <w:bCs/>
          <w:sz w:val="30"/>
          <w:szCs w:val="30"/>
          <w:lang w:val="pt-BR"/>
        </w:rPr>
        <w:t xml:space="preserve">, về vị trí, tính chất và vai trò của </w:t>
      </w:r>
      <w:r>
        <w:rPr>
          <w:sz w:val="30"/>
          <w:szCs w:val="30"/>
          <w:lang w:val="pt-BR"/>
        </w:rPr>
        <w:t>Hội đồng nhân dân</w:t>
      </w:r>
      <w:r>
        <w:rPr>
          <w:bCs/>
          <w:sz w:val="30"/>
          <w:szCs w:val="30"/>
          <w:lang w:val="pt-BR"/>
        </w:rPr>
        <w:t xml:space="preserve"> tỉnh. </w:t>
      </w:r>
      <w:r>
        <w:rPr>
          <w:sz w:val="30"/>
          <w:szCs w:val="30"/>
          <w:lang w:val="pt-BR"/>
        </w:rPr>
        <w:t xml:space="preserve">Hiến pháp năm 1992 - Hiến pháp của thời kỳ chuyển đổi từ nền kinh tế kế hoạch </w:t>
      </w:r>
      <w:bookmarkStart w:id="43" w:name="VNS002C"/>
      <w:r>
        <w:rPr>
          <w:sz w:val="30"/>
          <w:szCs w:val="30"/>
          <w:lang w:val="pt-BR"/>
        </w:rPr>
        <w:t>hóa</w:t>
      </w:r>
      <w:bookmarkEnd w:id="43"/>
      <w:r>
        <w:rPr>
          <w:sz w:val="30"/>
          <w:szCs w:val="30"/>
          <w:lang w:val="pt-BR"/>
        </w:rPr>
        <w:t xml:space="preserve"> tập trung sang nền kinh tế thị trường định hướng xã hội chủ nghĩa và bước đầu xây dựng Nhà nước pháp quyền Việt Nam của dân, do dân và vì dân có những thay đổi về tổ chức bộ máy nhà nước nói chung và bộ máy tổ chức của Hội đồng nhân dân tỉnh nói riêng theo hướng bảo đảm gọn nhẹ, năng động, và có khả năng điều hành, quản lý các lĩnh vực của đời sống nhân dân địa phương của tỉnh theo cơ chế kinh tế thị trường. Theo quy định của Hiến pháp năm 1992 và Luật tổ chức Hội đồng nhân dân và </w:t>
      </w:r>
      <w:r>
        <w:rPr>
          <w:spacing w:val="-4"/>
          <w:sz w:val="30"/>
          <w:szCs w:val="30"/>
          <w:lang w:val="pt-BR"/>
        </w:rPr>
        <w:t>Ủy ban</w:t>
      </w:r>
      <w:r>
        <w:rPr>
          <w:sz w:val="30"/>
          <w:szCs w:val="30"/>
          <w:lang w:val="pt-BR"/>
        </w:rPr>
        <w:t xml:space="preserve"> nhân dân năm 1994, về tính chất pháp lý Hội đồng nhân dân các cấp nói chung, Hội đồng nhân dân tỉnh nói riêng được xác định là cơ quan quyền lực nhà nước ở địa phương, do nhân dân địa phương bầu, đại diện cho ý chí, nguyện vọng </w:t>
      </w:r>
      <w:r>
        <w:rPr>
          <w:spacing w:val="4"/>
          <w:sz w:val="30"/>
          <w:szCs w:val="30"/>
          <w:lang w:val="pt-BR"/>
        </w:rPr>
        <w:t>và quyền làm chủ của nhân dân địa phương (Điều 119 Hiến pháp năm 1992, Điều 113</w:t>
      </w:r>
      <w:r>
        <w:rPr>
          <w:sz w:val="30"/>
          <w:szCs w:val="30"/>
          <w:lang w:val="pt-BR"/>
        </w:rPr>
        <w:t xml:space="preserve"> Hiến pháp năm 2013). Còn </w:t>
      </w:r>
      <w:r>
        <w:rPr>
          <w:spacing w:val="-4"/>
          <w:sz w:val="30"/>
          <w:szCs w:val="30"/>
          <w:lang w:val="pt-BR"/>
        </w:rPr>
        <w:t>Ủy ban</w:t>
      </w:r>
      <w:r>
        <w:rPr>
          <w:sz w:val="30"/>
          <w:szCs w:val="30"/>
          <w:lang w:val="pt-BR"/>
        </w:rPr>
        <w:t xml:space="preserve"> nhân dân tỉnh là cơ quan chấp hành của Hội đồng nhân dân tỉnh, cơ quan hành chính nhà nước ở địa phương (Điều 123 Hiến pháp năm 1992, Điều 114 Hiến pháp năm 2013).  Luật tổ chức chính quyền địa phương năm 2015 quy định: Hội đồng nhân dân, trong đó có Hội đồng nhân dân tỉnh gồm các đại biểu Hội đồng nhân dân do cử tri ở địa phương bầu ra, là cơ quan quyền lực nhà nước ở địa phương, đại diện cho ý chí và nguyện vọng và quyền làm chủ của Nhân dân, chịu trách nhiệm trước nhân dân địa phương và cơ quan nhà nước cấp trên( Điều 6); còn Ủy ban nhân dân, trong đó có Ủy ban nhân dân tỉnh do Hội đồng nhân dân cùng cấp bầu, là cơ quan hành chính nhà nước ở địa phương, chịu trách nhiệm trước Nhân dân địa phương, Hội đồng nhân dân cùng cấp và cơ quan hành chính nhà nước cấp trên (Điều 8). Với quy định như vậy, Luật tổ chức chính quyền địa phương năm 2015 đã minh bạch hóa về vị trí, vai trò và tính chịu trách nhiệm của Hội đồng nhân dân tỉnh và Ủy ban nhân dân tỉnh đáp ứng cơ bản yêu cầu của mô hình chế độ Hội đồng nhân dân trong Nhà nước pháp quyền Việt nam của dân, do dân và vì dân hiện nay. </w:t>
      </w:r>
    </w:p>
    <w:p>
      <w:pPr>
        <w:pStyle w:val="Normal"/>
        <w:tabs>
          <w:tab w:val="clear" w:pos="720"/>
          <w:tab w:val="left" w:pos="284" w:leader="none"/>
        </w:tabs>
        <w:spacing w:lineRule="exact" w:line="488"/>
        <w:jc w:val="both"/>
        <w:rPr/>
      </w:pPr>
      <w:r>
        <w:rPr>
          <w:sz w:val="30"/>
          <w:szCs w:val="30"/>
          <w:lang w:val="pt-BR"/>
        </w:rPr>
        <w:tab/>
        <w:t xml:space="preserve">Như vậy, nội dung cần đổi mới như xác định mô hình chính quyền địa phương ở tỉnh gồm hai cơ quan là Hội đồng nhân dân tỉnh và </w:t>
      </w:r>
      <w:r>
        <w:rPr>
          <w:spacing w:val="-4"/>
          <w:sz w:val="30"/>
          <w:szCs w:val="30"/>
          <w:lang w:val="pt-BR"/>
        </w:rPr>
        <w:t>Ủy ban</w:t>
      </w:r>
      <w:r>
        <w:rPr>
          <w:sz w:val="30"/>
          <w:szCs w:val="30"/>
          <w:lang w:val="pt-BR"/>
        </w:rPr>
        <w:t xml:space="preserve"> nhân dân tỉnh, trong đó đã xác định rõ vị trí pháp lý quan trọng hàng đầu của Hội đồng nhân dân tỉnh trong hệ thống các cơ quan chính quyền nhà nước ở địa phương là phù hợp với đòi hỏi cơ bản của Nhà nước pháp quyền Việt Nam của dân, do dân và vì dân.</w:t>
      </w:r>
    </w:p>
    <w:p>
      <w:pPr>
        <w:pStyle w:val="Normal"/>
        <w:tabs>
          <w:tab w:val="clear" w:pos="720"/>
          <w:tab w:val="left" w:pos="284" w:leader="none"/>
        </w:tabs>
        <w:spacing w:lineRule="exact" w:line="488"/>
        <w:jc w:val="both"/>
        <w:rPr>
          <w:sz w:val="30"/>
          <w:szCs w:val="30"/>
          <w:lang w:val="pt-BR"/>
        </w:rPr>
      </w:pPr>
      <w:r>
        <w:rPr>
          <w:i/>
          <w:sz w:val="30"/>
          <w:szCs w:val="30"/>
          <w:lang w:val="pt-BR"/>
        </w:rPr>
        <w:tab/>
        <w:t>Hai là</w:t>
      </w:r>
      <w:r>
        <w:rPr>
          <w:sz w:val="30"/>
          <w:szCs w:val="30"/>
          <w:lang w:val="pt-BR"/>
        </w:rPr>
        <w:t xml:space="preserve">, về thẩm quyền của Hội đồng nhân dân tỉnh. Thẩm quyền của Hội đồng nhân dân tỉnh đã có bước phát triển mới đáp ứng yêu cầu của Nhà nước pháp quyền Việt Nam của dân, do dân và vì dân, như quy định về thẩm quyền của Hội đồng nhân dân tỉnh mang tính tự quyết định và tự chịu trách nhiệm trên cơ sở pháp luật, đồng thời quy định rõ hai chức năng quyết định và giám sát như sau: </w:t>
      </w:r>
    </w:p>
    <w:p>
      <w:pPr>
        <w:pStyle w:val="Normal"/>
        <w:tabs>
          <w:tab w:val="clear" w:pos="720"/>
          <w:tab w:val="left" w:pos="284" w:leader="none"/>
        </w:tabs>
        <w:spacing w:lineRule="exact" w:line="488"/>
        <w:ind w:left="1140" w:firstLine="851"/>
        <w:jc w:val="both"/>
        <w:rPr>
          <w:sz w:val="30"/>
          <w:szCs w:val="30"/>
          <w:lang w:val="pt-BR"/>
        </w:rPr>
      </w:pPr>
      <w:r>
        <w:rPr>
          <w:sz w:val="30"/>
          <w:szCs w:val="30"/>
          <w:lang w:val="pt-BR"/>
        </w:rPr>
        <w:t xml:space="preserve">Căn cứ vào chức năng, nhiệm vụ, quyền hạn của cấp mình và xuất phát từ lợi ích chung của đất nước, của nhân dân địa phương, Hội đồng nhân dân quyết định những chủ trương và biện pháp quan trọng để phát huy tiềm năng của địa phương, xây dựng và phát triển của địa phương về kinh tế - xã hội, củng cố quốc phòng, an ninh...; giám sát hoạt động của Thường trực Hội đồng nhân dân, </w:t>
      </w:r>
      <w:r>
        <w:rPr>
          <w:spacing w:val="-4"/>
          <w:sz w:val="30"/>
          <w:szCs w:val="30"/>
          <w:lang w:val="pt-BR"/>
        </w:rPr>
        <w:t>Ủy ban</w:t>
      </w:r>
      <w:r>
        <w:rPr>
          <w:sz w:val="30"/>
          <w:szCs w:val="30"/>
          <w:lang w:val="pt-BR"/>
        </w:rPr>
        <w:t xml:space="preserve"> nhân dân, Tòa án nhân dân, Viện kiểm sát nhân dân cùng cấp... [48, Điều 11]. </w:t>
      </w:r>
    </w:p>
    <w:p>
      <w:pPr>
        <w:pStyle w:val="Normal"/>
        <w:tabs>
          <w:tab w:val="clear" w:pos="720"/>
          <w:tab w:val="left" w:pos="284" w:leader="none"/>
        </w:tabs>
        <w:spacing w:lineRule="exact" w:line="488"/>
        <w:jc w:val="both"/>
        <w:rPr/>
      </w:pPr>
      <w:r>
        <w:rPr>
          <w:sz w:val="30"/>
          <w:szCs w:val="30"/>
          <w:lang w:val="pt-BR"/>
        </w:rPr>
        <w:tab/>
        <w:t xml:space="preserve">Luật tổ chức Hội đồng nhân dân và </w:t>
      </w:r>
      <w:r>
        <w:rPr>
          <w:spacing w:val="-4"/>
          <w:sz w:val="30"/>
          <w:szCs w:val="30"/>
          <w:lang w:val="pt-BR"/>
        </w:rPr>
        <w:t>Ủy ban</w:t>
      </w:r>
      <w:r>
        <w:rPr>
          <w:sz w:val="30"/>
          <w:szCs w:val="30"/>
          <w:lang w:val="pt-BR"/>
        </w:rPr>
        <w:t xml:space="preserve"> nhân dân năm 2003 tiếp tục phát triển theo hướng quy định rõ thẩm quyền giám sát của Hội đồng nhân dân tỉnh trong một chương riêng thể hiện nguyên tắc kiểm soát quyền lực trong Nhà nước pháp quyền. Đồng thời, Luật quy định một nhiệm vụ mới thể hiện quyền dân chủ và quyền lực nhà nước ở địa phương là quyền bỏ phiếu tín nhiệm các chức danh do Hội đồng nhân dân tỉnh bầu (khoản 2 Điều 17). Nhiệm vụ và quyền hạn của Hội đồng nhân dân tỉnh ngày càng được quy định cụ thể và mang tính minh bạch về thẩm quyền ở các lĩnh vực của đời sống xã hội địa phương trên cơ sở pháp luật, đồng thời, đã tính đến quyền tự quyết, tự chịu trách nhiệm của chính quyền địa phương trong nhiều lĩnh vực. Hiến pháp năm 2013 quy định: "Nhiệm vụ, quyền hạn của chính quyền địa phương được xác định trên cơ sở phân định thẩm quyền giữa các cơ quan nhà nước ở trung ương và địa phương và của mỗi cấp chính quyền địa phương" (khoản 2, Điều 112 Hiến pháp năm 2013). Đây là một định hướng quan trọng trong việc thiết kế cơ chế điều chỉnh mối quan hệ giữa chính quyền địa phương và chính quyền trung ương (cũng như giữa các cấp chính quyền địa phương với nhau) trong thời gian tới. Chỉ có trên cơ sở phân định rõ thẩm quyền của mỗi cấp chính quyền theo tinh thần phân cấp, phân quyền mạnh mẽ thì cơ chế xác định trách nhiệm, bảo đảm tính tự chủ, tự chịu trách nhiệm của mỗi cấp chính quyền mới hiệu quả. "Trong trường hợp cần thiết, chính quyền địa phương được giao thực hiện một số nhiệm vụ của cơ quan nhà nước cấp trên với các điều kiện bảo đảm thực hiện nhiệm vụ đó" (khoản 3 Ðiều 112 Hiến pháp năm 2013). Trên thực tế nhiều năm qua, rất nhiều nhiệm vụ của trung ương được giao cho địa phương thực hiện, nhưng chỉ giao việc mà không kèm theo các điều kiện để thực hiện công việc, do đó, gây rất nhiều khó khăn cho địa phương. Quy định tại khoản 3 Ðiều 112 Hiến pháp năm 2013 tạo cơ sở Hiến định đã giải quyết nhiều bức xúc của các địa phương thời gian qua khi được các cơ quan nhà nước ở trung ương giao nhiệm vụ cho các cơ quan nhà nước ở địa phương nhưng không giao những điều kiện bảo đảm thực hiện như tài chính và cơ sở vật chất, thậm chí cả những điều kiện về con người có đủ khả năng thực hiện và cơ chế thực hiện các nhiệm vụ đó.</w:t>
      </w:r>
    </w:p>
    <w:p>
      <w:pPr>
        <w:pStyle w:val="Normal"/>
        <w:tabs>
          <w:tab w:val="clear" w:pos="720"/>
          <w:tab w:val="left" w:pos="284" w:leader="none"/>
        </w:tabs>
        <w:spacing w:lineRule="exact" w:line="488"/>
        <w:jc w:val="both"/>
        <w:rPr>
          <w:sz w:val="30"/>
          <w:szCs w:val="30"/>
          <w:lang w:val="pt-BR"/>
        </w:rPr>
      </w:pPr>
      <w:r>
        <w:rPr>
          <w:sz w:val="30"/>
          <w:szCs w:val="30"/>
          <w:lang w:val="pt-BR"/>
        </w:rPr>
        <w:tab/>
        <w:t>Trên cơ sở Hiến pháp năm 2013, Luật tổ chức chính quyền địa phương năm 2015 đã quy định về phân định thẩm quyền của chính quyền địa phương (Điều 11); về phân quyền cho chính quyền địa phương (Điều 12); về phân cấp cho chính quyền địa phương (Điều 13)...Như vậy, lần đầu tiên những quan điểm đổi mới về tổ chức và hoạt động của chính quyền địa phương nói chung, Hội đồng nhân dân tỉnh nói riêng theo hướng phân cấp quản lý, phân quyền minh bạch giữa cơ quan nhà nước ở trung ương với các cơ quan nhà nước ở địa phương đã được luật hóa, đã phản ánh những yêu cầu cơ bản của Nhà nước pháp quyền Việt nam của dân, do dân và vì dân.</w:t>
      </w:r>
    </w:p>
    <w:p>
      <w:pPr>
        <w:pStyle w:val="Normal"/>
        <w:tabs>
          <w:tab w:val="clear" w:pos="720"/>
          <w:tab w:val="left" w:pos="284" w:leader="none"/>
        </w:tabs>
        <w:spacing w:lineRule="exact" w:line="488"/>
        <w:jc w:val="both"/>
        <w:rPr>
          <w:sz w:val="30"/>
          <w:szCs w:val="30"/>
          <w:lang w:val="pt-BR"/>
        </w:rPr>
      </w:pPr>
      <w:r>
        <w:rPr>
          <w:i/>
          <w:sz w:val="30"/>
          <w:szCs w:val="30"/>
          <w:lang w:val="pt-BR"/>
        </w:rPr>
        <w:tab/>
        <w:t>Ba là</w:t>
      </w:r>
      <w:r>
        <w:rPr>
          <w:sz w:val="30"/>
          <w:szCs w:val="30"/>
          <w:lang w:val="pt-BR"/>
        </w:rPr>
        <w:t xml:space="preserve">, về bộ máy giúp việc cho Hội đồng nhân dân tỉnh, Hội đồng nhân dân tỉnh đều thành lập các Ban chuyên trách để giúp Hội đồng nhân dân tỉnh thẩm tra các đề án, báo cáo, tờ trình của </w:t>
      </w:r>
      <w:r>
        <w:rPr>
          <w:spacing w:val="-4"/>
          <w:sz w:val="30"/>
          <w:szCs w:val="30"/>
          <w:lang w:val="pt-BR"/>
        </w:rPr>
        <w:t>Ủy ban</w:t>
      </w:r>
      <w:r>
        <w:rPr>
          <w:sz w:val="30"/>
          <w:szCs w:val="30"/>
          <w:lang w:val="pt-BR"/>
        </w:rPr>
        <w:t xml:space="preserve"> nhân dân tỉnh, kiểm tra việc thi hành nghị quyết của Hội đồng nhân dân tỉnh, góp ý kiến về việc xây dựng và thực hiện nhiệm vụ ở địa phương. Các Ban của Hội đồng nhân dân tỉnh thực chất là những thiết chế làm việc của Hội đồng nhân dân tỉnh. Việc thành lập các Ban chuyên trách của Hội đồng nhân dân tỉnh tạo thành một cơ chế nhằm bảo đảm cho việc giám sát đối với hoạt động của </w:t>
      </w:r>
      <w:r>
        <w:rPr>
          <w:spacing w:val="-4"/>
          <w:sz w:val="30"/>
          <w:szCs w:val="30"/>
          <w:lang w:val="pt-BR"/>
        </w:rPr>
        <w:t>Ủy ban</w:t>
      </w:r>
      <w:r>
        <w:rPr>
          <w:sz w:val="30"/>
          <w:szCs w:val="30"/>
          <w:lang w:val="pt-BR"/>
        </w:rPr>
        <w:t xml:space="preserve"> nhân dân tỉnh, các cơ quan chuyên môn của </w:t>
      </w:r>
      <w:r>
        <w:rPr>
          <w:spacing w:val="-4"/>
          <w:sz w:val="30"/>
          <w:szCs w:val="30"/>
          <w:lang w:val="pt-BR"/>
        </w:rPr>
        <w:t>Ủy ban</w:t>
      </w:r>
      <w:r>
        <w:rPr>
          <w:sz w:val="30"/>
          <w:szCs w:val="30"/>
          <w:lang w:val="pt-BR"/>
        </w:rPr>
        <w:t xml:space="preserve"> nhân dân tỉnh. Hội đồng nhân dân tỉnh có các Ban: kinh tế ngân sách, văn hóa - xã hội, pháp chế, nơi nào có nhiều dân tộc thì có thể thành lập Ban dân tộc. Thành viên của các Ban đều do Hội đồng nhân dân tỉnh bầu và không thể đồng thời là thành viên </w:t>
      </w:r>
      <w:r>
        <w:rPr>
          <w:spacing w:val="-4"/>
          <w:sz w:val="30"/>
          <w:szCs w:val="30"/>
          <w:lang w:val="pt-BR"/>
        </w:rPr>
        <w:t>Ủy ban</w:t>
      </w:r>
      <w:r>
        <w:rPr>
          <w:sz w:val="30"/>
          <w:szCs w:val="30"/>
          <w:lang w:val="pt-BR"/>
        </w:rPr>
        <w:t xml:space="preserve"> nhân dân tỉnh. Trưởng Ban của Hội đồng nhân dân tỉnh không thể đồng thời là thủ trưởng cơ quan chuyên môn thuộc </w:t>
      </w:r>
      <w:r>
        <w:rPr>
          <w:spacing w:val="-4"/>
          <w:sz w:val="30"/>
          <w:szCs w:val="30"/>
          <w:lang w:val="pt-BR"/>
        </w:rPr>
        <w:t>Ủy ban</w:t>
      </w:r>
      <w:r>
        <w:rPr>
          <w:sz w:val="30"/>
          <w:szCs w:val="30"/>
          <w:lang w:val="pt-BR"/>
        </w:rPr>
        <w:t xml:space="preserve"> nhân dân tỉnh, Viện trưởng Viện kiểm sát nhân dân tỉnh, Chánh án Tòa án nhân dân tỉnh. Việc quy định như vậy của pháp luật là nhằm tạo ra tính độc lập tương đối giữa các thiết chế chính quyền tỉnh. Các Ban của Hội đồng nhân dân tỉnh có nhiệm vụ, quyền hạn: tham gia chuẩn bị kỳ họp của Hội đồng nhân dân tỉnh; thẩm tra các Báo cáo, Đề án do Hội đồng nhân dân tỉnh hoặc Thường trực Hội đồng nhân dân tỉnh phân công; giúp Hội đồng nhân dân tỉnh giám sát hoạt động của </w:t>
      </w:r>
      <w:r>
        <w:rPr>
          <w:spacing w:val="-4"/>
          <w:sz w:val="30"/>
          <w:szCs w:val="30"/>
          <w:lang w:val="pt-BR"/>
        </w:rPr>
        <w:t>Ủy ban</w:t>
      </w:r>
      <w:r>
        <w:rPr>
          <w:sz w:val="30"/>
          <w:szCs w:val="30"/>
          <w:lang w:val="pt-BR"/>
        </w:rPr>
        <w:t xml:space="preserve"> nhân dân tỉnh và các cơ quan chuyên môn thuộc </w:t>
      </w:r>
      <w:r>
        <w:rPr>
          <w:spacing w:val="-4"/>
          <w:sz w:val="30"/>
          <w:szCs w:val="30"/>
          <w:lang w:val="pt-BR"/>
        </w:rPr>
        <w:t>Ủy ban</w:t>
      </w:r>
      <w:r>
        <w:rPr>
          <w:sz w:val="30"/>
          <w:szCs w:val="30"/>
          <w:lang w:val="pt-BR"/>
        </w:rPr>
        <w:t xml:space="preserve"> nhân dân tỉnh, hoạt động của Viện kiểm sát nhân dân và Tòa án nhân dân cùng cấp; báo cáo kết quả hoạt động giám sát với Thường trực Hội đồng nhân dân tỉnh khi cần thiết. Khi thi hành nhiệm vụ, các Ban của Hội đồng nhân dân tỉnh có quyền yêu cầu </w:t>
      </w:r>
      <w:r>
        <w:rPr>
          <w:spacing w:val="-4"/>
          <w:sz w:val="30"/>
          <w:szCs w:val="30"/>
          <w:lang w:val="pt-BR"/>
        </w:rPr>
        <w:t>Ủy ban</w:t>
      </w:r>
      <w:r>
        <w:rPr>
          <w:sz w:val="30"/>
          <w:szCs w:val="30"/>
          <w:lang w:val="pt-BR"/>
        </w:rPr>
        <w:t xml:space="preserve"> nhân dân tỉnh, các cơ quan chuyên môn thuộc </w:t>
      </w:r>
      <w:r>
        <w:rPr>
          <w:spacing w:val="-4"/>
          <w:sz w:val="30"/>
          <w:szCs w:val="30"/>
          <w:lang w:val="pt-BR"/>
        </w:rPr>
        <w:t>Ủy ban</w:t>
      </w:r>
      <w:r>
        <w:rPr>
          <w:sz w:val="30"/>
          <w:szCs w:val="30"/>
          <w:lang w:val="pt-BR"/>
        </w:rPr>
        <w:t xml:space="preserve"> nhân dân tỉnh, cung cấp thông tin, tài liệu cần thiết liên quan đến hoạt động giám sát, các </w:t>
      </w:r>
      <w:r>
        <w:rPr>
          <w:spacing w:val="-4"/>
          <w:sz w:val="30"/>
          <w:szCs w:val="30"/>
          <w:lang w:val="pt-BR"/>
        </w:rPr>
        <w:t>cơ quan, tổ chức có trách nhiệm đáp ứng yêu cầu của các Ban Hội đồng nhân dân tỉnh.</w:t>
      </w:r>
    </w:p>
    <w:p>
      <w:pPr>
        <w:pStyle w:val="Normal"/>
        <w:tabs>
          <w:tab w:val="clear" w:pos="720"/>
          <w:tab w:val="left" w:pos="284" w:leader="none"/>
        </w:tabs>
        <w:spacing w:lineRule="exact" w:line="488"/>
        <w:jc w:val="both"/>
        <w:rPr/>
      </w:pPr>
      <w:r>
        <w:rPr>
          <w:sz w:val="30"/>
          <w:szCs w:val="30"/>
          <w:lang w:val="pt-BR"/>
        </w:rPr>
        <w:tab/>
        <w:t>Tóm lại, trên cơ sở đường lối đổi mới của Đảng về xây dựng Nhà nước pháp quyền Việt Nam của dân, do dân và vì dân và Hiến pháp năm 1992, Hiến pháp năm 2013 và các đạo luật cụ thể hóa các Hiến pháp đó, tổ chức Hội đồng nhân dân tỉnh liên tục được đổi mới về mọi mặt. Tuy nhiên, tổ chức Hội đồng nhân dân tỉnh mới bước đầu được đổi mới theo hướng đáp ứng những yêu cầu xây dựng Nhà nước pháp quyền Việt Nam của dân, do dân và vì dân, dưới sự lãnh đạo của Đảng, nhất là trên cơ sở Hiến pháp năm 2013. Công cuộc đổi mới tổng thể bộ máy nhà nước nói chung, chính quyền địa phương và về tổ chức Hội đồng nhân dân tỉnh hiện nay cần tiếp tục đổi mới là cấp thiết vừa để đáp ứng những đòi hỏi khách quan của nền kinh tế thị trường, hội nhập quốc tế và đòi hỏi khách quan của việc xây dựng thành công Nhà nước pháp quyền Việt Nam của dân, do dân và vì dân, vừa phản ánh xu hướng của các quốc gia trên thế giới đang chuyển mạnh từ nhà nước cai trị sang nhà nước phục vụ nhân dân.</w:t>
      </w:r>
    </w:p>
    <w:p>
      <w:pPr>
        <w:pStyle w:val="Normal"/>
        <w:tabs>
          <w:tab w:val="clear" w:pos="720"/>
          <w:tab w:val="left" w:pos="284" w:leader="none"/>
        </w:tabs>
        <w:spacing w:lineRule="exact" w:line="488"/>
        <w:jc w:val="both"/>
        <w:rPr/>
      </w:pPr>
      <w:r>
        <w:rPr>
          <w:i/>
          <w:sz w:val="30"/>
          <w:szCs w:val="30"/>
          <w:lang w:val="pt-BR"/>
        </w:rPr>
        <w:tab/>
        <w:t>Bốn là</w:t>
      </w:r>
      <w:r>
        <w:rPr>
          <w:sz w:val="30"/>
          <w:szCs w:val="30"/>
          <w:lang w:val="pt-BR"/>
        </w:rPr>
        <w:t xml:space="preserve">, về đại biểu Hội đồng nhân dân tỉnh. Khác với các quy định trước thời kỳ đổi mới theo hướng xây dựng Nhà nước pháp quyền Việt Nam của dân, do dân, vì dân thì số lượng đại biểu Hội đồng nhân dân tỉnh giảm dần. Cụ thể, đại biểu Hội đồng nhân dân tỉnh có từ 45 đến 75 đại biểu. Số lượng thành viên của </w:t>
      </w:r>
      <w:r>
        <w:rPr>
          <w:spacing w:val="-4"/>
          <w:sz w:val="30"/>
          <w:szCs w:val="30"/>
          <w:lang w:val="pt-BR"/>
        </w:rPr>
        <w:t>Ủy ban</w:t>
      </w:r>
      <w:r>
        <w:rPr>
          <w:sz w:val="30"/>
          <w:szCs w:val="30"/>
          <w:lang w:val="pt-BR"/>
        </w:rPr>
        <w:t xml:space="preserve"> nhân dân tỉnh cũng giảm xuống một cách hợp lý, </w:t>
      </w:r>
      <w:r>
        <w:rPr>
          <w:spacing w:val="-4"/>
          <w:sz w:val="30"/>
          <w:szCs w:val="30"/>
          <w:lang w:val="pt-BR"/>
        </w:rPr>
        <w:t>Ủy ban</w:t>
      </w:r>
      <w:r>
        <w:rPr>
          <w:sz w:val="30"/>
          <w:szCs w:val="30"/>
          <w:lang w:val="pt-BR"/>
        </w:rPr>
        <w:t xml:space="preserve"> nhân dân tỉnh có từ 11-13 thành viên, trong đó có 1 Chủ tịch, 3 Phó Chủ tịch; Chủ tịch </w:t>
      </w:r>
      <w:r>
        <w:rPr>
          <w:spacing w:val="-4"/>
          <w:sz w:val="30"/>
          <w:szCs w:val="30"/>
          <w:lang w:val="pt-BR"/>
        </w:rPr>
        <w:t>Ủy ban</w:t>
      </w:r>
      <w:r>
        <w:rPr>
          <w:sz w:val="30"/>
          <w:szCs w:val="30"/>
          <w:lang w:val="pt-BR"/>
        </w:rPr>
        <w:t xml:space="preserve"> nhân dân tỉnh là đại biểu Hội đồng nhân dân tỉnh, còn các thành viên khác không nhất thiết là đại biểu Hội đồng nhân dân tỉnh; tiêu chuẩn đại biểu Hội đồng nhân dân tỉnh ngày càng được quy định cụ thể và đầy đủ; trong hoạt động của đại biểu Hội đồng nhân dân tỉnh thì tính chuyên nghiệp ngày càng tăng, tính kiêm nhiệm ngày càng giảm. </w:t>
      </w:r>
    </w:p>
    <w:p>
      <w:pPr>
        <w:pStyle w:val="Normal"/>
        <w:tabs>
          <w:tab w:val="clear" w:pos="720"/>
          <w:tab w:val="left" w:pos="284" w:leader="none"/>
        </w:tabs>
        <w:spacing w:lineRule="exact" w:line="488"/>
        <w:ind w:firstLine="851"/>
        <w:jc w:val="both"/>
        <w:rPr>
          <w:sz w:val="30"/>
          <w:szCs w:val="30"/>
          <w:lang w:val="pt-BR"/>
        </w:rPr>
      </w:pPr>
      <w:r>
        <w:rPr>
          <w:sz w:val="30"/>
          <w:szCs w:val="30"/>
          <w:lang w:val="pt-BR"/>
        </w:rPr>
        <w:t xml:space="preserve">Theo TS. Nguyễn Hồng Diên: </w:t>
      </w:r>
    </w:p>
    <w:p>
      <w:pPr>
        <w:pStyle w:val="Normal"/>
        <w:tabs>
          <w:tab w:val="clear" w:pos="720"/>
          <w:tab w:val="left" w:pos="284" w:leader="none"/>
        </w:tabs>
        <w:spacing w:lineRule="exact" w:line="488"/>
        <w:ind w:left="1140" w:firstLine="851"/>
        <w:jc w:val="both"/>
        <w:rPr>
          <w:sz w:val="30"/>
          <w:szCs w:val="30"/>
          <w:lang w:val="pt-BR"/>
        </w:rPr>
      </w:pPr>
      <w:r>
        <w:rPr>
          <w:sz w:val="30"/>
          <w:szCs w:val="30"/>
          <w:lang w:val="pt-BR"/>
        </w:rPr>
        <w:t xml:space="preserve">Cơ cấu tổ chức số lượng đại biểu Hội đồng nhân dân các cấp tăng nhiều so với đại biểu Hội đồng nhân dân trước đây (Hội đồng nhân dân cấp xã có từ 20 đến 40 đại biểu, cấp huyện từ 30 đến 50 đại biểu, cấp tỉnh từ 30 đến 120 đại biểu). Những quy định này phản ánh xu hướng mở rộng dân chủ, phát huy tính chủ động sáng tạo của chính quyền địa phương, đồng thời, nhằm huy động rộng rãi sự tham gia của nhiều tầng lớp dân cư tham gia vào hoạt động chính quyền, quản lý nhà nước, quản lý xã hội [5, tr. 86]. </w:t>
      </w:r>
    </w:p>
    <w:p>
      <w:pPr>
        <w:pStyle w:val="Normal"/>
        <w:tabs>
          <w:tab w:val="clear" w:pos="720"/>
          <w:tab w:val="left" w:pos="284" w:leader="none"/>
        </w:tabs>
        <w:spacing w:lineRule="exact" w:line="488"/>
        <w:jc w:val="both"/>
        <w:rPr>
          <w:sz w:val="30"/>
          <w:szCs w:val="30"/>
          <w:u w:val="single"/>
          <w:lang w:val="pt-BR"/>
        </w:rPr>
      </w:pPr>
      <w:r>
        <w:rPr>
          <w:sz w:val="30"/>
          <w:szCs w:val="30"/>
          <w:lang w:val="pt-BR"/>
        </w:rPr>
        <w:tab/>
        <w:t xml:space="preserve">Chúng tôi không nhất trí với quan điểm này, vì về thực tế đổi mới có những lúc tăng về số lượng đại biểu lại không đem đến kết quả hoạt động thực chất mà lại càng mang tính hình thức của Hội đồng nhân dân tỉnh nói riêng và Hội đồng nhân dân các cấp nói chung. Về vai trò của đại biểu Hội đồng nhân dân tỉnh theo quy </w:t>
      </w:r>
      <w:r>
        <w:rPr>
          <w:spacing w:val="-4"/>
          <w:sz w:val="30"/>
          <w:szCs w:val="30"/>
          <w:lang w:val="pt-BR"/>
        </w:rPr>
        <w:t>định của các Hiến pháp năm 1992, năm 2001, năm 2013 đều khẳng định trách nhiệm</w:t>
      </w:r>
      <w:r>
        <w:rPr>
          <w:sz w:val="30"/>
          <w:szCs w:val="30"/>
          <w:lang w:val="pt-BR"/>
        </w:rPr>
        <w:t xml:space="preserve"> của đại biểu Hội đồng nhân dân tỉnh theo hướng đáp ứng yêu cầu của Nhà nước pháp quyền là người đại diện cho ý chí nguyện vọng của nhân dân địa phương, liên hệ chặt chẽ với cử tri, chịu sự giám sát của cử tri thông qua các hoạt động tiếp dân, định kỳ tiếp xúc cử tri để lắng nghe và tiếp thu tâm tư, nguyện vọng trực tiếp của nhân dân, báo cáo các hoạt động của đại biểu, của Hội đồng nhân dân tỉnh được thực hiện ngày càng có hiệu quả, phản ánh nguyên tắc tất cả quyền lực nhà nước thuộc về nhân dân, nhà nước của nhân dân, do nhân dân, vì nhân dân. Đây là bước phát triển lớn của nhà nước dân chủ, vì điều kiện khách quan của lịch sử mà trong thời chiến không dễ dàng thực hiện được, sang đến thời bình sau gần </w:t>
      </w:r>
      <w:r>
        <w:rPr>
          <w:sz w:val="30"/>
          <w:szCs w:val="30"/>
          <w:u w:val="single"/>
          <w:lang w:val="pt-BR"/>
        </w:rPr>
        <w:t>40 năm</w:t>
      </w:r>
      <w:r>
        <w:rPr>
          <w:sz w:val="30"/>
          <w:szCs w:val="30"/>
          <w:lang w:val="pt-BR"/>
        </w:rPr>
        <w:t xml:space="preserve"> đất nước thống nhất mới hiện thực hóa sinh động quyền làm chủ của nhân dân thông qua vai trò, trách nhiệm của đại biểu Hội đồng nhân dân nói chung, đại biểu Hội đồng nhân dân tỉnh nói riêng mà Hiến pháp và các đạo luật của Nhà nước đã quy định. Luật tổ chức chính quyền địa phương năm 2015 có những quy định cụ thể về trách nhiệm của đại biểu Hội đồng nhân dân từ Điều 93 đến Điều 95; về quyền chất vấn của đại biểu Hội đồng nhân dân (Điều 96); quyền kiến nghị của đại biểu Hội đồng nhân dân (Điều 97); quyền của đại biểu Hội đồng nhân dân khi phát hiện hành vi vi phạm pháp luật (Điều 98);quyền của đại biểu Hội đồng nhân dân trong việc yêu cầu cung cấp thông tin (Điều 99); quyền miễn trừ của đại biểu Hội đồng nhân dân(Điều 100)...Như vậy, đây là bước tiến mới vừa về kỹ thuật lập pháp vừa về thể hiện những quan điểm đổi mới nhằm phát huy vai trò, trách nhiệm của đại biểu Hội đồng nhân dân nói chung, đại biểu Hội đồng nhân dân tỉnh nói riêng thực hiện quyền dân chủ trong Nhà nước pháp quyền Việt nam của dân, do dân và vì dân.</w:t>
      </w:r>
    </w:p>
    <w:p>
      <w:pPr>
        <w:pStyle w:val="2"/>
        <w:spacing w:lineRule="exact" w:line="488"/>
        <w:rPr>
          <w:i/>
          <w:i/>
          <w:sz w:val="30"/>
          <w:szCs w:val="30"/>
          <w:lang w:val="pt-BR"/>
        </w:rPr>
      </w:pPr>
      <w:r>
        <w:rPr>
          <w:sz w:val="30"/>
          <w:szCs w:val="30"/>
          <w:lang w:val="pt-BR"/>
        </w:rPr>
        <w:t xml:space="preserve">3.1.2. Thành tựu trong đổi mới hoạt động của Hội đồng nhân dân tỉnh đáp ứng yêu cầu xây dựng Nhà nước </w:t>
      </w:r>
      <w:r>
        <w:rPr>
          <w:rFonts w:eastAsia="Times New Roman"/>
          <w:sz w:val="30"/>
          <w:szCs w:val="30"/>
          <w:lang w:val="pt-BR"/>
        </w:rPr>
        <w:t>pháp</w:t>
      </w:r>
      <w:r>
        <w:rPr>
          <w:sz w:val="30"/>
          <w:szCs w:val="30"/>
          <w:lang w:val="pt-BR"/>
        </w:rPr>
        <w:t xml:space="preserve"> quyền Việt Nam của dân, do dân, vì dân</w:t>
      </w:r>
    </w:p>
    <w:p>
      <w:pPr>
        <w:pStyle w:val="3"/>
        <w:tabs>
          <w:tab w:val="clear" w:pos="720"/>
          <w:tab w:val="left" w:pos="284" w:leader="none"/>
        </w:tabs>
        <w:spacing w:lineRule="exact" w:line="488"/>
        <w:rPr/>
      </w:pPr>
      <w:r>
        <w:rPr>
          <w:b w:val="false"/>
          <w:color w:val="000000"/>
          <w:sz w:val="30"/>
          <w:szCs w:val="30"/>
        </w:rPr>
        <w:tab/>
        <w:t xml:space="preserve">Trong thời kỳ đổi mới, hoạt động của </w:t>
      </w:r>
      <w:r>
        <w:rPr>
          <w:b w:val="false"/>
          <w:color w:val="000000"/>
          <w:sz w:val="30"/>
          <w:szCs w:val="30"/>
          <w:lang w:val="pt-BR"/>
        </w:rPr>
        <w:t>Hội đồng nhân dân</w:t>
      </w:r>
      <w:r>
        <w:rPr>
          <w:b w:val="false"/>
          <w:color w:val="000000"/>
          <w:sz w:val="30"/>
          <w:szCs w:val="30"/>
        </w:rPr>
        <w:t xml:space="preserve"> tỉnh nói riêng và </w:t>
      </w:r>
      <w:r>
        <w:rPr>
          <w:b w:val="false"/>
          <w:color w:val="000000"/>
          <w:sz w:val="30"/>
          <w:szCs w:val="30"/>
          <w:lang w:val="pt-BR"/>
        </w:rPr>
        <w:t>Hội đồng nhân dân</w:t>
      </w:r>
      <w:r>
        <w:rPr>
          <w:b w:val="false"/>
          <w:color w:val="000000"/>
          <w:sz w:val="30"/>
          <w:szCs w:val="30"/>
        </w:rPr>
        <w:t xml:space="preserve"> các cấp nói chung được quy định trong văn bản quy phạm pháp luật chuyên biệt: Nghị quyết số 301NQ/UBTVQH về việc ban hành Quy chế hoạt động của </w:t>
      </w:r>
      <w:r>
        <w:rPr>
          <w:b w:val="false"/>
          <w:color w:val="000000"/>
          <w:sz w:val="30"/>
          <w:szCs w:val="30"/>
          <w:lang w:val="pt-BR"/>
        </w:rPr>
        <w:t>Hội đồng nhân dân</w:t>
      </w:r>
      <w:r>
        <w:rPr>
          <w:b w:val="false"/>
          <w:color w:val="000000"/>
          <w:sz w:val="30"/>
          <w:szCs w:val="30"/>
        </w:rPr>
        <w:t xml:space="preserve"> các cấp năm 1996. Và như vậy, mọi hoạt động của </w:t>
      </w:r>
      <w:r>
        <w:rPr>
          <w:b w:val="false"/>
          <w:color w:val="000000"/>
          <w:sz w:val="30"/>
          <w:szCs w:val="30"/>
          <w:lang w:val="pt-BR"/>
        </w:rPr>
        <w:t>Hội đồng nhân dân</w:t>
      </w:r>
      <w:r>
        <w:rPr>
          <w:b w:val="false"/>
          <w:color w:val="000000"/>
          <w:sz w:val="30"/>
          <w:szCs w:val="30"/>
        </w:rPr>
        <w:t xml:space="preserve"> tỉnh và các bộ phận hợp thành của </w:t>
      </w:r>
      <w:r>
        <w:rPr>
          <w:b w:val="false"/>
          <w:color w:val="000000"/>
          <w:sz w:val="30"/>
          <w:szCs w:val="30"/>
          <w:lang w:val="pt-BR"/>
        </w:rPr>
        <w:t>Hội đồng nhân dân</w:t>
      </w:r>
      <w:r>
        <w:rPr>
          <w:b w:val="false"/>
          <w:color w:val="000000"/>
          <w:sz w:val="30"/>
          <w:szCs w:val="30"/>
        </w:rPr>
        <w:t xml:space="preserve"> tỉnh cũng như mọi sự phối hợp hoạt động của </w:t>
      </w:r>
      <w:r>
        <w:rPr>
          <w:b w:val="false"/>
          <w:color w:val="000000"/>
          <w:sz w:val="30"/>
          <w:szCs w:val="30"/>
          <w:lang w:val="pt-BR"/>
        </w:rPr>
        <w:t>Hội đồng nhân dân</w:t>
      </w:r>
      <w:r>
        <w:rPr>
          <w:b w:val="false"/>
          <w:color w:val="000000"/>
          <w:sz w:val="30"/>
          <w:szCs w:val="30"/>
        </w:rPr>
        <w:t xml:space="preserve"> tỉnh với các cơ quan nhà nước, các tổ chức xã hội trong việc thực hiện chức năng, thẩm quyền của </w:t>
      </w:r>
      <w:r>
        <w:rPr>
          <w:b w:val="false"/>
          <w:color w:val="000000"/>
          <w:sz w:val="30"/>
          <w:szCs w:val="30"/>
          <w:lang w:val="pt-BR"/>
        </w:rPr>
        <w:t>Hội đồng nhân dân</w:t>
      </w:r>
      <w:r>
        <w:rPr>
          <w:b w:val="false"/>
          <w:color w:val="000000"/>
          <w:sz w:val="30"/>
          <w:szCs w:val="30"/>
        </w:rPr>
        <w:t xml:space="preserve"> tỉnh đều được dựa trên cơ sở Hiến pháp và pháp luật, tránh sự lạm quyền, lộng quyền hoặc tùy tiện từ phía các cơ quan công quyền của nhà nước. Đây là sự đổi mới căn bản đáp ứng yêu cầu của Nhà nước pháp quyền Việt Nam của dân, do dân và vì dân ở thời kỳ đầu mới đặt ra nhiệm vụ xây dựng Nhà nước pháp quyền Việt nam của dân, do dân và vì dân.</w:t>
      </w:r>
    </w:p>
    <w:p>
      <w:pPr>
        <w:pStyle w:val="3"/>
        <w:tabs>
          <w:tab w:val="clear" w:pos="720"/>
          <w:tab w:val="left" w:pos="284" w:leader="none"/>
        </w:tabs>
        <w:spacing w:lineRule="exact" w:line="488"/>
        <w:rPr/>
      </w:pPr>
      <w:r>
        <w:rPr>
          <w:b w:val="false"/>
          <w:color w:val="000000"/>
          <w:sz w:val="30"/>
          <w:szCs w:val="30"/>
        </w:rPr>
        <w:tab/>
        <w:t xml:space="preserve">Để thực hiện các chức năng của </w:t>
      </w:r>
      <w:r>
        <w:rPr>
          <w:b w:val="false"/>
          <w:color w:val="000000"/>
          <w:sz w:val="30"/>
          <w:szCs w:val="30"/>
          <w:lang w:val="pt-BR"/>
        </w:rPr>
        <w:t>Hội đồng nhân dân</w:t>
      </w:r>
      <w:r>
        <w:rPr>
          <w:b w:val="false"/>
          <w:color w:val="000000"/>
          <w:sz w:val="30"/>
          <w:szCs w:val="30"/>
        </w:rPr>
        <w:t xml:space="preserve"> tỉnh với vai trò là cơ quan đại diện cho ý chí, nguyện vọng và quyền làm chủ của nhân dân địa phương thuộc tỉnh trong điều kiện xây dựng Nhà nước pháp quyền Việt nam của dân, do dân và vì dân, đòi hỏi nhân dân địa phương trên địa bàn tỉnh được biết trước về thời gian, địa điểm, nội dung của tất cả các cuộc họp công khai của </w:t>
      </w:r>
      <w:r>
        <w:rPr>
          <w:b w:val="false"/>
          <w:color w:val="000000"/>
          <w:sz w:val="30"/>
          <w:szCs w:val="30"/>
          <w:lang w:val="pt-BR"/>
        </w:rPr>
        <w:t>Hội đồng nhân dân</w:t>
      </w:r>
      <w:r>
        <w:rPr>
          <w:b w:val="false"/>
          <w:color w:val="000000"/>
          <w:sz w:val="30"/>
          <w:szCs w:val="30"/>
        </w:rPr>
        <w:t xml:space="preserve"> tỉnh. Đồng thời, các tổ chức xã hội của địa phương đều được biết vừa để phối hợp hoạt động, vừa để thực hiện chức năng phản biện xã hội các nghị quyết của </w:t>
      </w:r>
      <w:r>
        <w:rPr>
          <w:b w:val="false"/>
          <w:color w:val="000000"/>
          <w:sz w:val="30"/>
          <w:szCs w:val="30"/>
          <w:lang w:val="pt-BR"/>
        </w:rPr>
        <w:t>Hội đồng nhân dân</w:t>
      </w:r>
      <w:r>
        <w:rPr>
          <w:b w:val="false"/>
          <w:color w:val="000000"/>
          <w:sz w:val="30"/>
          <w:szCs w:val="30"/>
        </w:rPr>
        <w:t xml:space="preserve"> tỉnh và từ đó thể hiện quyền giám sát và kiểm soát quyền lực tối cao của nhân dân. Có thể nói từ năm 1996 với những quy định cụ thể của Quy chế hoạt động của </w:t>
      </w:r>
      <w:r>
        <w:rPr>
          <w:b w:val="false"/>
          <w:color w:val="000000"/>
          <w:sz w:val="30"/>
          <w:szCs w:val="30"/>
          <w:lang w:val="pt-BR"/>
        </w:rPr>
        <w:t>Hội đồng nhân dân</w:t>
      </w:r>
      <w:r>
        <w:rPr>
          <w:b w:val="false"/>
          <w:color w:val="000000"/>
          <w:sz w:val="30"/>
          <w:szCs w:val="30"/>
        </w:rPr>
        <w:t xml:space="preserve"> các cấp năm 1996 </w:t>
      </w:r>
      <w:r>
        <w:rPr>
          <w:b w:val="false"/>
          <w:color w:val="000000"/>
          <w:spacing w:val="-4"/>
          <w:sz w:val="30"/>
          <w:szCs w:val="30"/>
        </w:rPr>
        <w:t>đã đáp ứng được các yêu cầu về tính dân chủ và quyền lực nhân dân trong hoạt</w:t>
      </w:r>
      <w:r>
        <w:rPr>
          <w:b w:val="false"/>
          <w:color w:val="000000"/>
          <w:sz w:val="30"/>
          <w:szCs w:val="30"/>
        </w:rPr>
        <w:t xml:space="preserve"> động của </w:t>
      </w:r>
      <w:r>
        <w:rPr>
          <w:b w:val="false"/>
          <w:color w:val="000000"/>
          <w:sz w:val="30"/>
          <w:szCs w:val="30"/>
          <w:lang w:val="pt-BR"/>
        </w:rPr>
        <w:t>Hội đồng nhân dân</w:t>
      </w:r>
      <w:r>
        <w:rPr>
          <w:b w:val="false"/>
          <w:color w:val="000000"/>
          <w:sz w:val="30"/>
          <w:szCs w:val="30"/>
        </w:rPr>
        <w:t xml:space="preserve"> tỉnh, ví dụ: "</w:t>
      </w:r>
      <w:r>
        <w:rPr>
          <w:b w:val="false"/>
          <w:color w:val="000000"/>
          <w:sz w:val="30"/>
          <w:szCs w:val="30"/>
          <w:lang w:val="pt-BR"/>
        </w:rPr>
        <w:t>Hội đồng nhân dân</w:t>
      </w:r>
      <w:r>
        <w:rPr>
          <w:b w:val="false"/>
          <w:color w:val="000000"/>
          <w:sz w:val="30"/>
          <w:szCs w:val="30"/>
        </w:rPr>
        <w:t xml:space="preserve"> họp công khai" (Điều 9); "ngày họp, nơi họp và dự kiến chương trình làm việc của kỳ họp </w:t>
      </w:r>
      <w:r>
        <w:rPr>
          <w:b w:val="false"/>
          <w:color w:val="000000"/>
          <w:sz w:val="30"/>
          <w:szCs w:val="30"/>
          <w:lang w:val="pt-BR"/>
        </w:rPr>
        <w:t>Hội đồng nhân dân</w:t>
      </w:r>
      <w:r>
        <w:rPr>
          <w:b w:val="false"/>
          <w:color w:val="000000"/>
          <w:sz w:val="30"/>
          <w:szCs w:val="30"/>
        </w:rPr>
        <w:t xml:space="preserve"> phải được thông báo cho nhân dân biết chậm nhất là năm ngày trước ngày khai mặc kỳ họp" (Điều 10); "Thường trực </w:t>
      </w:r>
      <w:r>
        <w:rPr>
          <w:b w:val="false"/>
          <w:color w:val="000000"/>
          <w:sz w:val="30"/>
          <w:szCs w:val="30"/>
          <w:lang w:val="pt-BR"/>
        </w:rPr>
        <w:t>Hội đồng nhân dân</w:t>
      </w:r>
      <w:r>
        <w:rPr>
          <w:b w:val="false"/>
          <w:color w:val="000000"/>
          <w:sz w:val="30"/>
          <w:szCs w:val="30"/>
        </w:rPr>
        <w:t xml:space="preserve"> cấp tỉnh có trách nhiệm gửi giấy mời và những văn bản cần thiết có liên quan đến kỳ họp </w:t>
      </w:r>
      <w:r>
        <w:rPr>
          <w:b w:val="false"/>
          <w:color w:val="000000"/>
          <w:sz w:val="30"/>
          <w:szCs w:val="30"/>
          <w:lang w:val="pt-BR"/>
        </w:rPr>
        <w:t>Hội đồng nhân dân</w:t>
      </w:r>
      <w:r>
        <w:rPr>
          <w:b w:val="false"/>
          <w:color w:val="000000"/>
          <w:sz w:val="30"/>
          <w:szCs w:val="30"/>
        </w:rPr>
        <w:t xml:space="preserve"> cho Ủy ban thường vụ Quốc hội và Chính phủ, đại biểu Quốc hội được bầu ra ở địa phương, Chủ tịch Ủy ban Mặt trận Tổ quốc Việt Nam và người đứng đầu các đoàn thể nhân dân cùng cấp" (Điều 11).</w:t>
      </w:r>
    </w:p>
    <w:p>
      <w:pPr>
        <w:pStyle w:val="Normal"/>
        <w:tabs>
          <w:tab w:val="clear" w:pos="720"/>
          <w:tab w:val="left" w:pos="284" w:leader="none"/>
        </w:tabs>
        <w:spacing w:lineRule="exact" w:line="488"/>
        <w:jc w:val="both"/>
        <w:rPr/>
      </w:pPr>
      <w:r>
        <w:rPr>
          <w:sz w:val="30"/>
          <w:szCs w:val="30"/>
          <w:lang w:val="pt-BR"/>
        </w:rPr>
        <w:tab/>
        <w:t>Nội dung hoạt động của Hội đồng nhân dân tỉnh trong mỗi thời kỳ lịch sử của đất nước, và của từng năm khác nhau, nhưng đều phản ánh vai trò cơ bản của Hội đồng nhân dân tỉnh đáp ứng yêu cầu của Nhà nước pháp quyền Việt Nam của dân, do dân và vì dân.</w:t>
      </w:r>
      <w:r>
        <w:rPr>
          <w:sz w:val="30"/>
          <w:szCs w:val="30"/>
          <w:lang w:val="sv-SE"/>
        </w:rPr>
        <w:t xml:space="preserve"> Kỳ họp </w:t>
      </w:r>
      <w:r>
        <w:rPr>
          <w:sz w:val="30"/>
          <w:szCs w:val="30"/>
          <w:lang w:val="pt-BR"/>
        </w:rPr>
        <w:t>Hội đồng nhân dân</w:t>
      </w:r>
      <w:r>
        <w:rPr>
          <w:sz w:val="30"/>
          <w:szCs w:val="30"/>
          <w:lang w:val="sv-SE"/>
        </w:rPr>
        <w:t xml:space="preserve"> là nơi thể hiện vị trí cơ quan quyền lực nhà nước ở địa phương của </w:t>
      </w:r>
      <w:r>
        <w:rPr>
          <w:sz w:val="30"/>
          <w:szCs w:val="30"/>
          <w:lang w:val="pt-BR"/>
        </w:rPr>
        <w:t>Hội đồng nhân dân</w:t>
      </w:r>
      <w:r>
        <w:rPr>
          <w:sz w:val="30"/>
          <w:szCs w:val="30"/>
          <w:lang w:val="sv-SE"/>
        </w:rPr>
        <w:t xml:space="preserve"> tỉnh. Tại kỳ họp, </w:t>
      </w:r>
      <w:r>
        <w:rPr>
          <w:sz w:val="30"/>
          <w:szCs w:val="30"/>
          <w:lang w:val="pt-BR"/>
        </w:rPr>
        <w:t>Hội đồng nhân dân</w:t>
      </w:r>
      <w:r>
        <w:rPr>
          <w:sz w:val="30"/>
          <w:szCs w:val="30"/>
          <w:lang w:val="sv-SE"/>
        </w:rPr>
        <w:t xml:space="preserve"> tỉnh mới có quyền quyết định tất cả các vấn đề có liên quan đến địa phương trên cơ sở pháp luật quy định. Ngoài kỳ họp, </w:t>
      </w:r>
      <w:r>
        <w:rPr>
          <w:sz w:val="30"/>
          <w:szCs w:val="30"/>
          <w:lang w:val="pt-BR"/>
        </w:rPr>
        <w:t>Hội đồng nhân dân</w:t>
      </w:r>
      <w:r>
        <w:rPr>
          <w:sz w:val="30"/>
          <w:szCs w:val="30"/>
          <w:lang w:val="sv-SE"/>
        </w:rPr>
        <w:t xml:space="preserve"> tỉnh không thể có được một vai trò quyết định như vậy, thông qua kỳ họp, ý chí, nguyện vọng của nhân dân địa phương được chuyển thành các quyết định của cơ quan quyền lực nhà nước ở địa phương; quyết định của các cơ quan nhà nước cấp trên cũng được </w:t>
      </w:r>
      <w:r>
        <w:rPr>
          <w:sz w:val="30"/>
          <w:szCs w:val="30"/>
          <w:lang w:val="pt-BR"/>
        </w:rPr>
        <w:t>Hội đồng nhân dân</w:t>
      </w:r>
      <w:r>
        <w:rPr>
          <w:sz w:val="30"/>
          <w:szCs w:val="30"/>
          <w:lang w:val="sv-SE"/>
        </w:rPr>
        <w:t xml:space="preserve"> tỉnh bàn bạc, tổ chức các biện pháp thực hiện và thực hiện chức năng giám sát việc thực hiện các quyết định của </w:t>
      </w:r>
      <w:r>
        <w:rPr>
          <w:sz w:val="30"/>
          <w:szCs w:val="30"/>
          <w:lang w:val="pt-BR"/>
        </w:rPr>
        <w:t>Hội đồng nhân dân</w:t>
      </w:r>
      <w:r>
        <w:rPr>
          <w:sz w:val="30"/>
          <w:szCs w:val="30"/>
          <w:lang w:val="sv-SE"/>
        </w:rPr>
        <w:t xml:space="preserve"> tỉnh đối với các cơ quan nhà nước khác theo thẩm quyền. </w:t>
      </w:r>
    </w:p>
    <w:p>
      <w:pPr>
        <w:pStyle w:val="Normal"/>
        <w:tabs>
          <w:tab w:val="clear" w:pos="720"/>
          <w:tab w:val="left" w:pos="284" w:leader="none"/>
        </w:tabs>
        <w:spacing w:lineRule="exact" w:line="488"/>
        <w:jc w:val="both"/>
        <w:rPr/>
      </w:pPr>
      <w:r>
        <w:rPr>
          <w:sz w:val="30"/>
          <w:szCs w:val="30"/>
          <w:lang w:val="sv-SE"/>
        </w:rPr>
        <w:tab/>
        <w:t>Các loại kỳ họp được pháp luật quy định bao gồm:</w:t>
      </w:r>
    </w:p>
    <w:p>
      <w:pPr>
        <w:pStyle w:val="Normal"/>
        <w:tabs>
          <w:tab w:val="clear" w:pos="720"/>
          <w:tab w:val="left" w:pos="284" w:leader="none"/>
        </w:tabs>
        <w:spacing w:lineRule="exact" w:line="488"/>
        <w:jc w:val="both"/>
        <w:rPr>
          <w:sz w:val="30"/>
          <w:szCs w:val="30"/>
          <w:lang w:val="sv-SE"/>
        </w:rPr>
      </w:pPr>
      <w:r>
        <w:rPr>
          <w:i/>
          <w:sz w:val="30"/>
          <w:szCs w:val="30"/>
          <w:lang w:val="pt-BR"/>
        </w:rPr>
        <w:tab/>
        <w:t>Kỳ họp thường lệ:</w:t>
      </w:r>
      <w:r>
        <w:rPr>
          <w:sz w:val="30"/>
          <w:szCs w:val="30"/>
          <w:lang w:val="pt-BR"/>
        </w:rPr>
        <w:t xml:space="preserve"> Luật tổ chức Hội đồng nhân dân và Ủy ban nhân dân năm 2003 quy định: Hội đồng nhân dân tỉnh họp mỗi năm 2 lần, Luật tổ chức chính quyền địa phương năm 2015 quy định Hội đồng nhân dân tỉnh họp mỗi năm ít nhất 2 lần, kỳ họp do Thường trực Hội đồng nhân dân tỉnh triệu tập (thông báo triệu tập chậm nhất là 20 ngày, trước ngày khai mạc kỳ họp); kỳ họp phải có ít nhất 2/3 tổng số đại biểu Hội đồng nhân dân tham gia; phải thông báo cho nhân dân trên địa bàn tỉnh biết trước khi khai mạc kỳ họp 10 ngày trên các phương tiện thông tin đại chúng: ngày họp, nơi họp và chương trình của kỳ họp. Thành phần tham dự kỳ họp, ngoài đại biểu Hội đồng nhân dân tỉnh còn có đại biểu Quốc hội được bầu ở địa phương, Chủ tịch </w:t>
      </w:r>
      <w:bookmarkStart w:id="44" w:name="VNS002D"/>
      <w:r>
        <w:rPr>
          <w:sz w:val="30"/>
          <w:szCs w:val="30"/>
          <w:lang w:val="pt-BR"/>
        </w:rPr>
        <w:t>Ủy</w:t>
      </w:r>
      <w:bookmarkEnd w:id="44"/>
      <w:r>
        <w:rPr>
          <w:sz w:val="30"/>
          <w:szCs w:val="30"/>
          <w:lang w:val="pt-BR"/>
        </w:rPr>
        <w:t xml:space="preserve"> ban mặt trận Tổ quốc Việt Nam, người đứng đầu các đoàn thể nhân dân địa phương. Các đại biểu này chỉ được phát biểu ý kiến nhưng không được biểu quyết. Kỳ họp của Hội đồng nhân dân tỉnh là công khai, trong trường hợp theo đề nghị của chủ </w:t>
      </w:r>
      <w:bookmarkStart w:id="45" w:name="VNS002E"/>
      <w:r>
        <w:rPr>
          <w:sz w:val="30"/>
          <w:szCs w:val="30"/>
          <w:lang w:val="pt-BR"/>
        </w:rPr>
        <w:t>tọa</w:t>
      </w:r>
      <w:bookmarkEnd w:id="45"/>
      <w:r>
        <w:rPr>
          <w:sz w:val="30"/>
          <w:szCs w:val="30"/>
          <w:lang w:val="pt-BR"/>
        </w:rPr>
        <w:t xml:space="preserve"> hoặc Chủ tịch </w:t>
      </w:r>
      <w:r>
        <w:rPr>
          <w:spacing w:val="-4"/>
          <w:sz w:val="30"/>
          <w:szCs w:val="30"/>
          <w:lang w:val="pt-BR"/>
        </w:rPr>
        <w:t>Ủy ban</w:t>
      </w:r>
      <w:r>
        <w:rPr>
          <w:sz w:val="30"/>
          <w:szCs w:val="30"/>
          <w:lang w:val="pt-BR"/>
        </w:rPr>
        <w:t xml:space="preserve"> nhân dân tỉnh có thể họp kín. Hình thức biểu quyết: giơ tay, bỏ phiếu kín. Nghị quyết của kỳ họp được thông qua khi có quá nửa tổng số đại biểu Hội đồng nhân dân tỉnh biểu quyết tán thành. Nghị quyết kỳ họp của Hội đồng nhân dân tỉnh do Chủ tịch Hội đồng nhân dân tỉnh ký chứng thực và phải gửi cho Ủy ban Thường vụ Quốc hội chậm nhất 10 ngày sau khi kết thúc kỳ họp.</w:t>
      </w:r>
    </w:p>
    <w:p>
      <w:pPr>
        <w:pStyle w:val="Normal"/>
        <w:tabs>
          <w:tab w:val="clear" w:pos="720"/>
          <w:tab w:val="left" w:pos="284" w:leader="none"/>
        </w:tabs>
        <w:spacing w:lineRule="exact" w:line="488"/>
        <w:jc w:val="both"/>
        <w:rPr>
          <w:sz w:val="30"/>
          <w:szCs w:val="30"/>
          <w:lang w:val="sv-SE"/>
        </w:rPr>
      </w:pPr>
      <w:r>
        <w:rPr>
          <w:i/>
          <w:sz w:val="30"/>
          <w:szCs w:val="30"/>
          <w:lang w:val="pt-BR"/>
        </w:rPr>
        <w:tab/>
        <w:t>Kỳ họp bất thường</w:t>
      </w:r>
      <w:r>
        <w:rPr>
          <w:sz w:val="30"/>
          <w:szCs w:val="30"/>
          <w:lang w:val="pt-BR"/>
        </w:rPr>
        <w:t xml:space="preserve">: Hội đồng nhân dân tỉnh họp bất thường khi Thường trực Hội đồng nhân dân tỉnh, Chủ tịch </w:t>
      </w:r>
      <w:r>
        <w:rPr>
          <w:spacing w:val="-4"/>
          <w:sz w:val="30"/>
          <w:szCs w:val="30"/>
          <w:lang w:val="sv-SE"/>
        </w:rPr>
        <w:t>Ủy ban</w:t>
      </w:r>
      <w:r>
        <w:rPr>
          <w:sz w:val="30"/>
          <w:szCs w:val="30"/>
          <w:lang w:val="sv-SE"/>
        </w:rPr>
        <w:t xml:space="preserve"> nhân dân</w:t>
      </w:r>
      <w:r>
        <w:rPr>
          <w:sz w:val="30"/>
          <w:szCs w:val="30"/>
          <w:lang w:val="pt-BR"/>
        </w:rPr>
        <w:t xml:space="preserve"> tỉnh yêu cầu hoặc khi có ít nhất 1/3 số đại biểu Hội đồng nhân dân tỉnh yêu cầu, nhưng phải thông báo cho nhân dân biết trước chậm nhất là 7 ngày trước ngày khai mạc về: ngày họp, nơi họp và chương trình của kỳ họp.</w:t>
      </w:r>
    </w:p>
    <w:p>
      <w:pPr>
        <w:pStyle w:val="Normal"/>
        <w:tabs>
          <w:tab w:val="clear" w:pos="720"/>
          <w:tab w:val="left" w:pos="284" w:leader="none"/>
        </w:tabs>
        <w:spacing w:lineRule="exact" w:line="488"/>
        <w:jc w:val="both"/>
        <w:rPr>
          <w:sz w:val="30"/>
          <w:szCs w:val="30"/>
          <w:lang w:val="sv-SE"/>
        </w:rPr>
      </w:pPr>
      <w:r>
        <w:rPr>
          <w:sz w:val="30"/>
          <w:szCs w:val="30"/>
          <w:lang w:val="pt-BR"/>
        </w:rPr>
        <w:tab/>
        <w:t xml:space="preserve">Hiện nay, kỳ họp Hội đồng nhân dân tỉnh xem xét và quyết định các vấn đề của địa phương theo luật định một cách công khai thông qua việc truyền hình trực tiếp các phiên họp của Hội đồng nhân dân tỉnh, các phiên họp chất vấn của Hội đồng nhân dân tỉnh. Vì thế, nhân dân địa phương thực hiện việc giám sát quá trình quyết định về những chính sách phát triển của địa phương một cách trực tiếp, đồng thời là một kênh quan trọng để nhân dân kiểm chứng đánh giá khách quan về năng lực của đại biểu Hội đồng nhân dân tỉnh, nhất là các đại biểu Hội đồng nhân dân tỉnh giữ vị trí then chốt của Hội đồng nhân dân tỉnh. Như vậy, từ hoạt động của Hội đồng nhân dân tỉnh nói chung và đại biểu Hội đồng nhân dân tỉnh nói riêng đều thể hiện nguyên lý: mọi hoạt động của Hội đồng nhân dân tỉnh đều có động lực là xuất phát từ lợi ích của nhân dân địa phương và mọi hoạt động của Hội đồng nhân dân tỉnh đều hướng tới lợi ích của nhân dân địa phương của tỉnh. Thông qua hoạt động chất vấn của đại biểu Hội đồng nhân dân tỉnh tại các kỳ họp công khai và được truyền hình trực tiếp để từng người dân biết và hiểu rõ những ý chí nguyện vọng của nhân dân đã được phản ánh. Đại biểu Hội đồng nhân dân tỉnh thể hiện được vai trò đại diện của nhân dân trong nhà nước pháp quyền: "Liên hệ chặt chẽ với cử tri, chịu sự giám sát của cử tri" (Điều 115 Hiến pháp năm 2013). </w:t>
      </w:r>
    </w:p>
    <w:p>
      <w:pPr>
        <w:pStyle w:val="Normal"/>
        <w:tabs>
          <w:tab w:val="clear" w:pos="720"/>
          <w:tab w:val="left" w:pos="284" w:leader="none"/>
        </w:tabs>
        <w:spacing w:lineRule="exact" w:line="488"/>
        <w:jc w:val="both"/>
        <w:rPr>
          <w:sz w:val="30"/>
          <w:szCs w:val="30"/>
          <w:lang w:val="sv-SE"/>
        </w:rPr>
      </w:pPr>
      <w:r>
        <w:rPr>
          <w:sz w:val="30"/>
          <w:szCs w:val="30"/>
          <w:lang w:val="pt-BR"/>
        </w:rPr>
        <w:tab/>
        <w:t xml:space="preserve">Thực tiễn hoạt động của Thường trực Hội đồng nhân dân tỉnh cho thấy sau khi phối hợp với </w:t>
      </w:r>
      <w:r>
        <w:rPr>
          <w:spacing w:val="-4"/>
          <w:sz w:val="30"/>
          <w:szCs w:val="30"/>
          <w:lang w:val="sv-SE"/>
        </w:rPr>
        <w:t>Ủy ban</w:t>
      </w:r>
      <w:r>
        <w:rPr>
          <w:sz w:val="30"/>
          <w:szCs w:val="30"/>
          <w:lang w:val="sv-SE"/>
        </w:rPr>
        <w:t xml:space="preserve"> nhân dân</w:t>
      </w:r>
      <w:r>
        <w:rPr>
          <w:sz w:val="30"/>
          <w:szCs w:val="30"/>
          <w:lang w:val="pt-BR"/>
        </w:rPr>
        <w:t xml:space="preserve"> tỉnh chuẩn bị dự kiến nội dung, chương trình kỳ họp báo cáo xin ý kiến Ban thường vụ tỉnh </w:t>
      </w:r>
      <w:bookmarkStart w:id="46" w:name="VNS002F"/>
      <w:r>
        <w:rPr>
          <w:sz w:val="30"/>
          <w:szCs w:val="30"/>
          <w:lang w:val="pt-BR"/>
        </w:rPr>
        <w:t>ủy</w:t>
      </w:r>
      <w:bookmarkEnd w:id="46"/>
      <w:r>
        <w:rPr>
          <w:sz w:val="30"/>
          <w:szCs w:val="30"/>
          <w:lang w:val="pt-BR"/>
        </w:rPr>
        <w:t xml:space="preserve"> - đây là bước quyết định cơ bản đối với nội dung, chương trình của kỳ họp Hội đồng nhân dân tỉnh. Khi nhận được báo cáo xin ý kiến của Thường trực Hội đồng nhân dân tỉnh về nội dung, chương trình kỳ họp, Ban thường vụ tỉnh </w:t>
      </w:r>
      <w:bookmarkStart w:id="47" w:name="VNS0030"/>
      <w:r>
        <w:rPr>
          <w:sz w:val="30"/>
          <w:szCs w:val="30"/>
          <w:lang w:val="pt-BR"/>
        </w:rPr>
        <w:t>ủy</w:t>
      </w:r>
      <w:bookmarkEnd w:id="47"/>
      <w:r>
        <w:rPr>
          <w:sz w:val="30"/>
          <w:szCs w:val="30"/>
          <w:lang w:val="pt-BR"/>
        </w:rPr>
        <w:t xml:space="preserve"> họp, mời thường trực Hội đồng nhân dân tỉnh, lãnh đạo Văn phòng Hội đồng nhân dân tỉnh và Đoàn đại biểu Quốc hội tỉnh họp, nghe báo cáo cụ thể từng nội dung của chương trình kỳ họp, khả năng thực hiện đối với từng nội dung, Ban thường vụ tỉnh </w:t>
      </w:r>
      <w:bookmarkStart w:id="48" w:name="VNS0031"/>
      <w:r>
        <w:rPr>
          <w:sz w:val="30"/>
          <w:szCs w:val="30"/>
          <w:lang w:val="pt-BR"/>
        </w:rPr>
        <w:t>ủy</w:t>
      </w:r>
      <w:bookmarkEnd w:id="48"/>
      <w:r>
        <w:rPr>
          <w:sz w:val="30"/>
          <w:szCs w:val="30"/>
          <w:lang w:val="pt-BR"/>
        </w:rPr>
        <w:t xml:space="preserve"> cho ý kiến tham gia cụ thể vào từng vấn đề. Với những nội dung được triển khai, thực hiện kịp thời, Ban thường vụ tỉnh </w:t>
      </w:r>
      <w:bookmarkStart w:id="49" w:name="VNS0032"/>
      <w:r>
        <w:rPr>
          <w:sz w:val="30"/>
          <w:szCs w:val="30"/>
          <w:lang w:val="pt-BR"/>
        </w:rPr>
        <w:t>ủy</w:t>
      </w:r>
      <w:bookmarkEnd w:id="49"/>
      <w:r>
        <w:rPr>
          <w:sz w:val="30"/>
          <w:szCs w:val="30"/>
          <w:lang w:val="pt-BR"/>
        </w:rPr>
        <w:t xml:space="preserve"> thống nhất bổ sung đưa vào nội dung, chương trình kỳ họp; có những vấn đề chưa đủ điều kiện hoặc cần được xem xét, giám sát, thẩm tra thêm được Ban thường vụ thống nhất để lại, giao cho </w:t>
      </w:r>
      <w:r>
        <w:rPr>
          <w:spacing w:val="-4"/>
          <w:sz w:val="30"/>
          <w:szCs w:val="30"/>
          <w:lang w:val="pt-BR"/>
        </w:rPr>
        <w:t>Ủy ban</w:t>
      </w:r>
      <w:r>
        <w:rPr>
          <w:sz w:val="30"/>
          <w:szCs w:val="30"/>
          <w:lang w:val="pt-BR"/>
        </w:rPr>
        <w:t xml:space="preserve"> nhân dân tỉnh và các ngành chức năng chuẩn bị kỹ, trình vào kỳ họp tiếp theo, đồng thời giao cho Thường trực Hội đồng nhân dân tỉnh, các Ban Hội đồng nhân dân tỉnh giám sát, thẩm tra bảo đảm việc trình ra kỳ họp được Hội đồng nhân dân tỉnh xem xét, quyết định hiệu quả nhất.</w:t>
      </w:r>
    </w:p>
    <w:p>
      <w:pPr>
        <w:pStyle w:val="Normal"/>
        <w:tabs>
          <w:tab w:val="clear" w:pos="720"/>
          <w:tab w:val="left" w:pos="284" w:leader="none"/>
        </w:tabs>
        <w:spacing w:lineRule="exact" w:line="488"/>
        <w:jc w:val="both"/>
        <w:rPr>
          <w:sz w:val="30"/>
          <w:szCs w:val="30"/>
          <w:lang w:val="sv-SE"/>
        </w:rPr>
      </w:pPr>
      <w:r>
        <w:rPr>
          <w:sz w:val="30"/>
          <w:szCs w:val="30"/>
          <w:lang w:val="pt-BR"/>
        </w:rPr>
        <w:tab/>
        <w:t xml:space="preserve">Sau khi được Ban thường vụ tỉnh </w:t>
      </w:r>
      <w:bookmarkStart w:id="50" w:name="VNS0033"/>
      <w:r>
        <w:rPr>
          <w:sz w:val="30"/>
          <w:szCs w:val="30"/>
          <w:lang w:val="pt-BR"/>
        </w:rPr>
        <w:t>ủy</w:t>
      </w:r>
      <w:bookmarkEnd w:id="50"/>
      <w:r>
        <w:rPr>
          <w:sz w:val="30"/>
          <w:szCs w:val="30"/>
          <w:lang w:val="pt-BR"/>
        </w:rPr>
        <w:t xml:space="preserve"> cho ý kiến, thời gian tổ chức kỳ họp Hội đồng nhân dân tỉnh được đưa vào lịch làm việc hàng tháng của Ban chấp hành Đảng bộ tỉnh.</w:t>
      </w:r>
    </w:p>
    <w:p>
      <w:pPr>
        <w:pStyle w:val="Normal"/>
        <w:tabs>
          <w:tab w:val="clear" w:pos="720"/>
          <w:tab w:val="left" w:pos="284" w:leader="none"/>
          <w:tab w:val="left" w:pos="2410" w:leader="none"/>
        </w:tabs>
        <w:spacing w:lineRule="exact" w:line="488"/>
        <w:jc w:val="both"/>
        <w:rPr>
          <w:sz w:val="30"/>
          <w:szCs w:val="30"/>
          <w:lang w:val="sv-SE"/>
        </w:rPr>
      </w:pPr>
      <w:r>
        <w:rPr>
          <w:i/>
          <w:sz w:val="30"/>
          <w:szCs w:val="30"/>
          <w:lang w:val="pt-BR"/>
        </w:rPr>
        <w:tab/>
        <w:t xml:space="preserve">Về việc chuẩn bị báo cáo, đề án, tờ trình của </w:t>
      </w:r>
      <w:r>
        <w:rPr>
          <w:i/>
          <w:spacing w:val="-4"/>
          <w:sz w:val="30"/>
          <w:szCs w:val="30"/>
          <w:lang w:val="sv-SE"/>
        </w:rPr>
        <w:t>Ủy ban</w:t>
      </w:r>
      <w:r>
        <w:rPr>
          <w:i/>
          <w:sz w:val="30"/>
          <w:szCs w:val="30"/>
          <w:lang w:val="sv-SE"/>
        </w:rPr>
        <w:t xml:space="preserve"> nhân dân</w:t>
      </w:r>
      <w:r>
        <w:rPr>
          <w:i/>
          <w:sz w:val="30"/>
          <w:szCs w:val="30"/>
          <w:lang w:val="pt-BR"/>
        </w:rPr>
        <w:t xml:space="preserve"> tỉnh</w:t>
      </w:r>
      <w:r>
        <w:rPr>
          <w:sz w:val="30"/>
          <w:szCs w:val="30"/>
          <w:lang w:val="pt-BR"/>
        </w:rPr>
        <w:t xml:space="preserve">. Trong kỳ họp Hội đồng nhân dân tỉnh, các báo cáo, đề án, tờ trình của </w:t>
      </w:r>
      <w:r>
        <w:rPr>
          <w:spacing w:val="-4"/>
          <w:sz w:val="30"/>
          <w:szCs w:val="30"/>
          <w:lang w:val="pt-BR"/>
        </w:rPr>
        <w:t>Ủy ban</w:t>
      </w:r>
      <w:r>
        <w:rPr>
          <w:sz w:val="30"/>
          <w:szCs w:val="30"/>
          <w:lang w:val="pt-BR"/>
        </w:rPr>
        <w:t xml:space="preserve"> nhân dân tỉnh là những tài liệu quan trọng đánh giá mức tăng trưởng, phát triển kinh tế - xã hội của địa phương, đồng thời đề ra các giải pháp để thực hiện có hiệu quả các mục tiêu phát triển kinh tế của tỉnh. Vì vậy, đòi hỏi việc đánh giá tình hình thực hiện nhiệm vụ phát triển kinh tế địa phương phải chính xác, số liệu báo cáo giữa các ngành chức năng có liên quan trong cùng một thời điểm phải thống nhất. Để đáp ứng được yêu cầu trên, các báo cáo, đề án của </w:t>
      </w:r>
      <w:r>
        <w:rPr>
          <w:spacing w:val="-4"/>
          <w:sz w:val="30"/>
          <w:szCs w:val="30"/>
          <w:lang w:val="pt-BR"/>
        </w:rPr>
        <w:t>Ủy ban</w:t>
      </w:r>
      <w:r>
        <w:rPr>
          <w:sz w:val="30"/>
          <w:szCs w:val="30"/>
          <w:lang w:val="pt-BR"/>
        </w:rPr>
        <w:t xml:space="preserve"> nhân dân tỉnh đều đã được thông qua hội nghị của Ban thường vụ và Ban chấp hành tỉnh </w:t>
      </w:r>
      <w:bookmarkStart w:id="51" w:name="VNS0034"/>
      <w:r>
        <w:rPr>
          <w:sz w:val="30"/>
          <w:szCs w:val="30"/>
          <w:lang w:val="pt-BR"/>
        </w:rPr>
        <w:t>ủy</w:t>
      </w:r>
      <w:bookmarkEnd w:id="51"/>
      <w:r>
        <w:rPr>
          <w:sz w:val="30"/>
          <w:szCs w:val="30"/>
          <w:lang w:val="pt-BR"/>
        </w:rPr>
        <w:t xml:space="preserve"> trước khi trình ra kỳ họp Hội đồng nhân dân tỉnh. Sự lãnh đạo, chỉ đạo của cấp </w:t>
      </w:r>
      <w:bookmarkStart w:id="52" w:name="VNS0035"/>
      <w:r>
        <w:rPr>
          <w:sz w:val="30"/>
          <w:szCs w:val="30"/>
          <w:lang w:val="pt-BR"/>
        </w:rPr>
        <w:t>ủy</w:t>
      </w:r>
      <w:bookmarkEnd w:id="52"/>
      <w:r>
        <w:rPr>
          <w:sz w:val="30"/>
          <w:szCs w:val="30"/>
          <w:lang w:val="pt-BR"/>
        </w:rPr>
        <w:t xml:space="preserve"> đảng các tỉnh đối với Hội đồng nhân dân tỉnh đều được thực hiện thông qua nghị quyết, thông báo kết luận của hội nghị Ban chấp hành, Ban thường vụ tỉnh </w:t>
      </w:r>
      <w:bookmarkStart w:id="53" w:name="VNS0036"/>
      <w:r>
        <w:rPr>
          <w:sz w:val="30"/>
          <w:szCs w:val="30"/>
          <w:lang w:val="pt-BR"/>
        </w:rPr>
        <w:t>ủy</w:t>
      </w:r>
      <w:bookmarkEnd w:id="53"/>
      <w:r>
        <w:rPr>
          <w:sz w:val="30"/>
          <w:szCs w:val="30"/>
          <w:lang w:val="pt-BR"/>
        </w:rPr>
        <w:t xml:space="preserve">. Sự lãnh đạo, chỉ đạo sâu sát, thường xuyên của cấp </w:t>
      </w:r>
      <w:bookmarkStart w:id="54" w:name="VNS0037"/>
      <w:r>
        <w:rPr>
          <w:sz w:val="30"/>
          <w:szCs w:val="30"/>
          <w:lang w:val="pt-BR"/>
        </w:rPr>
        <w:t>ủy</w:t>
      </w:r>
      <w:bookmarkEnd w:id="54"/>
      <w:r>
        <w:rPr>
          <w:sz w:val="30"/>
          <w:szCs w:val="30"/>
          <w:lang w:val="pt-BR"/>
        </w:rPr>
        <w:t xml:space="preserve"> Đảng, giúp cho việc chuẩn bị báo cáo các kỳ họp Hội đồng nhân dân tỉnh bảo đảm nội dung đề ra trong kỳ họp phù hợp với đường lối chính trị của Đảng. Đồng thời, khẳng định được sự lãnh đạo thống nhất của Đảng đối với hoạt động của các cơ quan nhà nước ở địa phương. Ngoài ra, Thường trực Hội đồng nhân dân tỉnh thực hiện quyền giám sát việc tuân theo Hiến pháp và pháp luật đối với hoạt động của </w:t>
      </w:r>
      <w:r>
        <w:rPr>
          <w:spacing w:val="-4"/>
          <w:sz w:val="30"/>
          <w:szCs w:val="30"/>
          <w:lang w:val="pt-BR"/>
        </w:rPr>
        <w:t>Ủy ban</w:t>
      </w:r>
      <w:r>
        <w:rPr>
          <w:sz w:val="30"/>
          <w:szCs w:val="30"/>
          <w:lang w:val="pt-BR"/>
        </w:rPr>
        <w:t xml:space="preserve"> nhân dân tỉnh và các cơ quan chuyên môn của </w:t>
      </w:r>
      <w:r>
        <w:rPr>
          <w:spacing w:val="-4"/>
          <w:sz w:val="30"/>
          <w:szCs w:val="30"/>
          <w:lang w:val="pt-BR"/>
        </w:rPr>
        <w:t>Ủy ban</w:t>
      </w:r>
      <w:r>
        <w:rPr>
          <w:sz w:val="30"/>
          <w:szCs w:val="30"/>
          <w:lang w:val="pt-BR"/>
        </w:rPr>
        <w:t xml:space="preserve"> nhân dân tỉnh, Tòa án nhân dân tỉnh, Viện kiểm sát nhân dân tỉnh.</w:t>
      </w:r>
    </w:p>
    <w:p>
      <w:pPr>
        <w:pStyle w:val="Normal"/>
        <w:tabs>
          <w:tab w:val="clear" w:pos="720"/>
          <w:tab w:val="left" w:pos="284" w:leader="none"/>
        </w:tabs>
        <w:spacing w:lineRule="exact" w:line="488"/>
        <w:jc w:val="both"/>
        <w:rPr/>
      </w:pPr>
      <w:r>
        <w:rPr>
          <w:i/>
          <w:sz w:val="30"/>
          <w:szCs w:val="30"/>
          <w:lang w:val="pt-BR"/>
        </w:rPr>
        <w:tab/>
        <w:t>Về hoạt động giám sát của Hội đồng nhân dân tỉnh</w:t>
      </w:r>
      <w:r>
        <w:rPr>
          <w:sz w:val="30"/>
          <w:szCs w:val="30"/>
          <w:lang w:val="pt-BR"/>
        </w:rPr>
        <w:t>. Một trong những hoạt động trọng tâm của Hội đồng nhân dân tỉnh là giám sát việc thực hiện pháp luật, các nghị quyết, chủ trương, chính sách của các cơ quan nhà nước, các tổ chức, đơn vị vũ trang nhân dân và các công dân ở địa phương cũng như trách nhiệm giám sát thông qua các báo cáo, giải trình, chất vấn và trả lời chất vấn tại kỳ họp. Các đại biểu là các thành viên của các Ban Hội đồng nhân dân tỉnh luôn đề cao tính chủ động trong việc xây dựng chương trình giám sát, kết hợp chặt chẽ giữa công tác chuyên môn của cơ quan với hoạt động giám sát của các Ban Hội đồng nhân dân tỉnh. Đại biểu Hội đồng nhân dân tỉnh l</w:t>
      </w:r>
      <w:r>
        <w:rPr>
          <w:sz w:val="30"/>
          <w:szCs w:val="30"/>
          <w:lang w:val="sv-SE"/>
        </w:rPr>
        <w:t xml:space="preserve">iên hệ chặt chẽ với cử tri ở đơn vị bầu ra mình, chịu sự giám sát của cử tri, có trách nhiệm thu thập, phản ánh trung thực, kịp thời ý kiến, nguyện vọng và kiến nghị của cử tri, bảo vệ </w:t>
      </w:r>
      <w:r>
        <w:rPr>
          <w:sz w:val="30"/>
          <w:szCs w:val="30"/>
          <w:lang w:val="pt-BR"/>
        </w:rPr>
        <w:t>quyền</w:t>
      </w:r>
      <w:r>
        <w:rPr>
          <w:sz w:val="30"/>
          <w:szCs w:val="30"/>
          <w:lang w:val="sv-SE"/>
        </w:rPr>
        <w:t xml:space="preserve"> và lợi ích hợp pháp của cử tri thực hiện chế độ tiếp xúc và ít nhất mỗi năm một lần báo cáo với cử tri về hoạt động của mình và của </w:t>
      </w:r>
      <w:r>
        <w:rPr>
          <w:sz w:val="30"/>
          <w:szCs w:val="30"/>
          <w:lang w:val="pt-BR"/>
        </w:rPr>
        <w:t>Hội đồng nhân dân</w:t>
      </w:r>
      <w:r>
        <w:rPr>
          <w:sz w:val="30"/>
          <w:szCs w:val="30"/>
          <w:lang w:val="sv-SE"/>
        </w:rPr>
        <w:t xml:space="preserve"> tỉnh, trả lời những yêu cầu và kiến nghị cử tri. Thực hiện quy chế hoạt động của </w:t>
      </w:r>
      <w:r>
        <w:rPr>
          <w:sz w:val="30"/>
          <w:szCs w:val="30"/>
          <w:lang w:val="pt-BR"/>
        </w:rPr>
        <w:t>Hội đồng nhân dân</w:t>
      </w:r>
      <w:r>
        <w:rPr>
          <w:sz w:val="30"/>
          <w:szCs w:val="30"/>
          <w:lang w:val="sv-SE"/>
        </w:rPr>
        <w:t xml:space="preserve"> tỉnh, phần lớn các đại biểu </w:t>
      </w:r>
      <w:r>
        <w:rPr>
          <w:sz w:val="30"/>
          <w:szCs w:val="30"/>
          <w:lang w:val="pt-BR"/>
        </w:rPr>
        <w:t>Hội đồng nhân dân</w:t>
      </w:r>
      <w:r>
        <w:rPr>
          <w:sz w:val="30"/>
          <w:szCs w:val="30"/>
          <w:lang w:val="sv-SE"/>
        </w:rPr>
        <w:t xml:space="preserve"> tỉnh đã tham gia đầy đủ các buổi tiếp xúc cử tri trước và sau kỳ họp góp phần nâng cao chất lượng và hiệu quả hoạt động của </w:t>
      </w:r>
      <w:r>
        <w:rPr>
          <w:sz w:val="30"/>
          <w:szCs w:val="30"/>
          <w:lang w:val="pt-BR"/>
        </w:rPr>
        <w:t>Hội đồng nhân dân</w:t>
      </w:r>
      <w:r>
        <w:rPr>
          <w:sz w:val="30"/>
          <w:szCs w:val="30"/>
          <w:lang w:val="sv-SE"/>
        </w:rPr>
        <w:t xml:space="preserve"> tỉnh. Trong quá trình tiếp xúc, nhiều đại biểu </w:t>
      </w:r>
      <w:r>
        <w:rPr>
          <w:sz w:val="30"/>
          <w:szCs w:val="30"/>
          <w:lang w:val="pt-BR"/>
        </w:rPr>
        <w:t>Hội đồng nhân dân</w:t>
      </w:r>
      <w:r>
        <w:rPr>
          <w:sz w:val="30"/>
          <w:szCs w:val="30"/>
          <w:lang w:val="sv-SE"/>
        </w:rPr>
        <w:t xml:space="preserve"> tỉnh đã chủ động đối thoại với nhân dân và chú trọng kết hợp báo cáo các nội dung kỳ họp với tuyên truyền, phổ biến sâu rộng các nội dung các nghị quyết của </w:t>
      </w:r>
      <w:r>
        <w:rPr>
          <w:sz w:val="30"/>
          <w:szCs w:val="30"/>
          <w:lang w:val="pt-BR"/>
        </w:rPr>
        <w:t>Hội đồng nhân dân</w:t>
      </w:r>
      <w:r>
        <w:rPr>
          <w:sz w:val="30"/>
          <w:szCs w:val="30"/>
          <w:lang w:val="sv-SE"/>
        </w:rPr>
        <w:t xml:space="preserve"> tỉnh, nhờ đó, nghị quyết được thông qua, động viên nhân dân chấp hành pháp luật, giải đáp những thắc mắc mà cử tri đề cập. Mặt khác, với vai trò là người đại biểu, các đại biểu lắng nghe tâm tư, nguyện vọng cũng như những kiến nghị, phản ánh của cử tri sau đó tập hợp và phản ánh trung thực tới </w:t>
      </w:r>
      <w:r>
        <w:rPr>
          <w:sz w:val="30"/>
          <w:szCs w:val="30"/>
          <w:lang w:val="pt-BR"/>
        </w:rPr>
        <w:t>Hội đồng nhân dân</w:t>
      </w:r>
      <w:r>
        <w:rPr>
          <w:sz w:val="30"/>
          <w:szCs w:val="30"/>
          <w:lang w:val="sv-SE"/>
        </w:rPr>
        <w:t xml:space="preserve"> tỉnh và các cơ quan có thẩm quyền xem xét. Đại biểu </w:t>
      </w:r>
      <w:r>
        <w:rPr>
          <w:sz w:val="30"/>
          <w:szCs w:val="30"/>
          <w:lang w:val="pt-BR"/>
        </w:rPr>
        <w:t>Hội đồng nhân dân</w:t>
      </w:r>
      <w:r>
        <w:rPr>
          <w:sz w:val="30"/>
          <w:szCs w:val="30"/>
          <w:lang w:val="sv-SE"/>
        </w:rPr>
        <w:t xml:space="preserve"> tỉnh có quyền chất vấn Chủ tịch </w:t>
      </w:r>
      <w:r>
        <w:rPr>
          <w:sz w:val="30"/>
          <w:szCs w:val="30"/>
          <w:lang w:val="pt-BR"/>
        </w:rPr>
        <w:t>Hội đồng nhân dân</w:t>
      </w:r>
      <w:r>
        <w:rPr>
          <w:sz w:val="30"/>
          <w:szCs w:val="30"/>
          <w:lang w:val="sv-SE"/>
        </w:rPr>
        <w:t xml:space="preserve"> tỉnh, Chủ tịch và các thành viên khác của </w:t>
      </w:r>
      <w:r>
        <w:rPr>
          <w:spacing w:val="-4"/>
          <w:sz w:val="30"/>
          <w:szCs w:val="30"/>
          <w:lang w:val="sv-SE"/>
        </w:rPr>
        <w:t>Ủy ban</w:t>
      </w:r>
      <w:r>
        <w:rPr>
          <w:sz w:val="30"/>
          <w:szCs w:val="30"/>
          <w:lang w:val="sv-SE"/>
        </w:rPr>
        <w:t xml:space="preserve"> nhân dân tỉnh, Chánh án </w:t>
      </w:r>
      <w:r>
        <w:rPr>
          <w:sz w:val="30"/>
          <w:szCs w:val="30"/>
          <w:lang w:val="pt-BR"/>
        </w:rPr>
        <w:t>Tòa án nhân dân</w:t>
      </w:r>
      <w:r>
        <w:rPr>
          <w:sz w:val="30"/>
          <w:szCs w:val="30"/>
          <w:lang w:val="sv-SE"/>
        </w:rPr>
        <w:t xml:space="preserve"> tỉnh, Viện trưởng Viện </w:t>
      </w:r>
      <w:r>
        <w:rPr>
          <w:sz w:val="30"/>
          <w:szCs w:val="30"/>
          <w:lang w:val="pt-BR"/>
        </w:rPr>
        <w:t>kiểm sát nhân dân</w:t>
      </w:r>
      <w:r>
        <w:rPr>
          <w:sz w:val="30"/>
          <w:szCs w:val="30"/>
          <w:lang w:val="sv-SE"/>
        </w:rPr>
        <w:t xml:space="preserve"> tỉnh và Thủ trưởng các cơ quan chuyên môn thuộc </w:t>
      </w:r>
      <w:r>
        <w:rPr>
          <w:spacing w:val="-4"/>
          <w:sz w:val="30"/>
          <w:szCs w:val="30"/>
          <w:lang w:val="sv-SE"/>
        </w:rPr>
        <w:t>Ủy ban</w:t>
      </w:r>
      <w:r>
        <w:rPr>
          <w:sz w:val="30"/>
          <w:szCs w:val="30"/>
          <w:lang w:val="sv-SE"/>
        </w:rPr>
        <w:t xml:space="preserve"> nhân dân tỉnh; đại biểu </w:t>
      </w:r>
      <w:r>
        <w:rPr>
          <w:sz w:val="30"/>
          <w:szCs w:val="30"/>
          <w:lang w:val="pt-BR"/>
        </w:rPr>
        <w:t>Hội đồng nhân dân</w:t>
      </w:r>
      <w:r>
        <w:rPr>
          <w:sz w:val="30"/>
          <w:szCs w:val="30"/>
          <w:lang w:val="sv-SE"/>
        </w:rPr>
        <w:t xml:space="preserve"> tỉnh có trách nhiệm báo cáo với cử tri về kết quả của kỳ họp, phổ biến và thực hiện các nghị quyết của </w:t>
      </w:r>
      <w:r>
        <w:rPr>
          <w:sz w:val="30"/>
          <w:szCs w:val="30"/>
          <w:lang w:val="pt-BR"/>
        </w:rPr>
        <w:t>Hội đồng nhân dân</w:t>
      </w:r>
      <w:r>
        <w:rPr>
          <w:sz w:val="30"/>
          <w:szCs w:val="30"/>
          <w:lang w:val="sv-SE"/>
        </w:rPr>
        <w:t xml:space="preserve"> tỉnh, vận động và cùng nhân dân thực hiện các nghị quyết đó. Vì thế, đại biểu Hội đồng nhân dân tỉnh  tích cực tham gia vào tất cả các mặt hoạt động trong và ngoài kỳ họp của </w:t>
      </w:r>
      <w:r>
        <w:rPr>
          <w:sz w:val="30"/>
          <w:szCs w:val="30"/>
          <w:lang w:val="pt-BR"/>
        </w:rPr>
        <w:t>Hội đồng nhân dân</w:t>
      </w:r>
      <w:r>
        <w:rPr>
          <w:sz w:val="30"/>
          <w:szCs w:val="30"/>
          <w:lang w:val="sv-SE"/>
        </w:rPr>
        <w:t xml:space="preserve"> tỉnh, các đại biểu đã dành nhiều quỹ thời gian cho hoạt động của đại biểu, như việc tham gia vào các buổi họp tổ, kỳ họp của </w:t>
      </w:r>
      <w:r>
        <w:rPr>
          <w:sz w:val="30"/>
          <w:szCs w:val="30"/>
          <w:lang w:val="pt-BR"/>
        </w:rPr>
        <w:t>Hội đồng nhân dân</w:t>
      </w:r>
      <w:r>
        <w:rPr>
          <w:sz w:val="30"/>
          <w:szCs w:val="30"/>
          <w:lang w:val="sv-SE"/>
        </w:rPr>
        <w:t xml:space="preserve"> cấp dưới nơi bầu ra mình, thảo luận, biểu quyết các vấn đề thực hiện nhiệm vụ, quyền hạn, chất vấn và trả lời chất vấn, giữ mối liên hệ mật thiết với nhân dân cũng như các cơ quan tổ chức ở địa phương. Mặt khác, với vai trò là đại biểu </w:t>
      </w:r>
      <w:r>
        <w:rPr>
          <w:sz w:val="30"/>
          <w:szCs w:val="30"/>
          <w:lang w:val="pt-BR"/>
        </w:rPr>
        <w:t>Hội đồng nhân dân</w:t>
      </w:r>
      <w:r>
        <w:rPr>
          <w:sz w:val="30"/>
          <w:szCs w:val="30"/>
          <w:lang w:val="sv-SE"/>
        </w:rPr>
        <w:t xml:space="preserve">, các đại biểu </w:t>
      </w:r>
      <w:r>
        <w:rPr>
          <w:sz w:val="30"/>
          <w:szCs w:val="30"/>
          <w:lang w:val="pt-BR"/>
        </w:rPr>
        <w:t>Hội đồng nhân dân</w:t>
      </w:r>
      <w:r>
        <w:rPr>
          <w:sz w:val="30"/>
          <w:szCs w:val="30"/>
          <w:lang w:val="sv-SE"/>
        </w:rPr>
        <w:t xml:space="preserve"> tỉnh luôn gương mẫu chấp hành chính sách của Đảng, pháp luật của Nhà nước, gương mẫu trong công tác và rèn luyện phẩm chất đạo đức, nhiều đại biểu đạt được những danh hiệu thi đua, góp phần quan trọng vào việc nâng cao chất lượng hoạt động của </w:t>
      </w:r>
      <w:r>
        <w:rPr>
          <w:sz w:val="30"/>
          <w:szCs w:val="30"/>
          <w:lang w:val="pt-BR"/>
        </w:rPr>
        <w:t>Hội đồng nhân dân</w:t>
      </w:r>
      <w:r>
        <w:rPr>
          <w:sz w:val="30"/>
          <w:szCs w:val="30"/>
          <w:lang w:val="sv-SE"/>
        </w:rPr>
        <w:t xml:space="preserve"> tỉnh nói chung và hoạt động giám sát của Hội đồng nhân dân tỉnh nói riêng.</w:t>
      </w:r>
    </w:p>
    <w:p>
      <w:pPr>
        <w:pStyle w:val="Normal"/>
        <w:tabs>
          <w:tab w:val="clear" w:pos="720"/>
          <w:tab w:val="left" w:pos="284" w:leader="none"/>
        </w:tabs>
        <w:spacing w:lineRule="exact" w:line="488"/>
        <w:jc w:val="both"/>
        <w:rPr>
          <w:sz w:val="30"/>
          <w:szCs w:val="30"/>
          <w:lang w:val="sv-SE"/>
        </w:rPr>
      </w:pPr>
      <w:r>
        <w:rPr>
          <w:sz w:val="30"/>
          <w:szCs w:val="30"/>
          <w:lang w:val="sv-SE"/>
        </w:rPr>
        <w:tab/>
        <w:t>Điều 87 của Luật tổ chức chính quyền địa phương năm 2015 đã quy định chi tiết hoạt động giám sát của Hội đồng nhân dân tỉnh, khả năng thực hiện mang tính thực quyền của Hội đồng nhân dân tỉnh, phản ánh tính thực quyền của cơ quan quyền lực nhà nước, cơ quan đại diện cho ý chí, nguyện vọng và quyền lợi của Nhân dân địa phương trên địa bàn tỉnh đáp ứng yêu cầu của Nhà nước pháp quyền Việt nam của dân, do dân và vì dân. Ví dụ: Hội đồng nhân dân tỉnh căn cứ vào kết quả giám sát để bãi bỏ một phần hoặc toàn bộ văn bản của ủy ban nhân dân tỉnh trái với Hiến pháp, văn bản quy phạm pháp luật của cơ quan nhà nước cấp trên và nghị quyết của Hội đồng nhân dân tỉnh.</w:t>
      </w:r>
    </w:p>
    <w:p>
      <w:pPr>
        <w:pStyle w:val="Normal"/>
        <w:tabs>
          <w:tab w:val="clear" w:pos="720"/>
          <w:tab w:val="left" w:pos="284" w:leader="none"/>
        </w:tabs>
        <w:spacing w:lineRule="exact" w:line="488"/>
        <w:jc w:val="both"/>
        <w:rPr>
          <w:sz w:val="30"/>
          <w:szCs w:val="30"/>
          <w:lang w:val="sv-SE"/>
        </w:rPr>
      </w:pPr>
      <w:r>
        <w:rPr>
          <w:sz w:val="30"/>
          <w:szCs w:val="30"/>
          <w:lang w:val="sv-SE"/>
        </w:rPr>
        <w:tab/>
        <w:t xml:space="preserve">Như vậy, Luật tổ chức Hội đồng nhân dân năm 2015 đã thể hiện bước đầu mang tính căn bản về đổi mới hoạt động giám sát của Hội đồng nhân dân tỉnh đáp ứng yêu cầu của Nhà nước pháp quyền Việt nam của dân, do dân và vì dân. </w:t>
      </w:r>
      <w:r>
        <w:rPr>
          <w:sz w:val="30"/>
          <w:szCs w:val="30"/>
          <w:lang w:val="pt-BR"/>
        </w:rPr>
        <w:t>Hội đồng nhân dân</w:t>
      </w:r>
      <w:r>
        <w:rPr>
          <w:sz w:val="30"/>
          <w:szCs w:val="30"/>
          <w:lang w:val="sv-SE"/>
        </w:rPr>
        <w:t xml:space="preserve"> tỉnh đã thể hiện rõ được vị trí, vai trò, nhiệm vụ và quyền hạn  là cơ quan quyền lực nhà nước quan trọng nhất của hệ thống các cơ quan nhà nước thuộc chính quyền địa phương. </w:t>
      </w:r>
    </w:p>
    <w:p>
      <w:pPr>
        <w:pStyle w:val="2"/>
        <w:spacing w:lineRule="exact" w:line="492"/>
        <w:rPr/>
      </w:pPr>
      <w:r>
        <w:rPr>
          <w:rFonts w:eastAsia="Times New Roman"/>
          <w:sz w:val="30"/>
          <w:szCs w:val="30"/>
          <w:lang w:val="pt-BR"/>
        </w:rPr>
        <w:t>3.1.3.</w:t>
      </w:r>
      <w:r>
        <w:rPr>
          <w:sz w:val="30"/>
          <w:szCs w:val="30"/>
          <w:lang w:val="pt-BR"/>
        </w:rPr>
        <w:t xml:space="preserve"> Nguyên nhân của thành tựu trong đổi mới tổ chức và hoạt động của Hội đồng nhân dân tỉnh đáp ứng yêu cầu xây dựng Nhà nước </w:t>
      </w:r>
      <w:r>
        <w:rPr>
          <w:rFonts w:eastAsia="Times New Roman"/>
          <w:sz w:val="30"/>
          <w:szCs w:val="30"/>
          <w:lang w:val="pt-BR"/>
        </w:rPr>
        <w:t>pháp</w:t>
      </w:r>
      <w:r>
        <w:rPr>
          <w:sz w:val="30"/>
          <w:szCs w:val="30"/>
          <w:lang w:val="pt-BR"/>
        </w:rPr>
        <w:t xml:space="preserve"> quyền Việt Nam của dân, do dân, vì dân </w:t>
      </w:r>
    </w:p>
    <w:p>
      <w:pPr>
        <w:pStyle w:val="Normal"/>
        <w:tabs>
          <w:tab w:val="clear" w:pos="720"/>
          <w:tab w:val="left" w:pos="284" w:leader="none"/>
        </w:tabs>
        <w:spacing w:lineRule="exact" w:line="492"/>
        <w:jc w:val="both"/>
        <w:rPr/>
      </w:pPr>
      <w:r>
        <w:rPr>
          <w:sz w:val="30"/>
          <w:szCs w:val="30"/>
          <w:lang w:val="pt-BR"/>
        </w:rPr>
        <w:tab/>
        <w:t xml:space="preserve">Theo chúng tôi, tìm hiểu những nguyên nhân của những thành tựu của quá trình đổi mới thời kỳ đã đặt ra nhiệm vụ xây dựng Nhà nước pháp quyền Việt Nam của dân, do dân và vì dân sẽ là những cơ sở lý luận khoa học và thực tiễn có giá trị để vạch ra những phương hướng, giải pháp cụ thể cho việc tiếp tục đổi mới về tổ chức và hoạt động của Hội đồng nhân dân tỉnh đáp ứng yêu cầu của Nhà nước pháp quyền Việt Nam của dân, do dân và vì dân trong thời gian tới. </w:t>
      </w:r>
    </w:p>
    <w:p>
      <w:pPr>
        <w:pStyle w:val="Normal"/>
        <w:tabs>
          <w:tab w:val="clear" w:pos="720"/>
          <w:tab w:val="left" w:pos="284" w:leader="none"/>
        </w:tabs>
        <w:spacing w:lineRule="exact" w:line="488"/>
        <w:jc w:val="both"/>
        <w:rPr/>
      </w:pPr>
      <w:r>
        <w:rPr>
          <w:sz w:val="30"/>
          <w:szCs w:val="30"/>
          <w:lang w:val="pt-BR"/>
        </w:rPr>
        <w:tab/>
        <w:t>Có được những thành tựu trong đổi mới tổ chức và hoạt động của Hội đồng nhân dân tỉnh là do các nguyên nhân sau đây:</w:t>
      </w:r>
    </w:p>
    <w:p>
      <w:pPr>
        <w:pStyle w:val="Normal"/>
        <w:tabs>
          <w:tab w:val="clear" w:pos="720"/>
          <w:tab w:val="left" w:pos="284" w:leader="none"/>
        </w:tabs>
        <w:spacing w:lineRule="exact" w:line="472"/>
        <w:jc w:val="both"/>
        <w:rPr/>
      </w:pPr>
      <w:r>
        <w:rPr>
          <w:i/>
          <w:sz w:val="30"/>
          <w:szCs w:val="30"/>
          <w:lang w:val="pt-BR"/>
        </w:rPr>
        <w:tab/>
        <w:t>Thứ nhất</w:t>
      </w:r>
      <w:r>
        <w:rPr>
          <w:sz w:val="30"/>
          <w:szCs w:val="30"/>
          <w:lang w:val="pt-BR"/>
        </w:rPr>
        <w:t xml:space="preserve">, nhờ có đường lối, chính sách đúng đắn của Đảng và có pháp luật mang tính khả thi của Nhà nước về đổi mới tổ chức và hoạt động của Hội đồng nhân dân tỉnh. Đảng ta trên nền tảng tư tưởng là chủ nghĩa Mác- Lê Nin và tư tưởng Hồ Chí Minh luôn luôn vạch ra được đường lối chính trị đúng đắn, khách quan và khoa học để lãnh đạo cách mạng nước ta, Nhà nước ta suốt thời kỳ đấu tranh giành độc lập dân tộc và </w:t>
      </w:r>
      <w:bookmarkStart w:id="55" w:name="VNS0038"/>
      <w:r>
        <w:rPr>
          <w:sz w:val="30"/>
          <w:szCs w:val="30"/>
          <w:lang w:val="pt-BR"/>
        </w:rPr>
        <w:t>thống nhất</w:t>
      </w:r>
      <w:bookmarkEnd w:id="55"/>
      <w:r>
        <w:rPr>
          <w:sz w:val="30"/>
          <w:szCs w:val="30"/>
          <w:lang w:val="pt-BR"/>
        </w:rPr>
        <w:t xml:space="preserve"> nước nhà, đồng thời với ngọn cờ độc lập dân tộc và chủ nghĩa xã hội đã xây dựng nhà nước ta nói chung, Hội đồng nhân dân tỉnh nói riêng thực sự mang tính dân chủ, nhà nước do nhân dân làm chủ. Mặt khác, Đảng ta là đảng cách mạng, luôn tự đổi mới về phương thức lãnh đạo, nhìn thẳng vào sự thật để vạch rõ những ưu, khuyết điểm của bộ máy nhà nước nói chung, Hội đồng nhân dân tỉnh nói riêng và quyết định những chủ trương về đổi mới phù hợp với tình hình thay đổi của đất nước và thế giới.</w:t>
      </w:r>
    </w:p>
    <w:p>
      <w:pPr>
        <w:pStyle w:val="Normal"/>
        <w:tabs>
          <w:tab w:val="clear" w:pos="720"/>
          <w:tab w:val="left" w:pos="284" w:leader="none"/>
        </w:tabs>
        <w:spacing w:lineRule="exact" w:line="472"/>
        <w:jc w:val="both"/>
        <w:rPr/>
      </w:pPr>
      <w:r>
        <w:rPr>
          <w:i/>
          <w:sz w:val="30"/>
          <w:szCs w:val="30"/>
          <w:lang w:val="pt-BR"/>
        </w:rPr>
        <w:tab/>
        <w:t>Thứ hai</w:t>
      </w:r>
      <w:r>
        <w:rPr>
          <w:sz w:val="30"/>
          <w:szCs w:val="30"/>
          <w:lang w:val="pt-BR"/>
        </w:rPr>
        <w:t>, pháp luật về tổ chức và hoạt động của Hội đồng nhân dân tỉnh, về bầu cử đại biểu Hội đồng nhân dân tỉnh liên tục được ban hành, sửa đổi, bổ sung nhằm thể hóa đường lối đổi mới của Đảng; pháp luật quy định ngày càng cụ thể, hệ thống và minh bạch cả về tổ chức và hoạt động của Hội đồng nhân dân tỉnh, tạo hành lang pháp lý cho Hội đồng nhân dân tỉnh thực hiện ngày càng có hiệu quả các chức năng, nhiệm vụ của cơ quan đại diện nhân dân tại địa phương theo xu hướng dân chủ và Nhà nước pháp quyền Việt Nam của dân, do dân và vì dân.</w:t>
      </w:r>
    </w:p>
    <w:p>
      <w:pPr>
        <w:pStyle w:val="Normal"/>
        <w:tabs>
          <w:tab w:val="clear" w:pos="720"/>
          <w:tab w:val="left" w:pos="284" w:leader="none"/>
        </w:tabs>
        <w:spacing w:lineRule="exact" w:line="472"/>
        <w:jc w:val="both"/>
        <w:rPr/>
      </w:pPr>
      <w:r>
        <w:rPr>
          <w:i/>
          <w:sz w:val="30"/>
          <w:szCs w:val="30"/>
          <w:lang w:val="pt-BR"/>
        </w:rPr>
        <w:tab/>
        <w:t>Thứ ba</w:t>
      </w:r>
      <w:r>
        <w:rPr>
          <w:sz w:val="30"/>
          <w:szCs w:val="30"/>
          <w:lang w:val="pt-BR"/>
        </w:rPr>
        <w:t>, Hội đồng nhân dân tỉnh luôn nhận được sự hướng dẫn, giám sát kịp thời của Ủy ban Thường vụ Quốc hội, nhận được những điều kiện thuận lợi, sự hướng dẫn, kiểm tra trong thực hiện văn bản của cơ quan nhà nước cấp trên của Chính phủ để thực hiện tốt nhiệm vụ, quyền hạn do luật định.</w:t>
      </w:r>
    </w:p>
    <w:p>
      <w:pPr>
        <w:pStyle w:val="Normal"/>
        <w:tabs>
          <w:tab w:val="clear" w:pos="720"/>
          <w:tab w:val="left" w:pos="284" w:leader="none"/>
        </w:tabs>
        <w:spacing w:lineRule="exact" w:line="472"/>
        <w:jc w:val="both"/>
        <w:rPr/>
      </w:pPr>
      <w:r>
        <w:rPr>
          <w:i/>
          <w:sz w:val="30"/>
          <w:szCs w:val="30"/>
          <w:lang w:val="pt-BR"/>
        </w:rPr>
        <w:tab/>
        <w:t>Thứ tư</w:t>
      </w:r>
      <w:r>
        <w:rPr>
          <w:sz w:val="30"/>
          <w:szCs w:val="30"/>
          <w:lang w:val="pt-BR"/>
        </w:rPr>
        <w:t xml:space="preserve">, Hội đồng nhân dân tỉnh luôn chủ động phối hợp chặt chẽ với các cơ quan của Quốc hội, </w:t>
      </w:r>
      <w:r>
        <w:rPr>
          <w:spacing w:val="-4"/>
          <w:sz w:val="30"/>
          <w:szCs w:val="30"/>
          <w:lang w:val="pt-BR"/>
        </w:rPr>
        <w:t>Ủy ban</w:t>
      </w:r>
      <w:r>
        <w:rPr>
          <w:sz w:val="30"/>
          <w:szCs w:val="30"/>
          <w:lang w:val="pt-BR"/>
        </w:rPr>
        <w:t xml:space="preserve"> nhân dân tỉnh, Mặt trận Tổ quốc Việt Nam, các tổ chức chính trị - xã hội và Hội đồng nhân dân các cấp khác để trao đổi kinh nghiệm hoạt động, mạnh dạn cải tiến, đổi mới nội dung và phương thức hoạt động đem lại hiệu quả thiết thực.</w:t>
      </w:r>
    </w:p>
    <w:p>
      <w:pPr>
        <w:pStyle w:val="Normal"/>
        <w:tabs>
          <w:tab w:val="clear" w:pos="720"/>
          <w:tab w:val="left" w:pos="284" w:leader="none"/>
        </w:tabs>
        <w:spacing w:lineRule="exact" w:line="472"/>
        <w:jc w:val="both"/>
        <w:rPr/>
      </w:pPr>
      <w:r>
        <w:rPr>
          <w:i/>
          <w:sz w:val="30"/>
          <w:szCs w:val="30"/>
          <w:lang w:val="pt-BR"/>
        </w:rPr>
        <w:tab/>
        <w:t>Thứ năm,</w:t>
      </w:r>
      <w:r>
        <w:rPr>
          <w:sz w:val="30"/>
          <w:szCs w:val="30"/>
          <w:lang w:val="pt-BR"/>
        </w:rPr>
        <w:t xml:space="preserve"> các điều kiện bảo đảm về tổ chức và hoạt động của Hội đồng nhân dân tỉnh luôn được sự quan tâm của Đảng, Nhà nước và Nhân dân, nên cả tổ chức, hoạt động của Hội đồng nhân dân tỉnh ngày càng có chất lượng và hiệu quả.</w:t>
      </w:r>
    </w:p>
    <w:p>
      <w:pPr>
        <w:pStyle w:val="2"/>
        <w:spacing w:lineRule="exact" w:line="488"/>
        <w:rPr>
          <w:sz w:val="24"/>
          <w:szCs w:val="24"/>
          <w:lang w:val="pt-BR"/>
        </w:rPr>
      </w:pPr>
      <w:r>
        <w:rPr>
          <w:sz w:val="24"/>
          <w:szCs w:val="24"/>
          <w:lang w:val="pt-BR"/>
        </w:rPr>
        <w:t>3.2. HẠN CHẾ TRONG ĐỔI MỚI TỔ CHỨC VÀ HOẠT ĐỘNG CỦA HỘI ĐỒNG NHÂN DÂN TỈNH ĐÁP ỨNG YÊU CẦU XÂY DỰNG NHÀ NƯỚC PHÁP QUYỀN VIỆT NAM CỦA DÂN, DO DÂN, VÌ DÂN</w:t>
      </w:r>
    </w:p>
    <w:p>
      <w:pPr>
        <w:pStyle w:val="2"/>
        <w:spacing w:lineRule="exact" w:line="488"/>
        <w:rPr/>
      </w:pPr>
      <w:r>
        <w:rPr>
          <w:sz w:val="30"/>
          <w:szCs w:val="30"/>
          <w:lang w:val="pt-BR"/>
        </w:rPr>
        <w:t xml:space="preserve">3.2.1. Hạn chế trong đổi mới tổ chức của Hội đồng nhân dân tỉnh đáp ứng yêu cầu xây dựng Nhà nước </w:t>
      </w:r>
      <w:r>
        <w:rPr>
          <w:rFonts w:eastAsia="Times New Roman"/>
          <w:sz w:val="30"/>
          <w:szCs w:val="30"/>
          <w:lang w:val="pt-BR"/>
        </w:rPr>
        <w:t>pháp</w:t>
      </w:r>
      <w:r>
        <w:rPr>
          <w:sz w:val="30"/>
          <w:szCs w:val="30"/>
          <w:lang w:val="pt-BR"/>
        </w:rPr>
        <w:t xml:space="preserve"> quyền Việt Nam của dân, do dân, vì dân </w:t>
      </w:r>
    </w:p>
    <w:p>
      <w:pPr>
        <w:pStyle w:val="Normal"/>
        <w:tabs>
          <w:tab w:val="clear" w:pos="720"/>
          <w:tab w:val="left" w:pos="284" w:leader="none"/>
        </w:tabs>
        <w:spacing w:lineRule="exact" w:line="488"/>
        <w:jc w:val="both"/>
        <w:rPr/>
      </w:pPr>
      <w:r>
        <w:rPr>
          <w:sz w:val="30"/>
          <w:szCs w:val="30"/>
          <w:lang w:val="pt-BR"/>
        </w:rPr>
        <w:tab/>
        <w:t xml:space="preserve">Trên cơ sở phân tích những yêu cầu của Nhà nước pháp quyền Việt Nam của dân, do dân và vì dân đối với việc đổi mới về tổ chức của bộ máy nhà nước nói chung, chính quyền địa phương, Hội đồng nhân dân tỉnh nói riêng và thực trạng quy định của pháp luật hiện hành về tổ chức Hội đồng nhân dân tỉnh, chúng tôi có những nhận xét về một số hạn chế cơ bản sau đây trong việc nhận thức, thực hiện về tổ chức bộ máy của Hội đồng nhân dân tỉnh: </w:t>
      </w:r>
    </w:p>
    <w:p>
      <w:pPr>
        <w:pStyle w:val="Normal"/>
        <w:tabs>
          <w:tab w:val="clear" w:pos="720"/>
          <w:tab w:val="left" w:pos="284" w:leader="none"/>
        </w:tabs>
        <w:spacing w:lineRule="exact" w:line="488"/>
        <w:jc w:val="both"/>
        <w:rPr/>
      </w:pPr>
      <w:r>
        <w:rPr>
          <w:i/>
          <w:sz w:val="30"/>
          <w:szCs w:val="30"/>
          <w:lang w:val="pt-BR"/>
        </w:rPr>
        <w:tab/>
        <w:t>Một là</w:t>
      </w:r>
      <w:r>
        <w:rPr>
          <w:sz w:val="30"/>
          <w:szCs w:val="30"/>
          <w:lang w:val="pt-BR"/>
        </w:rPr>
        <w:t xml:space="preserve">, quan niệm về Hội đồng nhân dân nói chung, trong đó có Hội đồng nhân dân tỉnh nói riêng đã phản ánh tính chất, vai trò và vị trí pháp lý của Hội đồng nhân dân tỉnh nhưng chưa đáp ứng được yêu cầu xây dựng Nhà nước pháp quyền Việt Nam của dân, do dân và vì dân một cách quyết liệt và đầy đủ, đòi hỏi tiếp tục đổi mới, đổi mới thường xuyên, có hiệu quả. </w:t>
      </w:r>
    </w:p>
    <w:p>
      <w:pPr>
        <w:pStyle w:val="Normal"/>
        <w:tabs>
          <w:tab w:val="clear" w:pos="720"/>
          <w:tab w:val="left" w:pos="284" w:leader="none"/>
        </w:tabs>
        <w:spacing w:lineRule="exact" w:line="488"/>
        <w:jc w:val="both"/>
        <w:rPr/>
      </w:pPr>
      <w:r>
        <w:rPr>
          <w:sz w:val="30"/>
          <w:szCs w:val="30"/>
          <w:lang w:val="pt-BR"/>
        </w:rPr>
        <w:tab/>
        <w:t xml:space="preserve">Quan niệm về Hội đồng nhân dân tỉnh là cơ quan quyền lực nhà nước ở địa phương, do nhân dân địa phương bầu ra, đại diện cho ý chí, nguyện vọng và quyền làm chủ của nhân dân địa phương, chịu trách nhiệm trước nhân dân địa phương và chính quyền cấp trên từ năm 1989 đến nay hầu như không thay đổi. Mặc dù, một số tác giả cho rằng: Hội đồng nhân dân nói chung, Hội đồng nhân dân tỉnh nói riêng nằm trong hệ thống cơ quan hành pháp, quyết định các vấn đề của địa phương trên cơ sở của pháp luật, vì thế không nên và không cần xác định nó là cơ quan quyền lực nhà nước mà chỉ nên xác định nó là cơ quan đại diện cho ý chí, nguyện vọng và quyền làm chủ của nhân dân địa phương là đủ [33, tr. 38]; Hội đồng nhân dân tỉnh hoàn toàn khác với Quốc hội, hoàn toàn không phải là hình ảnh thu nhỏ của Quốc hội. Hội đồng nhân dân tỉnh thực chất là một thiết chế thực hiện quyền hành pháp thông qua hoạt động ra nghị quyết và giám sát thực hiện Hiến pháp, luật, các văn bản của cơ quan nhà nước cấp trên tại tỉnh. Không thể sao chép mô hình tổ chức chính quyền trung ương vào địa phương, không thể áp dụng nguyên mẫu cơ chế </w:t>
      </w:r>
      <w:r>
        <w:rPr>
          <w:spacing w:val="-4"/>
          <w:sz w:val="30"/>
          <w:szCs w:val="30"/>
          <w:lang w:val="pt-BR"/>
        </w:rPr>
        <w:t>"phân biệt giữa lập pháp, hành pháp và tư pháp" vào tổ chức chính quyền địa phương</w:t>
      </w:r>
      <w:r>
        <w:rPr>
          <w:sz w:val="30"/>
          <w:szCs w:val="30"/>
          <w:lang w:val="pt-BR"/>
        </w:rPr>
        <w:t xml:space="preserve"> nói chung và chính quyền tỉnh nói riêng [5, tr. 166]. Hoặc là: Một nhận xét rút ra từ </w:t>
      </w:r>
      <w:r>
        <w:rPr>
          <w:spacing w:val="-4"/>
          <w:sz w:val="30"/>
          <w:szCs w:val="30"/>
          <w:lang w:val="pt-BR"/>
        </w:rPr>
        <w:t>thực tiễn hoạt động của Hội đồng nhân dân cho thấy ở một mức độ nào đấy, Hội đồng nhân dân là một cơ quan quyền lực nhà nước theo quy định của pháp luật, lại không thể hiện được quyền lực ấy trên thực tế và đôi khi trở nên cơ quan không thực quyền. Vì Hội đồng nhân dân tỉnh không có quyền làm luật và không trực tiếp</w:t>
      </w:r>
      <w:r>
        <w:rPr>
          <w:sz w:val="30"/>
          <w:szCs w:val="30"/>
          <w:lang w:val="pt-BR"/>
        </w:rPr>
        <w:t xml:space="preserve"> nắm ngân sách địa phương. Và như vậy, Hội đồng nhân dân tỉnh là một "cơ quan quyền lực nhà nước ở địa phương" vô hình chung tạo ra những nhả nước địa phương trong một nhà nước, vi phạm nguyên tắc quyền lực nhà nước là thống nhất [65, tr. 63-66].</w:t>
      </w:r>
    </w:p>
    <w:p>
      <w:pPr>
        <w:pStyle w:val="Normal"/>
        <w:tabs>
          <w:tab w:val="clear" w:pos="720"/>
          <w:tab w:val="left" w:pos="284" w:leader="none"/>
        </w:tabs>
        <w:spacing w:lineRule="exact" w:line="488"/>
        <w:jc w:val="both"/>
        <w:rPr>
          <w:sz w:val="30"/>
          <w:szCs w:val="30"/>
          <w:u w:val="single"/>
          <w:lang w:val="pt-BR"/>
        </w:rPr>
      </w:pPr>
      <w:r>
        <w:rPr>
          <w:sz w:val="30"/>
          <w:szCs w:val="30"/>
          <w:lang w:val="pt-BR"/>
        </w:rPr>
        <w:tab/>
        <w:t xml:space="preserve">Chúng tôi cho rằng, Hội đồng nhân dân tỉnh cần được quan niệm một cách mạch lạc theo hướng quan niệm Hội đồng nhân dân tỉnh là một thiết chế mạnh của chính quyền địa phương, trong đó Hội đồng nhân dân tỉnh có quyền tự chủ quyết định mọi vấn đề của địa phương trên cơ sở pháp luật, trong đó có quyền ban hành văn bản quy phạm pháp luật và nắm ngân sách địa phương theo luật định, </w:t>
      </w:r>
      <w:r>
        <w:rPr>
          <w:spacing w:val="-4"/>
          <w:sz w:val="30"/>
          <w:szCs w:val="30"/>
          <w:lang w:val="pt-BR"/>
        </w:rPr>
        <w:t>Ủy ban</w:t>
      </w:r>
      <w:r>
        <w:rPr>
          <w:sz w:val="30"/>
          <w:szCs w:val="30"/>
          <w:lang w:val="pt-BR"/>
        </w:rPr>
        <w:t xml:space="preserve"> nhân dân tỉnh là cơ quan chấp hành của Hội đồng nhân dân tỉnh, mọi quyết định và chỉ đạo của trung ương không trực tiếp xuống </w:t>
      </w:r>
      <w:r>
        <w:rPr>
          <w:spacing w:val="-4"/>
          <w:sz w:val="30"/>
          <w:szCs w:val="30"/>
          <w:lang w:val="pt-BR"/>
        </w:rPr>
        <w:t>Ủy ban</w:t>
      </w:r>
      <w:r>
        <w:rPr>
          <w:sz w:val="30"/>
          <w:szCs w:val="30"/>
          <w:lang w:val="pt-BR"/>
        </w:rPr>
        <w:t xml:space="preserve"> nhân dân tỉnh mà phải qua Hội đồng nhân dân tỉnh mới đến </w:t>
      </w:r>
      <w:r>
        <w:rPr>
          <w:spacing w:val="-4"/>
          <w:sz w:val="30"/>
          <w:szCs w:val="30"/>
          <w:lang w:val="pt-BR"/>
        </w:rPr>
        <w:t>Ủy ban</w:t>
      </w:r>
      <w:r>
        <w:rPr>
          <w:sz w:val="30"/>
          <w:szCs w:val="30"/>
          <w:lang w:val="pt-BR"/>
        </w:rPr>
        <w:t xml:space="preserve"> nhân dân tỉnh. Việc quan niệm như thế xác định được vị trí, vai trò của Hội đồng nhân dân tỉnh vừa thể hiện được tính dân chủ, tính phân quyền trong Nhà nước pháp quyền Việt Nam của dân do dân và vì dân. Tuy nhiên, phân quyền hay phân cấp quản lý trong Nhà nước pháp quyền Việt Nam của dân, do dân và vì dân đòi hỏi phải được minh bạch hóa và không chồng chéo, không mâu thuẫn, không chung chung, khó hiểu. Điều đó cũng có nghĩa là một mặt khẳng định vai trò của Hội đồng nhân dân tỉnh chịu trách nhiệm trước nhân dân địa phương của tỉnh và với tính cách là cơ quan quyền lực nhà nước ở địa phương còn chịu trách nhiệm trước cơ quan nhà nước trung ương trong cơ cấu của nền hành chính quốc gia thống nhất và thông suốt, thì đồng thời cũng khẳng định </w:t>
      </w:r>
      <w:r>
        <w:rPr>
          <w:spacing w:val="-4"/>
          <w:sz w:val="30"/>
          <w:szCs w:val="30"/>
          <w:lang w:val="pt-BR"/>
        </w:rPr>
        <w:t>Ủy ban</w:t>
      </w:r>
      <w:r>
        <w:rPr>
          <w:sz w:val="30"/>
          <w:szCs w:val="30"/>
          <w:lang w:val="pt-BR"/>
        </w:rPr>
        <w:t xml:space="preserve"> nhân dân tỉnh chịu trách nhiệm trước Hội đồng nhân dân tỉnh, không chịu trách nhiệm trước cơ quan nhà nước cấp trên theo cơ chế song trùng trực thuộc như hiện nay. Tuy nhiên, theo quy định của Hiến pháp hiện hành năm 2013 thì quan niệm về Hội đồng nhân dân nói chung, Hội đồng nhân dân tỉnh nói riêng không thay đổi so với trước đây và như vậy, nó vừa thể hiện sự chậm trễ về đổi mới nhận thức về mô hình tổ chức Hội đồng nhân dân tỉnh vừa chưa đáp ứng các đòi hỏi của Nhà nước pháp quyền Việt Nam của dân, do dân và vì dân đang được xây dựng, vì thế, đây là nhược điểm mang tính căn bản. Mặc dù Luật tổ chức chính quyền địa phương năm 2015 vừa được ban hành và có hiệu lực thi hành từ ngày 1/1/2016 có nhiều điểm đổi mới khẳng định tính thực quyền của cơ quan quyền lực nhà nước ở địa phương nhưng còn có quy định mang tính hình thức, không thể hiện rõ vai trò của cơ quan quyền lực nhà nước ở địa phương, ví dụ: các quy định tại các Điều 83 và Điều 124 của Luật vẫn quy định về việc phê chuẩn, điều động và cách chức các chức danh do Hội đồng nhân dân tỉnh bầu thuộc thẩm quyền của Ủy ban thường vụ Quốc hội, Thủ tướng Chính phủ mà không có những quy định cụ thể thể hiện rõ vai trò của Hội đồng nhân dân tỉnh.</w:t>
      </w:r>
    </w:p>
    <w:p>
      <w:pPr>
        <w:pStyle w:val="Normal"/>
        <w:tabs>
          <w:tab w:val="clear" w:pos="720"/>
          <w:tab w:val="left" w:pos="284" w:leader="none"/>
        </w:tabs>
        <w:spacing w:lineRule="exact" w:line="488"/>
        <w:jc w:val="both"/>
        <w:rPr>
          <w:sz w:val="30"/>
          <w:szCs w:val="30"/>
          <w:u w:val="single"/>
          <w:lang w:val="pt-BR"/>
        </w:rPr>
      </w:pPr>
      <w:r>
        <w:rPr>
          <w:sz w:val="30"/>
          <w:szCs w:val="30"/>
          <w:lang w:val="pt-BR"/>
        </w:rPr>
        <w:tab/>
      </w:r>
      <w:r>
        <w:rPr>
          <w:i/>
          <w:sz w:val="30"/>
          <w:szCs w:val="30"/>
          <w:lang w:val="pt-BR"/>
        </w:rPr>
        <w:t>Hai là</w:t>
      </w:r>
      <w:r>
        <w:rPr>
          <w:sz w:val="30"/>
          <w:szCs w:val="30"/>
          <w:lang w:val="pt-BR"/>
        </w:rPr>
        <w:t xml:space="preserve">, về mối quan hệ pháp lý giữa Hội đồng nhân dân tỉnh và </w:t>
      </w:r>
      <w:r>
        <w:rPr>
          <w:spacing w:val="-4"/>
          <w:sz w:val="30"/>
          <w:szCs w:val="30"/>
          <w:lang w:val="pt-BR"/>
        </w:rPr>
        <w:t>Ủy ban</w:t>
      </w:r>
      <w:r>
        <w:rPr>
          <w:sz w:val="30"/>
          <w:szCs w:val="30"/>
          <w:lang w:val="pt-BR"/>
        </w:rPr>
        <w:t xml:space="preserve"> nhân dân tỉnh. Một câu hỏi đặt ra: Hội đồng nhân dân tỉnh và </w:t>
      </w:r>
      <w:r>
        <w:rPr>
          <w:spacing w:val="-4"/>
          <w:sz w:val="30"/>
          <w:szCs w:val="30"/>
          <w:lang w:val="pt-BR"/>
        </w:rPr>
        <w:t>Ủy ban</w:t>
      </w:r>
      <w:r>
        <w:rPr>
          <w:sz w:val="30"/>
          <w:szCs w:val="30"/>
          <w:lang w:val="pt-BR"/>
        </w:rPr>
        <w:t xml:space="preserve"> nhân dân tỉnh là một thể thống nhất của chế độ Hội đồng nhân dân hay là hai cơ quan khác nhau, độc lập tương đối theo quan niệm Hội đồng nhân dân là cơ quan quyền lực nhà nước cùng hệ thống cơ quan quyền lực nhà nước với Quốc hội, </w:t>
      </w:r>
      <w:r>
        <w:rPr>
          <w:spacing w:val="-4"/>
          <w:sz w:val="30"/>
          <w:szCs w:val="30"/>
          <w:lang w:val="pt-BR"/>
        </w:rPr>
        <w:t>Ủy ban</w:t>
      </w:r>
      <w:r>
        <w:rPr>
          <w:sz w:val="30"/>
          <w:szCs w:val="30"/>
          <w:lang w:val="pt-BR"/>
        </w:rPr>
        <w:t xml:space="preserve"> nhân dân tỉnh là cơ quan hành chính nhà nước cùng hệ thống cơ quan hành chính nhà nước với Chính phủ? đang đòi hỏi phải được hiểu và thực hiện trong thực tiễn hoạt động của hai cơ quan này của chính quyền địa phương nhiều năm qua là nhược điểm chính của hệ quả chậm đổi mới, chậm minh bạch về thẩm quyền của Hội đồng nhân dân tỉnh và </w:t>
      </w:r>
      <w:r>
        <w:rPr>
          <w:spacing w:val="-4"/>
          <w:sz w:val="30"/>
          <w:szCs w:val="30"/>
          <w:lang w:val="pt-BR"/>
        </w:rPr>
        <w:t>Ủy ban</w:t>
      </w:r>
      <w:r>
        <w:rPr>
          <w:sz w:val="30"/>
          <w:szCs w:val="30"/>
          <w:lang w:val="pt-BR"/>
        </w:rPr>
        <w:t xml:space="preserve"> nhân dân tỉnh.</w:t>
      </w:r>
    </w:p>
    <w:p>
      <w:pPr>
        <w:pStyle w:val="Normal"/>
        <w:tabs>
          <w:tab w:val="clear" w:pos="720"/>
          <w:tab w:val="left" w:pos="284" w:leader="none"/>
        </w:tabs>
        <w:spacing w:lineRule="exact" w:line="488"/>
        <w:jc w:val="both"/>
        <w:rPr/>
      </w:pPr>
      <w:r>
        <w:rPr>
          <w:sz w:val="30"/>
          <w:szCs w:val="30"/>
          <w:lang w:val="pt-BR"/>
        </w:rPr>
        <w:tab/>
        <w:t xml:space="preserve">Hiện nay có các loại ý kiến khác nhau về mối quan hệ pháp lý giữa Hội </w:t>
      </w:r>
      <w:r>
        <w:rPr>
          <w:spacing w:val="-4"/>
          <w:sz w:val="30"/>
          <w:szCs w:val="30"/>
          <w:lang w:val="pt-BR"/>
        </w:rPr>
        <w:t>đồng nhân dân tỉnh và Ủy ban nhân dân tỉnh, ví dụ như: Loại ý kiến thứ nhất cho rằng</w:t>
      </w:r>
      <w:r>
        <w:rPr>
          <w:sz w:val="30"/>
          <w:szCs w:val="30"/>
          <w:lang w:val="pt-BR"/>
        </w:rPr>
        <w:t xml:space="preserve">: </w:t>
      </w:r>
      <w:r>
        <w:rPr>
          <w:spacing w:val="-4"/>
          <w:sz w:val="30"/>
          <w:szCs w:val="30"/>
          <w:lang w:val="pt-BR"/>
        </w:rPr>
        <w:t>Ủy ban</w:t>
      </w:r>
      <w:r>
        <w:rPr>
          <w:sz w:val="30"/>
          <w:szCs w:val="30"/>
          <w:lang w:val="pt-BR"/>
        </w:rPr>
        <w:t xml:space="preserve"> nhân dân tỉnh theo quy định của Hiến pháp và pháp luật nước ta từ trước tới nay đều quan niệm rằng </w:t>
      </w:r>
      <w:r>
        <w:rPr>
          <w:spacing w:val="-4"/>
          <w:sz w:val="30"/>
          <w:szCs w:val="30"/>
          <w:lang w:val="pt-BR"/>
        </w:rPr>
        <w:t>Ủy ban</w:t>
      </w:r>
      <w:r>
        <w:rPr>
          <w:sz w:val="30"/>
          <w:szCs w:val="30"/>
          <w:lang w:val="pt-BR"/>
        </w:rPr>
        <w:t xml:space="preserve"> nhân dân tỉnh không phải là cơ quan hành chính của Trung ương đặt ra để "cai trị" địa phương mà là một cơ quan thuộc Hội đồng nhân dân tỉnh, do Hội đồng nhân dân tỉnh bầu ra với nhiệm vụ chính là chấp hành Hội đồng nhân dân tỉnh. Hội đồng nhân dân tỉnh và </w:t>
      </w:r>
      <w:r>
        <w:rPr>
          <w:spacing w:val="-4"/>
          <w:sz w:val="30"/>
          <w:szCs w:val="30"/>
          <w:lang w:val="pt-BR"/>
        </w:rPr>
        <w:t>Ủy ban</w:t>
      </w:r>
      <w:r>
        <w:rPr>
          <w:sz w:val="30"/>
          <w:szCs w:val="30"/>
          <w:lang w:val="pt-BR"/>
        </w:rPr>
        <w:t xml:space="preserve"> nhân dân tỉnh đều thuộc cơ cấu chính quyền địa phương thống nhất, cùng có chức năng quản lý địa phương, cùng chịu trách nhiệm trước nhân dân địa phương về mọi mặt của đời sống xã hội.</w:t>
      </w:r>
    </w:p>
    <w:p>
      <w:pPr>
        <w:pStyle w:val="Normal"/>
        <w:tabs>
          <w:tab w:val="clear" w:pos="720"/>
          <w:tab w:val="left" w:pos="284" w:leader="none"/>
        </w:tabs>
        <w:spacing w:lineRule="exact" w:line="488"/>
        <w:jc w:val="both"/>
        <w:rPr/>
      </w:pPr>
      <w:r>
        <w:rPr>
          <w:sz w:val="30"/>
          <w:szCs w:val="30"/>
          <w:lang w:val="pt-BR"/>
        </w:rPr>
        <w:tab/>
        <w:t xml:space="preserve">Loại ý kiến thứ hai cho rằng: </w:t>
      </w:r>
      <w:r>
        <w:rPr>
          <w:spacing w:val="-4"/>
          <w:sz w:val="30"/>
          <w:szCs w:val="30"/>
          <w:lang w:val="pt-BR"/>
        </w:rPr>
        <w:t>Ủy ban</w:t>
      </w:r>
      <w:r>
        <w:rPr>
          <w:sz w:val="30"/>
          <w:szCs w:val="30"/>
          <w:lang w:val="pt-BR"/>
        </w:rPr>
        <w:t xml:space="preserve"> nhân dân tỉnh đương nhiên là cơ quan hành chính nhà nước, cơ quan hành pháp tại địa phương, không cần xác định nó là cơ quan chấp hành của Hội đồng nhân dân tỉnh. Bởi vì </w:t>
      </w:r>
      <w:r>
        <w:rPr>
          <w:spacing w:val="-4"/>
          <w:sz w:val="30"/>
          <w:szCs w:val="30"/>
          <w:lang w:val="pt-BR"/>
        </w:rPr>
        <w:t>Ủy ban</w:t>
      </w:r>
      <w:r>
        <w:rPr>
          <w:sz w:val="30"/>
          <w:szCs w:val="30"/>
          <w:lang w:val="pt-BR"/>
        </w:rPr>
        <w:t xml:space="preserve"> nhân dân tỉnh chịu trách nhiệm chấp hành Hiến pháp, Luật, các văn bản của cơ quan nhà nước cấp trên chứ không chỉ nghị quyết của Hội đồng nhân dân tỉnh. </w:t>
      </w:r>
      <w:r>
        <w:rPr>
          <w:spacing w:val="-4"/>
          <w:sz w:val="30"/>
          <w:szCs w:val="30"/>
          <w:lang w:val="pt-BR"/>
        </w:rPr>
        <w:t>Ủy ban</w:t>
      </w:r>
      <w:r>
        <w:rPr>
          <w:sz w:val="30"/>
          <w:szCs w:val="30"/>
          <w:lang w:val="pt-BR"/>
        </w:rPr>
        <w:t xml:space="preserve"> nhân dân tỉnh chịu sự chỉ đạo của hệ thống dọc từ Chính phủ thông suốt đến các cấp chính quyền địa phương, chịu sự chỉ đạo của các bộ, ngành về các lĩnh vực công tác chuyên môn chứ không chỉ chịu sự chỉ đạo của Hội đồng nhân dân tỉnh. Và vì vậy, phương thức </w:t>
      </w:r>
      <w:r>
        <w:rPr>
          <w:spacing w:val="-4"/>
          <w:sz w:val="30"/>
          <w:szCs w:val="30"/>
          <w:lang w:val="pt-BR"/>
        </w:rPr>
        <w:t>hình thành Ủy ban nhân dân tỉnh như hiện nay là không hợp lý và bộc lộ nhiều khuyết</w:t>
      </w:r>
      <w:r>
        <w:rPr>
          <w:sz w:val="30"/>
          <w:szCs w:val="30"/>
          <w:lang w:val="pt-BR"/>
        </w:rPr>
        <w:t xml:space="preserve"> tật như kìm hãm sự năng động, nhanh nhậy, thông suốt vốn là đặc trưng của bộ máy hành chính nhà nước [33, tr. 38-39]. Cơ chế song trùng trực thuộc của </w:t>
      </w:r>
      <w:r>
        <w:rPr>
          <w:spacing w:val="-4"/>
          <w:sz w:val="30"/>
          <w:szCs w:val="30"/>
          <w:lang w:val="pt-BR"/>
        </w:rPr>
        <w:t>Ủy ban</w:t>
      </w:r>
      <w:r>
        <w:rPr>
          <w:sz w:val="30"/>
          <w:szCs w:val="30"/>
          <w:lang w:val="pt-BR"/>
        </w:rPr>
        <w:t xml:space="preserve"> nhân dân tỉnh như quy định của pháp luật hiện hành thì: một mặt không phát huy được vai trò, trách nhiệm cá nhân người đứng đầu hành chính và mặt khác lại là chỗ che chắn cho tính vô trách nhiệm, không rõ địa chỉ của những thiếu sót, khuyết điểm cá nhân, lợi dụng danh nghĩa tập thể để thực hiện ý đồ cá nhân người đứng đầu. </w:t>
      </w:r>
    </w:p>
    <w:p>
      <w:pPr>
        <w:pStyle w:val="Normal"/>
        <w:tabs>
          <w:tab w:val="clear" w:pos="720"/>
          <w:tab w:val="left" w:pos="284" w:leader="none"/>
        </w:tabs>
        <w:spacing w:lineRule="exact" w:line="488"/>
        <w:jc w:val="both"/>
        <w:rPr/>
      </w:pPr>
      <w:r>
        <w:rPr>
          <w:sz w:val="30"/>
          <w:szCs w:val="30"/>
          <w:lang w:val="pt-BR"/>
        </w:rPr>
        <w:tab/>
        <w:t xml:space="preserve">Vì thế trong khoa học pháp lý có nhiều quan điểm tranh luận xung quanh về mối quan hệ pháp lý giữa hai cơ quan nhà nước ở địa phương: Hội đồng nhân dân tỉnh và </w:t>
      </w:r>
      <w:r>
        <w:rPr>
          <w:spacing w:val="-4"/>
          <w:sz w:val="30"/>
          <w:szCs w:val="30"/>
          <w:lang w:val="pt-BR"/>
        </w:rPr>
        <w:t>Ủy ban</w:t>
      </w:r>
      <w:r>
        <w:rPr>
          <w:sz w:val="30"/>
          <w:szCs w:val="30"/>
          <w:lang w:val="pt-BR"/>
        </w:rPr>
        <w:t xml:space="preserve"> nhân dân tỉnh, đòi hỏi phải được luận giải và đi đến thống nhất nhằm </w:t>
      </w:r>
      <w:r>
        <w:rPr>
          <w:spacing w:val="-4"/>
          <w:sz w:val="30"/>
          <w:szCs w:val="30"/>
          <w:lang w:val="pt-BR"/>
        </w:rPr>
        <w:t>đáp ứng những yêu cầu của Nhà nước pháp quyền Việt Nam của dân, do dân và vì dân.</w:t>
      </w:r>
      <w:r>
        <w:rPr>
          <w:sz w:val="30"/>
          <w:szCs w:val="30"/>
          <w:lang w:val="pt-BR"/>
        </w:rPr>
        <w:t xml:space="preserve"> </w:t>
      </w:r>
    </w:p>
    <w:p>
      <w:pPr>
        <w:pStyle w:val="Normal"/>
        <w:tabs>
          <w:tab w:val="clear" w:pos="720"/>
          <w:tab w:val="left" w:pos="284" w:leader="none"/>
        </w:tabs>
        <w:spacing w:lineRule="exact" w:line="488"/>
        <w:jc w:val="both"/>
        <w:rPr/>
      </w:pPr>
      <w:r>
        <w:rPr>
          <w:sz w:val="30"/>
          <w:szCs w:val="30"/>
          <w:lang w:val="pt-BR"/>
        </w:rPr>
        <w:tab/>
        <w:t xml:space="preserve">Tuy nhiên, chúng tôi cho rằng: loại quan điểm về cơ chế song trùng trực thuộc của </w:t>
      </w:r>
      <w:r>
        <w:rPr>
          <w:spacing w:val="-4"/>
          <w:sz w:val="30"/>
          <w:szCs w:val="30"/>
          <w:lang w:val="pt-BR"/>
        </w:rPr>
        <w:t>Ủy ban</w:t>
      </w:r>
      <w:r>
        <w:rPr>
          <w:sz w:val="30"/>
          <w:szCs w:val="30"/>
          <w:lang w:val="pt-BR"/>
        </w:rPr>
        <w:t xml:space="preserve"> nhân dân tỉnh vẫn đang được thực hiện là quan điểm hiện hành mang tính ổn định và thống nhất trong pháp luật nước ta từ trước tới nay và những khuyết điểm của nó về tính hình thức của Hội đồng nhân dân tỉnh, hoạt động thiếu tính chủ động, nhiều quyền nhưng không thực quyền, tính đùn đẩy trách nhiệm trước nhân dân địa phương vẫn diễn ra và đòi hỏi phải đổi mới mạnh mẽ đáp ứng yêu cầu của Nhà nước pháp quyền Việt Nam của dân, do dân và vì dân. </w:t>
      </w:r>
    </w:p>
    <w:p>
      <w:pPr>
        <w:pStyle w:val="Normal"/>
        <w:tabs>
          <w:tab w:val="clear" w:pos="720"/>
          <w:tab w:val="left" w:pos="284" w:leader="none"/>
        </w:tabs>
        <w:spacing w:lineRule="exact" w:line="488"/>
        <w:jc w:val="both"/>
        <w:rPr/>
      </w:pPr>
      <w:r>
        <w:rPr>
          <w:i/>
          <w:sz w:val="30"/>
          <w:szCs w:val="30"/>
          <w:lang w:val="pt-BR"/>
        </w:rPr>
        <w:tab/>
        <w:t>Ba là</w:t>
      </w:r>
      <w:r>
        <w:rPr>
          <w:sz w:val="30"/>
          <w:szCs w:val="30"/>
          <w:lang w:val="pt-BR"/>
        </w:rPr>
        <w:t xml:space="preserve">, mặc dù thẩm quyền của Hội đồng nhân dân tỉnh liên tục được đổi mới trong các văn bản pháp luật của Nhà nước ta theo hướng hoàn thiện thể chế dân chủ và minh bạch hóa về thẩm quyền trong mối quan hệ với các cơ quan nhà nước cấp trên, giữa trung ương và địa phương, giữa Hội đồng nhân dân tỉnh và </w:t>
      </w:r>
      <w:r>
        <w:rPr>
          <w:spacing w:val="-4"/>
          <w:sz w:val="30"/>
          <w:szCs w:val="30"/>
          <w:lang w:val="pt-BR"/>
        </w:rPr>
        <w:t>Ủy ban</w:t>
      </w:r>
      <w:r>
        <w:rPr>
          <w:sz w:val="30"/>
          <w:szCs w:val="30"/>
          <w:lang w:val="pt-BR"/>
        </w:rPr>
        <w:t xml:space="preserve"> nhân dân tỉnh, giữa Hội đồng nhân dân tỉnh với các cơ quan nhà nước, các tổ chức xã hội tại địa phương tỉnh, nhưng cho đến nay vẫn chưa minh bạch hóa về thẩm quyền của Hội đồng nhân dân tỉnh nhằm phát huy dân chủ và quyền tự chủ, tự chịu trách nhiệm của chính quyền địa phương trên cơ sở pháp luật đáp ứng những yêu cầu của Nhà nước pháp quyền Việt Nam của dân, do dân và vì dân.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Theo Hiến pháp năm 2013, Hội đồng nhân dân tỉnh quyết định các vấn đề của địa phương do luật định; giám sát việc tuân theo Hiến pháp và pháp luật ở địa phương và việc thực hiện nghị quyết của Hội đồng nhân dân. Và như vậy, mặc dù Hiến pháp chưa có khẳng định một cách rõ ràng quyền tự chủ, tự chịu trách nhiệm của Hội đồng nhân dân tỉnh, tiến tới tự quản địa phương nhưng đã khẳng định khả năng thực hiện mọi quyền hành tại địa phương trên cơ sở pháp luật. Trong mối quan hệ với cơ quan nhà nước trung ương, thẩm quyền của Hội đồng nhân dân tỉnh cũng chưa được Hiến pháp năm 2013 quy định một cách minh bạch. PGS.TS Lê Minh Thông nhận định rằng: </w:t>
      </w:r>
    </w:p>
    <w:p>
      <w:pPr>
        <w:pStyle w:val="Normal"/>
        <w:tabs>
          <w:tab w:val="clear" w:pos="720"/>
          <w:tab w:val="left" w:pos="284" w:leader="none"/>
        </w:tabs>
        <w:spacing w:lineRule="exact" w:line="488"/>
        <w:ind w:left="1140" w:firstLine="851"/>
        <w:jc w:val="both"/>
        <w:rPr>
          <w:sz w:val="30"/>
          <w:szCs w:val="30"/>
          <w:lang w:val="pt-BR"/>
        </w:rPr>
      </w:pPr>
      <w:r>
        <w:rPr>
          <w:sz w:val="30"/>
          <w:szCs w:val="30"/>
          <w:lang w:val="pt-BR"/>
        </w:rPr>
        <w:t xml:space="preserve">Hội đồng nhân dân tỉnh trong mối quan hệ với các cơ quan nhà nước cấp trên không đựợc xác định cụ thể, Hội đồng nhân dân tỉnh không phải là cấp dưới của Quốc hội và Chính phủ, dễ dẫn đến hai khả năng trên thực tế: khả năng sự lãnh đạo thống nhất và kiểm soát của chính quyền trung ương đối với hoạt động của chính quyền địa phương khó được đảm bảo; khả năng sự lệ thuộc thụ động của chính quyền địa phương với sự lãnh đạo, chỉ đạo của chính quyền trung ương. Đồng thời, Hiến pháp và pháp luật trong những năm qua còn thiếu những quy định cụ thể về điều kiện pháp lý, tổ chức, vật chất... để Hội đồng nhân dân tỉnh trở thành một cơ quan thực quyền [65, tr. 59-60]. </w:t>
      </w:r>
    </w:p>
    <w:p>
      <w:pPr>
        <w:pStyle w:val="Normal"/>
        <w:tabs>
          <w:tab w:val="clear" w:pos="720"/>
          <w:tab w:val="left" w:pos="284" w:leader="none"/>
        </w:tabs>
        <w:spacing w:lineRule="exact" w:line="488"/>
        <w:jc w:val="both"/>
        <w:rPr>
          <w:sz w:val="30"/>
          <w:szCs w:val="30"/>
          <w:u w:val="single"/>
          <w:lang w:val="pt-BR"/>
        </w:rPr>
      </w:pPr>
      <w:r>
        <w:rPr>
          <w:sz w:val="30"/>
          <w:szCs w:val="30"/>
          <w:lang w:val="pt-BR"/>
        </w:rPr>
        <w:tab/>
        <w:t>Vì vậy, chúng tôi cho rằng Hiến pháp năm 2013 chưa quy định rõ mang tính minh bạch về thẩm quyền của Hội đồng nhân dân tỉnh với thẩm quyền của các cơ quan nhà nước ở trung ương và các cơ quan nhà nước khác tại địa bàn tỉnh cũng là nhược điểm cơ bản, làm khó khăn cho việc xây dựng thành công Nhà nước pháp quyền Việt Nam của dân, do dân và vì dân. Luật tổ chức chính quyền địa phương năm 2015 đã quy định về phân định thẩm quyền giữa chính quyền nhà nước ở trung ương với chính quyền địa phương nói chung; giữa Hội đồng nhân dân tỉnh với các cơ quan nhà nước khác trong bộ máy nhà nước theo cả chiều ngang cũng như chiều dọc, tuy đã khắc phục được nhược điểm này, nhưng mới chỉ là bước đầu và tiếp tục được nghiên cứu và tiếp tục được đổi mới nhằm đáp ứng ngày một rõ ràng hơn những yêu cầu của Nhà nước pháp quyền Việt Nam của dân, do dân và vì dân.</w:t>
      </w:r>
    </w:p>
    <w:p>
      <w:pPr>
        <w:pStyle w:val="Normal"/>
        <w:tabs>
          <w:tab w:val="clear" w:pos="720"/>
          <w:tab w:val="left" w:pos="284" w:leader="none"/>
        </w:tabs>
        <w:spacing w:lineRule="exact" w:line="488"/>
        <w:jc w:val="both"/>
        <w:rPr>
          <w:sz w:val="30"/>
          <w:szCs w:val="30"/>
          <w:lang w:val="pt-BR"/>
        </w:rPr>
      </w:pPr>
      <w:r>
        <w:rPr>
          <w:i/>
          <w:sz w:val="30"/>
          <w:szCs w:val="30"/>
          <w:lang w:val="pt-BR"/>
        </w:rPr>
        <w:tab/>
        <w:t>Bốn là</w:t>
      </w:r>
      <w:r>
        <w:rPr>
          <w:sz w:val="30"/>
          <w:szCs w:val="30"/>
          <w:lang w:val="pt-BR"/>
        </w:rPr>
        <w:t xml:space="preserve">, theo quy định của pháp luật hiện hành, Thường trực Hội đồng nhân dân tỉnh gồm Chủ tịch, Phó Chủ tịch và </w:t>
      </w:r>
      <w:bookmarkStart w:id="56" w:name="VNS0039"/>
      <w:r>
        <w:rPr>
          <w:sz w:val="30"/>
          <w:szCs w:val="30"/>
          <w:lang w:val="pt-BR"/>
        </w:rPr>
        <w:t>các Ủy</w:t>
      </w:r>
      <w:bookmarkEnd w:id="56"/>
      <w:r>
        <w:rPr>
          <w:sz w:val="30"/>
          <w:szCs w:val="30"/>
          <w:lang w:val="pt-BR"/>
        </w:rPr>
        <w:t xml:space="preserve"> viên là Trưởng ban của Hội đồng nhân dân, Chánh văn phòng Hội đồng nhân dân tỉnh. Thời gian qua, trước khi Luật tổ chức chính quyền địa phương năm 2015 có hiệu lực thì Ban của Hội đồng nhân dân tỉnh vừa ít về số lượng vừa chủ yếu là các thành viên kiêm nhiệm (số lượng đại biểu Hội đồng nhân dân chuyên trách thường rất ít, chiếm từ 5% đến 7% tổng số đại biểu). Trình độ chuyên môn và kinh nghiệm công tác trong các lĩnh vực nhìn chung còn hạn chế...trong khi đó phải đảm nhiệm các chức năng như thẩm định, giám sát... các hoạt động của </w:t>
      </w:r>
      <w:r>
        <w:rPr>
          <w:spacing w:val="-4"/>
          <w:sz w:val="30"/>
          <w:szCs w:val="30"/>
          <w:lang w:val="pt-BR"/>
        </w:rPr>
        <w:t>Ủy ban</w:t>
      </w:r>
      <w:r>
        <w:rPr>
          <w:sz w:val="30"/>
          <w:szCs w:val="30"/>
          <w:lang w:val="pt-BR"/>
        </w:rPr>
        <w:t xml:space="preserve"> nhân dân tỉnh, các thành viên </w:t>
      </w:r>
      <w:r>
        <w:rPr>
          <w:spacing w:val="-4"/>
          <w:sz w:val="30"/>
          <w:szCs w:val="30"/>
          <w:lang w:val="pt-BR"/>
        </w:rPr>
        <w:t>Ủy ban</w:t>
      </w:r>
      <w:r>
        <w:rPr>
          <w:sz w:val="30"/>
          <w:szCs w:val="30"/>
          <w:lang w:val="pt-BR"/>
        </w:rPr>
        <w:t xml:space="preserve"> nhân dân tỉnh và các cơ quan nhà nướcchuyên môn của tỉnh. Từ đó, dẫn đến tình trạng quá tải và mâu thuẫn, bất hợp lý giữa nhiệm vụ, quyền hạn và cơ cấu tổ chức. Mặt khác, pháp luật nước ta chưa xác định một cách rõ ràng tính chất, chức năng, nhiệm vụ, quyền hạn của các thành viên Thường trực Hội đồng nhân dân tỉnh. Đồng thời, tình trạng thường trực Hội đồng nhân dân tỉnh kiêm nhiệm quá lớn trên thực tế và dẫn tới tình trạng: "Chủ tịch Hội đồng nhân dân tỉnh một tháng mà chỉ dành được khoảng nửa buổi cho hoạt động của Hội đồng nhân dân tỉnh, các phó chủ tịch Hội đồng nhân dân tỉnh không có thẩm quyền giải quyết, thường xuyên "chờ" Chủ tịch, vừa chậm trễ, vừa không có hiệu quả" [78, tr. 169</w:t>
      </w:r>
      <w:r>
        <w:rPr>
          <w:sz w:val="30"/>
          <w:szCs w:val="30"/>
          <w:u w:val="single"/>
          <w:lang w:val="pt-BR"/>
        </w:rPr>
        <w:t>]</w:t>
      </w:r>
      <w:r>
        <w:rPr>
          <w:sz w:val="30"/>
          <w:szCs w:val="30"/>
          <w:lang w:val="pt-BR"/>
        </w:rPr>
        <w:t xml:space="preserve">. Hiện nay, Luật tổ chức chính quyền địa phương năm 2015 đã được ban hành quy định là: Chủ tịch, Trưởng ban của Hội đồng nhân dân tỉnh “có thể” là đại biểu Hội đồng nhân dân hoạt động chuyên trách. Với quy định như vậy, thì Thường trực Hội đồng nhân dân tỉnh có các trường hợp xẩy ra khác nhau, giả sử trường hợp Chủ tịch Hội đồng nhân dân tỉnh và các Trưởng ban hoạt động kiêm nhiệm như hiện nay, chỉ có hai Phó chủ tịch Hội đồng nhân dân tỉnh, Chánh văn phòng Hội đồng nhân dân tỉnh là hoạt động chuyên trách thì hoạt động của Thường trực Hội đồng nhân dân tỉnh có khả năng lại hoạt động mang tính hình thức. </w:t>
      </w:r>
    </w:p>
    <w:p>
      <w:pPr>
        <w:pStyle w:val="Normal"/>
        <w:tabs>
          <w:tab w:val="clear" w:pos="720"/>
          <w:tab w:val="left" w:pos="284" w:leader="none"/>
        </w:tabs>
        <w:spacing w:lineRule="exact" w:line="488"/>
        <w:jc w:val="both"/>
        <w:rPr/>
      </w:pPr>
      <w:r>
        <w:rPr>
          <w:i/>
          <w:sz w:val="30"/>
          <w:szCs w:val="30"/>
          <w:lang w:val="pt-BR"/>
        </w:rPr>
        <w:tab/>
        <w:t>Năm là,</w:t>
      </w:r>
      <w:r>
        <w:rPr>
          <w:sz w:val="30"/>
          <w:szCs w:val="30"/>
          <w:lang w:val="pt-BR"/>
        </w:rPr>
        <w:t xml:space="preserve"> một trong những yếu tố cơ bản để hình thành bộ máy tổ chức của Hội đồng nhân dân tỉnh là đại biểu Hội đồng nhân dân tỉnh, vì thế những nhược điểm hiện nay về đại biểu Hội đồng nhân dân tỉnh theo quy định của pháp luật hiện hành chưa đáp ứng được những yêu cầu của Nhà nước pháp quyền Việt Nam của dân, do dân và vì dân ở những điểm sau đây:</w:t>
      </w:r>
    </w:p>
    <w:p>
      <w:pPr>
        <w:pStyle w:val="Normal"/>
        <w:tabs>
          <w:tab w:val="clear" w:pos="720"/>
          <w:tab w:val="left" w:pos="284" w:leader="none"/>
        </w:tabs>
        <w:spacing w:lineRule="exact" w:line="488"/>
        <w:jc w:val="both"/>
        <w:rPr/>
      </w:pPr>
      <w:r>
        <w:rPr>
          <w:sz w:val="30"/>
          <w:szCs w:val="30"/>
          <w:lang w:val="pt-BR"/>
        </w:rPr>
        <w:tab/>
        <w:t xml:space="preserve">Công tác quy hoạch, giới thiệu ứng cử đại biểu Hội đồng nhân dân tỉnh của một số cấp </w:t>
      </w:r>
      <w:bookmarkStart w:id="57" w:name="VNS003A"/>
      <w:r>
        <w:rPr>
          <w:sz w:val="30"/>
          <w:szCs w:val="30"/>
          <w:lang w:val="pt-BR"/>
        </w:rPr>
        <w:t>ủy</w:t>
      </w:r>
      <w:bookmarkEnd w:id="57"/>
      <w:r>
        <w:rPr>
          <w:sz w:val="30"/>
          <w:szCs w:val="30"/>
          <w:lang w:val="pt-BR"/>
        </w:rPr>
        <w:t xml:space="preserve"> Đảng, ở một số tỉnh chưa được quan tâm đúng mức, giới thiệu người </w:t>
      </w:r>
      <w:r>
        <w:rPr>
          <w:spacing w:val="-4"/>
          <w:sz w:val="30"/>
          <w:szCs w:val="30"/>
          <w:lang w:val="pt-BR"/>
        </w:rPr>
        <w:t xml:space="preserve">không đủ tiêu chuẩn, đặc biệt là những người dự kiến ứng cử để Hội đồng nhân dân tỉnh bầu giữ các chức danh chủ chốt, nên có những trường hợp bầu không trúng theo cơ cấu, có cán bộ chủ chốt được cấp cấp </w:t>
      </w:r>
      <w:bookmarkStart w:id="58" w:name="VNS003B"/>
      <w:r>
        <w:rPr>
          <w:spacing w:val="-4"/>
          <w:sz w:val="30"/>
          <w:szCs w:val="30"/>
          <w:lang w:val="pt-BR"/>
        </w:rPr>
        <w:t>ủy</w:t>
      </w:r>
      <w:bookmarkEnd w:id="58"/>
      <w:r>
        <w:rPr>
          <w:spacing w:val="-4"/>
          <w:sz w:val="30"/>
          <w:szCs w:val="30"/>
          <w:lang w:val="pt-BR"/>
        </w:rPr>
        <w:t xml:space="preserve"> của cả ba cấp giới thiệu ứng</w:t>
      </w:r>
      <w:r>
        <w:rPr>
          <w:sz w:val="30"/>
          <w:szCs w:val="30"/>
          <w:lang w:val="pt-BR"/>
        </w:rPr>
        <w:t xml:space="preserve"> </w:t>
      </w:r>
      <w:r>
        <w:rPr>
          <w:spacing w:val="-4"/>
          <w:sz w:val="30"/>
          <w:szCs w:val="30"/>
          <w:lang w:val="pt-BR"/>
        </w:rPr>
        <w:t>cử nhưng không được nhân dân tín nhiệm. Theo Báo cáo của Chính phủ số 889/ CP</w:t>
      </w:r>
      <w:r>
        <w:rPr>
          <w:sz w:val="30"/>
          <w:szCs w:val="30"/>
          <w:lang w:val="pt-BR"/>
        </w:rPr>
        <w:t xml:space="preserve">-VIII về tổng kết cuộc bầu cử đại biểu Hội đồng nhân dân các cấp nhiệm kỳ 2004 - 2009, ngày 26-6-2004, trong số những người không trúng cử vào Hội đồng nhân dân cấp tỉnh có 11 thường vụ cấp </w:t>
      </w:r>
      <w:bookmarkStart w:id="59" w:name="VNS003C"/>
      <w:r>
        <w:rPr>
          <w:sz w:val="30"/>
          <w:szCs w:val="30"/>
          <w:lang w:val="pt-BR"/>
        </w:rPr>
        <w:t>ủy</w:t>
      </w:r>
      <w:bookmarkEnd w:id="59"/>
      <w:r>
        <w:rPr>
          <w:sz w:val="30"/>
          <w:szCs w:val="30"/>
          <w:lang w:val="pt-BR"/>
        </w:rPr>
        <w:t>; 32 giám đốc, phó giám đốc sở, ban, ngành; bầu bổ sung số lượng đại biểu Hội đồng nhân dân ở cấp tỉnh thiếu 11 người.</w:t>
      </w:r>
    </w:p>
    <w:p>
      <w:pPr>
        <w:pStyle w:val="Normal"/>
        <w:tabs>
          <w:tab w:val="clear" w:pos="720"/>
          <w:tab w:val="left" w:pos="284" w:leader="none"/>
        </w:tabs>
        <w:spacing w:lineRule="exact" w:line="488"/>
        <w:jc w:val="both"/>
        <w:rPr/>
      </w:pPr>
      <w:r>
        <w:rPr>
          <w:sz w:val="30"/>
          <w:szCs w:val="30"/>
          <w:lang w:val="pt-BR"/>
        </w:rPr>
        <w:tab/>
        <w:t xml:space="preserve">Cơ cấu đại biểu Hội đồng nhân dân tỉnh chưa hợp lý; tính không hợp lý thể hiện rõ ở tỷ lệ đại biểu là cán bộ, công chức hành chính chiếm tỷ lệ cao. Cơ cấu đại biểu trẻ không đồng đều giữa các địa phương. Ví dụ: theo báo cáo của </w:t>
      </w:r>
      <w:bookmarkStart w:id="60" w:name="VNS003D"/>
      <w:r>
        <w:rPr>
          <w:sz w:val="30"/>
          <w:szCs w:val="30"/>
          <w:lang w:val="pt-BR"/>
        </w:rPr>
        <w:t>Ủy</w:t>
      </w:r>
      <w:bookmarkEnd w:id="60"/>
      <w:r>
        <w:rPr>
          <w:sz w:val="30"/>
          <w:szCs w:val="30"/>
          <w:lang w:val="pt-BR"/>
        </w:rPr>
        <w:t xml:space="preserve"> ban trung ương Mặt trận Tổ quốc Việt Nam, có tỉnh không có người trẻ tuổi tham gia ứng cử đại biểu Hội đồng nhân dân tỉnh trong nhiệm kỳ 2004 - 2009.</w:t>
      </w:r>
    </w:p>
    <w:p>
      <w:pPr>
        <w:pStyle w:val="Normal"/>
        <w:tabs>
          <w:tab w:val="clear" w:pos="720"/>
          <w:tab w:val="left" w:pos="284" w:leader="none"/>
        </w:tabs>
        <w:spacing w:lineRule="exact" w:line="488"/>
        <w:jc w:val="both"/>
        <w:rPr>
          <w:sz w:val="30"/>
          <w:szCs w:val="30"/>
          <w:lang w:val="pt-BR"/>
        </w:rPr>
      </w:pPr>
      <w:r>
        <w:rPr>
          <w:sz w:val="30"/>
          <w:szCs w:val="30"/>
          <w:lang w:val="pt-BR"/>
        </w:rPr>
        <w:tab/>
        <w:t>Đại biểu Hội đồng nhân dân tỉnh hầu hết là kiêm nhiệm, pháp luật hiện hành không quy định tỉ lệ số đại biểu chuyên trách là bao nhiêu để bảo đảm tương xứng với việc thực hiện nhiệm vụ, quyền hạn của đại biểu Hội đồng nhân dân tỉnh, kể cả Luật tổ chức chính quyền địa phương năm 2015 vừa được ban hành cũng không quy định tỉ lệ đại biểu hoạt động chuyên trách.</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Chế tài của pháp luật chưa được quy định bảo đảm quyền hạn của đại biểu Hội đồng nhân dân tỉnh được thực hiện trong thực tiễn xã hội có hiệu lực và hiệu quả. Ví dụ, đại biểu Hội đồng nhân dân tỉnh có nhiệm vụ:tiếp dân, đôn đốc kiểm tra và xem xét giải quyết kiến nghị, khiếu nại, tố cáo của công dân, đại biểu Hội đồng nhân dân có trách nhiệm nghiên cứu, kịp thời chuyển đến người có thẩm quyền giải quyết, theo dõi, đôn đốc, giám sát việc giải quyết... Nhưng trên thực tế người có thẩm quyền giải quyết khiếu nại tố cáo… không giải quyết mà vẫn không bị xử lý trước khi có Luật tổ chức chính quyền địa phương năm 2015. Luật tổ chức chính quyền địa phương năm 2015 có những quy định khắc phục nhược điểm này tại các Điều 87, 88, 89, 96, 97, 98, 99, ...Nhưng chế tài cuối cùng để thực hiện quyền của đại biểu Hội đồng nhân dân tỉnh chỉ là “yêu cầu giải quyết”.Vì thế, đại biểu Hội đồng nhân dân tỉnh không có quyền lực gì ngoài quyền "kiến nghị, yêu cầu", "chất vấn" mà pháp luật quy định rất chung chung, không thực quyền, không có hiệu quả và mang tính hình thức.</w:t>
      </w:r>
      <w:r>
        <w:rPr>
          <w:i/>
          <w:sz w:val="30"/>
          <w:szCs w:val="30"/>
          <w:lang w:val="pt-BR"/>
        </w:rPr>
        <w:t xml:space="preserve"> </w:t>
      </w:r>
    </w:p>
    <w:p>
      <w:pPr>
        <w:pStyle w:val="Normal"/>
        <w:tabs>
          <w:tab w:val="clear" w:pos="720"/>
          <w:tab w:val="left" w:pos="284" w:leader="none"/>
        </w:tabs>
        <w:spacing w:lineRule="exact" w:line="488"/>
        <w:jc w:val="both"/>
        <w:rPr/>
      </w:pPr>
      <w:r>
        <w:rPr>
          <w:b/>
          <w:sz w:val="30"/>
          <w:szCs w:val="30"/>
          <w:lang w:val="pt-BR"/>
        </w:rPr>
        <w:t>3.2.2. Hạn chế trong đổi mới hoạt động của Hội đồng nhân dân tỉnh đáp ứng yêu cầu xây dựng Nhà nước pháp quyền Việt Nam của dân, do dân, vì dân</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kỳ họp của Hội đồng nhân dân tỉnh</w:t>
      </w:r>
      <w:r>
        <w:rPr>
          <w:sz w:val="30"/>
          <w:szCs w:val="30"/>
          <w:lang w:val="pt-BR"/>
        </w:rPr>
        <w:t>. Pháp luật hiện hành mới chỉ quy định số lượng kỳ họp thường lệ 2 kỳ hoặc ít nhất 2 kỳ trong năm (không kể bất thường, chỉ tiến hành trong trường hợp đặc biệt) nhưng lại không quy định thời gian tối thiểu, tối đa cho mỗi kỳ họp, trong khi đó, khối lượng công việc cả năm dồn vào 2 kỳ họp nên thường là quá tải, dẫn đến hoặc là làm lướt, hoặc bỏ qua nhiều công việc lẽ ra phải thông qua Hội đồng nhân dân tỉnh (như vấn đề quy hoạch vùng sản xuất, khu công nghiệp, cụm công nghiệp chẳng hạn). Hơn nữa việc quy định kỳ họp bất thường được tiến hành khi có ít nhất 1/3 đại biểu Hội đồng nhân dân đề nghị là không có tính khả thi, vì trên thực tế sẽ khó có thể khi nào lại có 1/3 đại biểu cùng có được sáng kiến này với cơ chế đại bộ phận đại biểu là kiêm nhiệm. Việc quy định phải có đại diện cử tri tại các kỳ họp Hội đồng nhân dân tỉnh cũng là rất hình thức, bởi suy cho cùng các đại biểu Hội đồng nhân dân tỉnh chính là "đại cử tri". Mặt khác, sự hiện diện của các đại biểu lãnh đạo Mặt trận Tổ quốc Việt Nam tỉnh, các đoàn thể nhân dân, các tổ chức chính trị - xã hội khác và thủ trưởng các cơ quan, đơn vị thuộc tỉnh (không phải là đại biểu Hội đồng nhân dân tỉnh) đã "đủ tư cách" là đại diện cử tri về dự kỳ họp Hội đồng nhân dân tỉnh rồi. Luật tổ chức chính quyền địa phương năm 2015 đã có những quy định khắc phục các nhược điểm nói trên như quy định: Hội đồng nhân dân họp ít nhất mỗi năm 2 kỳ; bỏ quy định phải có đại diện cử tri tại các kỳ họp Hội đồng nhân dân tỉnh và quy định cụ thể về khách mời tham dự kỳ họp Hội đồng nhân dân (Điều 81 Luật tổ chức chính quyền địa phương năm 2015); nhưng vẫn giữa nguyên quy định Hội đồng nhân dân tỉnh họp bất thường khi ít nhất một phần ba tổng số đại biểu Hội đồng nhân dân yêu cầu.</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hoạt động của Thường trực Hội đồng nhân dân tỉnh</w:t>
      </w:r>
      <w:r>
        <w:rPr>
          <w:sz w:val="30"/>
          <w:szCs w:val="30"/>
          <w:lang w:val="pt-BR"/>
        </w:rPr>
        <w:t xml:space="preserve">. Trước khi Luật tổ chức chính quyền địa phương có hiệu lực thì hoạt động của Thường trực Hội đồng nhân dân tỉnh thực hiện giữa 02 kỳ họp của Hội đồng nhân dân tỉnh tập trung chủ yếu vào các hoạt động hành chính, nội bộ và hoạt động giám sát. Khối lượng công việc theo luật định là rất lớn và nặng nề, trong khi đó Thường trực Hội đồng nhân dân tỉnh chỉ có 3 thành viên, trong đó, Chủ tịch Hội đồng nhân dân tỉnh thường hoạt động theo chế độ kiêm nhiệm (thường là Bí thư, Phó bí thư tỉnh ủy kiêm nhiệm) còn lại 2 chuyên trách nhưng chưa được phân định rõ trong luật về chức năng nhiệm vụ và quyền hạn của phó chủ tịch Hội đồng nhân dân tỉnh... Thực tiễn đã chỉ ra rằng những chức danh Phó chủ tịch Hội đồng nhân dân tỉnh và Thư ký Hội đồng nhân dân tỉnh không mấy khi thuộc thành phần được mời dự các phiên họp do </w:t>
      </w:r>
      <w:r>
        <w:rPr>
          <w:spacing w:val="-4"/>
          <w:sz w:val="30"/>
          <w:szCs w:val="30"/>
          <w:lang w:val="pt-BR"/>
        </w:rPr>
        <w:t>Ủy ban</w:t>
      </w:r>
      <w:r>
        <w:rPr>
          <w:sz w:val="30"/>
          <w:szCs w:val="30"/>
          <w:lang w:val="pt-BR"/>
        </w:rPr>
        <w:t xml:space="preserve"> nhân dân tỉnh, các ban ngành đoàn thể địa phương trong tỉnh tổ chức. Chính những quy định của pháp luật và thực tiễn tổ chức, biên chế của các bộ phận bên trong của Hội đồng nhân dân tỉnh như vậy, dẫn đến những mâu thuẫn giữa nhiệm vụ, quyền hạn và cơ cấu tổ chức của Hội đồng nhân dân tỉnh để thực hiện nhiệm vụ, quyền hạn đó. Từ đó, dẫn tới hoạt động của Thường trực Hội đồng nhân dân tỉnh cũng mang tính hình thức, không có khả năng thực tế thực hiện nhiệm vụ, quyền hạn do pháp luật quy định. Đây cũng là sự mâu thuẫn giữa các quy định của pháp luật thiếu tính khả thi trong thực tiễn hoạt động của Hội đồng nhân dân tỉnh hiện nay. Một mặt thì đề cao vị trí, vai trò của Thường trực Hội đồng nhân dân tỉnh, nhưng mặt khác lại không tạo ra những điều kiện, tiền đề về pháp lý, tài chính và cơ sở vật chất trong tổ chức và hoạt động của Hội đồng nhân dân tỉnh nói chung, Thường trực Hội đồng nhân dân tỉnh nói riêng để Thường trực Hội đồng nhân dân tỉnh lảm việc có lực và hiệu quả.</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hoạt động của các Ban Hội đồng nhân dân tỉnh</w:t>
      </w:r>
      <w:r>
        <w:rPr>
          <w:sz w:val="30"/>
          <w:szCs w:val="30"/>
          <w:lang w:val="pt-BR"/>
        </w:rPr>
        <w:t xml:space="preserve">. Các Ban của Hội đồng nhân dân tỉnh có chức năng, nhiệm vụ quyền hạn là rất lớn, trong khi đó số lượng thành viên mỗi Ban thường chỉ có từ 5 - 7 người, chủ yếu là hoạt động kiêm nhiệm (có nhiều nhất 1 đại biểu chuyên trách). Mặt khác, do bảo đảm cơ cấu thành phần giai cấp, lứa tuổi, tôn giáo... nên mặt bằng trình độ không đều, kiến thức về chuyên môn không sâu, thậm chí hầu hết chưa được học các chương trình quản lý nhà nước, kiến thức pháp luật... Do đó, trên thực tế hoạt động của các Ban của Hội đồng nhân dân tỉnh còn nhiều bất cập, mang nhiều tính hình thức. Từ đó, dẫn đến tình trạng các báo cáo về giám sát hay việc tổ chức giám sát theo chuyên đề hay giám sát thường xuyên cũng mang tính chiếu lệ, thường chỉ như là sự hợp thức hóa cho đúng các quy định của pháp luật hay sự tán dương với những báo cáo của </w:t>
      </w:r>
      <w:r>
        <w:rPr>
          <w:spacing w:val="-4"/>
          <w:sz w:val="30"/>
          <w:szCs w:val="30"/>
          <w:lang w:val="pt-BR"/>
        </w:rPr>
        <w:t>Ủy ban</w:t>
      </w:r>
      <w:r>
        <w:rPr>
          <w:sz w:val="30"/>
          <w:szCs w:val="30"/>
          <w:lang w:val="pt-BR"/>
        </w:rPr>
        <w:t xml:space="preserve"> nhân dân tỉnh và các cơ quan chuyên môn thuộc </w:t>
      </w:r>
      <w:r>
        <w:rPr>
          <w:spacing w:val="-4"/>
          <w:sz w:val="30"/>
          <w:szCs w:val="30"/>
          <w:lang w:val="pt-BR"/>
        </w:rPr>
        <w:t>Ủy ban</w:t>
      </w:r>
      <w:r>
        <w:rPr>
          <w:sz w:val="30"/>
          <w:szCs w:val="30"/>
          <w:lang w:val="pt-BR"/>
        </w:rPr>
        <w:t xml:space="preserve"> nhân dân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Về hoạt động của đại biểu Hội đồng nhân dân tỉnh</w:t>
      </w:r>
      <w:r>
        <w:rPr>
          <w:sz w:val="30"/>
          <w:szCs w:val="30"/>
          <w:lang w:val="pt-BR"/>
        </w:rPr>
        <w:t xml:space="preserve">. Đại biểu Hội đồng nhân dân tỉnh có những hạn chế trong hoạt động công tác đại biểu nhiều năm qua là: "Khi bầu cử, nặng về cơ cấu nên trình độ, năng lực đại biểu Hội đồng nhân dân tỉnh </w:t>
      </w:r>
      <w:r>
        <w:rPr>
          <w:spacing w:val="-2"/>
          <w:sz w:val="30"/>
          <w:szCs w:val="30"/>
          <w:lang w:val="pt-BR"/>
        </w:rPr>
        <w:t>còn hạn chế về nhiều mặt làm ảnh hưởng đến kết quả hoạt động chung" [65, tr. 169].</w:t>
      </w:r>
      <w:r>
        <w:rPr>
          <w:sz w:val="30"/>
          <w:szCs w:val="30"/>
          <w:lang w:val="pt-BR"/>
        </w:rPr>
        <w:t xml:space="preserve"> Và đánh giá của Ủy ban Thường vụ Quốc hội: </w:t>
      </w:r>
    </w:p>
    <w:p>
      <w:pPr>
        <w:pStyle w:val="Normal"/>
        <w:tabs>
          <w:tab w:val="clear" w:pos="720"/>
          <w:tab w:val="left" w:pos="284" w:leader="none"/>
        </w:tabs>
        <w:spacing w:lineRule="exact" w:line="488"/>
        <w:ind w:left="1146" w:firstLine="851"/>
        <w:jc w:val="both"/>
        <w:rPr>
          <w:sz w:val="30"/>
          <w:szCs w:val="30"/>
          <w:lang w:val="pt-BR"/>
        </w:rPr>
      </w:pPr>
      <w:r>
        <w:rPr>
          <w:spacing w:val="-4"/>
          <w:sz w:val="30"/>
          <w:szCs w:val="30"/>
          <w:lang w:val="pt-BR"/>
        </w:rPr>
        <w:t>Một bộ phận đại biểu do cơ cấu nên còn thiếu kỹ năng hoạt động</w:t>
      </w:r>
      <w:r>
        <w:rPr>
          <w:sz w:val="30"/>
          <w:szCs w:val="30"/>
          <w:lang w:val="pt-BR"/>
        </w:rPr>
        <w:t xml:space="preserve">. Sự ràng buộc trách nhiệm giữa đại biểu với cử tri còn lỏng lẻo, chưa có cơ chế và phương thức để Hội đồng nhân dân và cử tri đánh giá mức độ hoàn thành nhiệm vụ của mỗi đại biểu. Công tác bồi dưỡng nghiệp vụ thiếu thường xuyên, mới tập trung thời gian đầu nhiệm kỳ [78, tr. 29]. </w:t>
        <w:tab/>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 xml:space="preserve">Hoạt động tiếp xúc cử tri của đại biểu Hội đồng nhân dân vẫn chưa hoàn toàn khắc phục được tính hình thức, có nơi thành phần tham dự vẫn là "cử tri chuyên nghiệp", kỹ năng hoạt động để tiếp xúc cử tri của một số đại biểu còn yếu, việc phân loại ý kiến, kiến nghị của cử tri chưa đúng lĩnh vực, thẩm quyền, việc theo dõi, đôn đốc giải quyết chưa sát sao và thường xuyên nên tỷ lệ ý kiến, kiến nghị được giải quyết ở một số địa phương còn thấp, không kịp thời, và vậy chưa thực sự đáp ứng được yêu cầu, mong mỏi của nhân dân. Số lượng tiếp xúc cử tri ở nơi cư trú, nơi làm việc theo chuyên đề của đại biểu mặc dù đã được xúc tiến nhưng chưa phổ biến. Hoạt động chất vấn của Đại biểu Hội đồng nhân dân cấp tỉnh vẫn còn nhiều hạn chế, thể hiện ở số lượng chất vấn ở mỗi kỳ họp Hội đồng nhân dân còn ít, và chất lượng hoạt động chất vấn chưa phản ánh hết những vấn đề bức xúc, nổi cộm ở địa phương của tỉnh, thiếu tầm của những chính khách địa phương. Hoạt động tiếp xúc cử tri tại các đơn vị bầu cử chưa đều, chưa thường xuyên, nhất là ở những vùng miến núi, đi lại khó khăn.Nhiều nơi tổ chức các cuộc tiếp xúc với cử tri, với cán bộ chủ chốt của các đại diện ban, ngành, đoàn thể, "đại diện bán chính thức" nói cho các địa diện được </w:t>
      </w:r>
      <w:bookmarkStart w:id="61" w:name="VNS003E"/>
      <w:r>
        <w:rPr>
          <w:sz w:val="30"/>
          <w:szCs w:val="30"/>
          <w:lang w:val="pt-BR"/>
        </w:rPr>
        <w:t>ủy</w:t>
      </w:r>
      <w:bookmarkEnd w:id="61"/>
      <w:r>
        <w:rPr>
          <w:sz w:val="30"/>
          <w:szCs w:val="30"/>
          <w:lang w:val="pt-BR"/>
        </w:rPr>
        <w:t xml:space="preserve"> quyền nghe. Thực chất, đó là sự tiếp xúc giữa đại diện với địa diện chứ không phải là sự tiếp xúc rộng rãi, trực tiếp giữa người dân và người đại diện cho dân. Đa số người dân ít quan tâm đến công việc của cơ quan dân cử, thậm chí người dân được mời đích danh đến dự tiếp xúc cử tri của các đại biểu dân cử thì họ cũng không đến dự. Trong các buổi tiếp xúc cử tri, đối tượng tiếp xúc thường chỉ dừng lại ở một số nhóm, tầng lớp cử tri nhất định chứ không phải là toàn bộ cử tri, chủ yếu tập trung ở các trung tâm hội trường của tỉnh, huyện, xã, phường và đa số cử tri tham dự là những cán bộ đương chức và người về hưu, những thành phần được "mời" nhất định. Số lượng các lần tiếp xúc cử tri, thường chỉ diễn ra trước và sau kỳ họp là chủ yếu. Các cuộc tiếp xúc thường được sắp đặt từ thời gian, địa điểm đến nội dung. Phần báo cáo của đại biểu Hội đồng thường quá tải khiến cử tri không có thời gian để thể hiện tâm tư, nguyện vọng cũng như không có thời gian để trao đổi tranh luận, chất vấn các đại biểu. Mặt khác, thiếu sự ràng buộc trách nhiệm trong giải quyết ý kiến, kiến nghị của cử tri cũng đã làm giảm trọng lượng, chất lượng, hiệu quả của việc tiếp xúc cử tri. Cử tri hầu như là bị động đối với các cuộc tiếp xúc này mặc dù theo quy định cử tri có quyền yêu cầu được tiếp xúc với đại biểu. Trên thực tế, chưa có cử tri khu vực bầu cử nào tổ chức hay kiến nghị đòi đại biểu phải thực hiện việc tiếp xúc cử tri, đây cũng là một hạn chế khá phổ biến ở tất cả các địa phương. Về xử lý công việc sau khi tiếp xúc cử tri thì lâu nay chỉ dừng lại ở việc cử tri kiến nghị, đại biểu tiếp thu, kết quả như thế nào hầu như ít được "hồi âm", không báo cáo kết quả xử lý những vấn đề đã được kiến nghị, làm cho niềm tin của cử tri đối với đại biểu giảm sút. Đây là một trong những nguyên nhân cử tri khi gặp những oan sai, khiếu kiện thường tìm đến các nhà báo và phương tiện truyền thông, ít có trường hợp họ tìm đến đại biểu của mình; có nơi số lượng cử tri tham dự các buổi tiếp xúc trước và sau kỳ họp Hội đồng giảm dần. Về phía cử tri, chưa quan tâm thực hiện quyền của mình, thậm chí không hề biết đến những cuộc tiếp xúc cử tri của các đại biểu Hội đồng nhân dân tỉnh. Mặt khác, cử tri dự hội nghị tiếp xúc cử tri thường là cử tri "đại diện", "cử tri chuyên nghiệp". Một thực trạng nữa cũng thường gặp là việc hướng dẫn, xây dựng kế hoạch tổ chức hội nghị cử tri, nội dung, chương trình nghị sự, số lượng các cuộc tiếp xúc của mỗi đơn vị bầu cử, số lượng cử tri tham dự, nội dung, chương trình hội nghị, số lượng các cuộc tiếp xúc của mỗi đơn vị bầu cử, số lượng tối thiểu cử tri tham dự, nội dung, chương trình, hình thức và thời gian trình bày chương trình của các đại biểu chưa được hướng dẫn thống nhất nên các địa phương thực hiện rất khác nhau dẫn đến sự tùy tiện, thiếu kế hoạch đồng bộ và chưa phát huy vai trò hoạt động tiếp xúc cử tri có hiệu quả.</w:t>
      </w:r>
    </w:p>
    <w:p>
      <w:pPr>
        <w:pStyle w:val="Normal"/>
        <w:tabs>
          <w:tab w:val="clear" w:pos="720"/>
          <w:tab w:val="left" w:pos="284" w:leader="none"/>
        </w:tabs>
        <w:spacing w:lineRule="exact" w:line="488"/>
        <w:jc w:val="both"/>
        <w:rPr/>
      </w:pPr>
      <w:r>
        <w:rPr>
          <w:i/>
          <w:sz w:val="30"/>
          <w:szCs w:val="30"/>
          <w:lang w:val="pt-BR"/>
        </w:rPr>
        <w:tab/>
        <w:t>Về hoạt động ban hành văn bản quy phạm pháp luật của Hội đồng nhân dân tỉnh</w:t>
      </w:r>
      <w:r>
        <w:rPr>
          <w:sz w:val="30"/>
          <w:szCs w:val="30"/>
          <w:lang w:val="pt-BR"/>
        </w:rPr>
        <w:t xml:space="preserve">. Hoạt động ban hành văn bản quy phạm pháp luật của Hội đồng nhân dân tỉnh còn nhiều hạn chế. Trình tự ban hành văn bản còn thiếu thống nhất, không theo một quy trình, thủ tục chặt chẽ, khoa học và hợp lý. Một số tỉnh, việc xây dựng văn bản quy phạm pháp luật của Hội đồng nhân dân tỉnh không do một bộ phận phụ trách, dự thảo văn bản được gửi đến người có thẩm quyền ký, thậm chí cũng không được rà soát lại. Do vậy, rất nhiều trường hợp đã mắc lỗi trong khi trình bày nghị quyết. Chỉ đến khi nghị quyết của Hội đồng nhân dân tỉnh được gửi đến các cơ quan có liên quan, xuống huyện, rồi xã, những lỗi đó mới được phát hiện. Cũng chính vì quy trình xây dựng nghị quyết thiếu chặt chẽ, thống nhất, nên những chồng chéo, mâu thuẫn trong nội dung các nghị quyết này cũng là điều khó tránh khỏi. Thậm chí, do việc ban hành văn bản quy phạm pháp luật không khoa học, thống nhất, không có sự rà soát kỹ lưỡng, nên rất nhiều trường hợp, văn bản gửi xuống mà các </w:t>
      </w:r>
      <w:r>
        <w:rPr>
          <w:spacing w:val="-4"/>
          <w:sz w:val="30"/>
          <w:szCs w:val="30"/>
          <w:lang w:val="pt-BR"/>
        </w:rPr>
        <w:t>cơ quan, cá nhân có liên quan không thể thực hiện được vì không hiểu! Từ ngữ trong</w:t>
      </w:r>
      <w:r>
        <w:rPr>
          <w:sz w:val="30"/>
          <w:szCs w:val="30"/>
          <w:lang w:val="pt-BR"/>
        </w:rPr>
        <w:t xml:space="preserve"> nghị quyết thì quy định chung chung, khó hiểu hoặc có thể hiểu theo nhiều nghĩa.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các điều kiện cơ sở vật chất phục vụ cho các hoạt động của Hội đồng nhân dân tỉnh</w:t>
      </w:r>
      <w:r>
        <w:rPr>
          <w:sz w:val="30"/>
          <w:szCs w:val="30"/>
          <w:lang w:val="pt-BR"/>
        </w:rPr>
        <w:t xml:space="preserve">. Cơ sở vật chất, phương tiện, điều kiện kinh phí dành cho hoạt động xây dựng và ban hành văn bản quy phạm pháp luật của Hội đồng nhân dân tỉnh nhìn chung chưa đáp ứng được yêu cầu thực tiễn cho mọi hoạt động của Hội đồng nhân dân tỉnh. Ví dụ, ngay từ khâu chuẩn bị, khảo sát, điều tra nắm bắt tình hình, hoàn cảnh thực tế, tổ chức hội nghị, hội thảo đến khâu thẩm định văn bản quy phạm pháp luật còn nhiều bất cập về cơ sở vật chất, trang thiết bị và kinh phí không đảm bảo cho việc ban hành văn bản quy phạm pháp luật có chất lượng tốt có thể điều chỉnh các quan hệ xã hội của nhân dân trên địa bàn tỉnh, làm thay đổi được nhận thức, hành vi của con người và các quá trình xã hội của địa bàn tỉnh nhằm thực hiện đầy đủ những chính sách của Hội đồng nhân dân tỉnh. </w:t>
        <w:tab/>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ề năng lực hiểu biết về pháp luật của các đại biểu Hội đồng nhân dân tỉnh nói chung và cán bộ lãnh đạo Hội đồng nhân dân tỉnh nói riêng còn hạn chế</w:t>
      </w:r>
      <w:r>
        <w:rPr>
          <w:sz w:val="30"/>
          <w:szCs w:val="30"/>
          <w:lang w:val="pt-BR"/>
        </w:rPr>
        <w:t xml:space="preserve">. Một số cán bộ lãnh đạo tỉnh chưa nhận thức đúng tầm quan trọng của công tác xây dựng và ban hành văn bản quy phạm pháp luật, do đó chưa dành sự quan tâm, đầu tư thích đáng cũng như chưa chú trọng đến việc kiểm tra, giám sát chặt chẽ công tác xây dựng, ban hành và thực hiện các văn bản quy phạm pháp luật mà Hội đồng nhân dân tỉnh ban hành. Nhận thức, hiểu biết pháp luật của đội ngũ đại biểu Hội đồng nhân dân tỉnh nói chung, cán bộ, công chức Hội đồng nhân dân tỉnh nói riêng còn yếu, chưa đáp ứng được yêu cầu đặt ra. Có những nơi, cán bộ soạn thảo văn bản còn chưa phân biệt được rõ văn bản quy phạm pháp luật với văn bản áp dụng pháp luật, không nắm được đầy đủ những tiêu chí và yêu cầu của một văn bản quy phạm pháp luật. Do vậy, tình trạng ban hành văn bản quy phạm pháp luật một cách </w:t>
      </w:r>
      <w:bookmarkStart w:id="62" w:name="VNS003F"/>
      <w:r>
        <w:rPr>
          <w:sz w:val="30"/>
          <w:szCs w:val="30"/>
          <w:lang w:val="pt-BR"/>
        </w:rPr>
        <w:t>tùy</w:t>
      </w:r>
      <w:bookmarkEnd w:id="62"/>
      <w:r>
        <w:rPr>
          <w:sz w:val="30"/>
          <w:szCs w:val="30"/>
          <w:lang w:val="pt-BR"/>
        </w:rPr>
        <w:t xml:space="preserve"> tiện, thiếu kế hoạch, thiếu nghiên cứu, thiếu khảo sát thực tế và thiếu tính khả thi...là điều tất yếu.</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Về</w:t>
      </w:r>
      <w:r>
        <w:rPr>
          <w:sz w:val="30"/>
          <w:szCs w:val="30"/>
          <w:lang w:val="pt-BR"/>
        </w:rPr>
        <w:t xml:space="preserve"> </w:t>
      </w:r>
      <w:r>
        <w:rPr>
          <w:i/>
          <w:sz w:val="30"/>
          <w:szCs w:val="30"/>
          <w:lang w:val="pt-BR"/>
        </w:rPr>
        <w:t>công tác sơ kết, tổng kết hàng năm về các quyết định, chính sách của Hội đồng nhân dân tỉnh chưa thường xuyên và có hiệu quả</w:t>
      </w:r>
      <w:r>
        <w:rPr>
          <w:sz w:val="30"/>
          <w:szCs w:val="30"/>
          <w:lang w:val="pt-BR"/>
        </w:rPr>
        <w:t xml:space="preserve">. Ví dụ, công tác tổng kết, đánh giá, rà soát và hệ thống </w:t>
      </w:r>
      <w:bookmarkStart w:id="63" w:name="VNS0040"/>
      <w:r>
        <w:rPr>
          <w:sz w:val="30"/>
          <w:szCs w:val="30"/>
          <w:lang w:val="pt-BR"/>
        </w:rPr>
        <w:t>hóa</w:t>
      </w:r>
      <w:bookmarkEnd w:id="63"/>
      <w:r>
        <w:rPr>
          <w:sz w:val="30"/>
          <w:szCs w:val="30"/>
          <w:lang w:val="pt-BR"/>
        </w:rPr>
        <w:t xml:space="preserve"> các văn bản quy phạm pháp luật của Hội đồng nhân dân tỉnh chưa được thường xuyên và nghiêm túc, có những văn bản đã không còn phù hợp với thực tiễn nhưng vẫn tiếp tục có hiệu lực thi hành do chưa có văn bản khác thay thế. Chúng tôi đồng tình với đánh giá về hoạt động ban hành nghị quyết của Hội đồng nhân dân tỉnh trong thời gian qua như sau: "Các nghị quyết của Hội đồng nhân dân còn mang tính chung chung thiếu tính chất của "quy phạm pháp luật" cụ thể nên khó thực hiện" [59, tr. 53] hoặc là: </w:t>
      </w:r>
    </w:p>
    <w:p>
      <w:pPr>
        <w:pStyle w:val="Normal"/>
        <w:tabs>
          <w:tab w:val="clear" w:pos="720"/>
          <w:tab w:val="left" w:pos="284" w:leader="none"/>
        </w:tabs>
        <w:spacing w:lineRule="exact" w:line="488"/>
        <w:ind w:left="1128" w:firstLine="851"/>
        <w:jc w:val="both"/>
        <w:rPr/>
      </w:pPr>
      <w:r>
        <w:rPr>
          <w:sz w:val="30"/>
          <w:szCs w:val="30"/>
          <w:lang w:val="pt-BR"/>
        </w:rPr>
        <w:t xml:space="preserve">Việc soạn thảo nghị quyết của Hội đồng nhân dân tỉnh mang tính chiếu lệ, thiếu căn cứ, việc tham gia của các ngành và thông qua của </w:t>
      </w:r>
      <w:bookmarkStart w:id="64" w:name="VNS0041"/>
      <w:r>
        <w:rPr>
          <w:sz w:val="30"/>
          <w:szCs w:val="30"/>
          <w:lang w:val="pt-BR"/>
        </w:rPr>
        <w:t>Ủy</w:t>
      </w:r>
      <w:bookmarkEnd w:id="64"/>
      <w:r>
        <w:rPr>
          <w:sz w:val="30"/>
          <w:szCs w:val="30"/>
          <w:lang w:val="pt-BR"/>
        </w:rPr>
        <w:t xml:space="preserve"> ban nhân dân tỉnh không kỹ, hoặc hình thức. Một số tỉnh, ban hành nhiều nghị quyết, dự thảo nghị quyết, đề án trình Hội đồng nhân dân chưa được chuẩn bị kỹ, xem xét thảo luận chưa bàn nên sau khi ban hành nghị quyết không phát huy được hiệu quả phải sửa đổi, bổ sung [30, tr. 143].</w:t>
      </w:r>
    </w:p>
    <w:p>
      <w:pPr>
        <w:pStyle w:val="Normal"/>
        <w:tabs>
          <w:tab w:val="clear" w:pos="720"/>
          <w:tab w:val="left" w:pos="284" w:leader="none"/>
        </w:tabs>
        <w:spacing w:lineRule="exact" w:line="488"/>
        <w:jc w:val="both"/>
        <w:rPr/>
      </w:pPr>
      <w:r>
        <w:rPr>
          <w:sz w:val="30"/>
          <w:szCs w:val="30"/>
          <w:lang w:val="pt-BR"/>
        </w:rPr>
        <w:tab/>
        <w:t xml:space="preserve">Như vậy, thực trạng đổi mới về tổ chức và hoạt động của Hội đồng nhân dân tỉnh trong những năm vừa qua đã có những thành tựu mang tính cơ bản và xuyên suốt, tạo điều kiện thuận lợi về nhiều mặt để thực hiện bước đầu công cuộc xây dựng thành công Nhà nước pháp quyền Việt Nam của dân, do dân và vì dân. Tuy nhiên, trong tiến trình đổi mới đó, đến nay còn bộc lộ nhiều hạn chế chưa đáp ứng được đầy đủ những đòi hỏi của việc xây dựng Nhà nước pháp quyền Việt Nam của dân, do dân, vì dân. </w:t>
      </w:r>
    </w:p>
    <w:p>
      <w:pPr>
        <w:pStyle w:val="2"/>
        <w:spacing w:lineRule="exact" w:line="488"/>
        <w:rPr/>
      </w:pPr>
      <w:r>
        <w:rPr>
          <w:sz w:val="30"/>
          <w:szCs w:val="30"/>
          <w:lang w:val="pt-BR"/>
        </w:rPr>
        <w:t xml:space="preserve">3.2.3. Nguyên nhân của hạn chế trong đổi mới tổ chức và hoạt động Hội đồng nhân dân tỉnh đáp ứng yêu cầu xây dựng Nhà nước </w:t>
      </w:r>
      <w:r>
        <w:rPr>
          <w:rFonts w:eastAsia="Times New Roman"/>
          <w:sz w:val="30"/>
          <w:szCs w:val="30"/>
          <w:lang w:val="pt-BR"/>
        </w:rPr>
        <w:t>pháp</w:t>
      </w:r>
      <w:r>
        <w:rPr>
          <w:sz w:val="30"/>
          <w:szCs w:val="30"/>
          <w:lang w:val="pt-BR"/>
        </w:rPr>
        <w:t xml:space="preserve"> quyền Việt Nam của dân, do dân, vì dân </w:t>
      </w:r>
    </w:p>
    <w:p>
      <w:pPr>
        <w:pStyle w:val="Normal"/>
        <w:tabs>
          <w:tab w:val="clear" w:pos="720"/>
          <w:tab w:val="left" w:pos="284" w:leader="none"/>
        </w:tabs>
        <w:spacing w:lineRule="exact" w:line="488"/>
        <w:jc w:val="both"/>
        <w:rPr/>
      </w:pPr>
      <w:r>
        <w:rPr>
          <w:sz w:val="30"/>
          <w:szCs w:val="30"/>
          <w:lang w:val="pt-BR"/>
        </w:rPr>
        <w:tab/>
        <w:t>Việc đổi mới về tổ chức và hoạt động của Hội đồng nhân dân tỉnh có những nguyên nhân cơ bản về thành tựu đổi mới tổ chức và hoạt động của Hội đồng nhân dân tỉnh nói trên, nhưng thực tiễn đổi mới đáp ứng những yêu cầu xây dựng Nhà nước pháp quyền Việt Nam của dân, do dân và vì dân còn có những hạn chế nhất định do một số nguyên nhân dưới đây:</w:t>
      </w:r>
    </w:p>
    <w:p>
      <w:pPr>
        <w:pStyle w:val="Normal"/>
        <w:tabs>
          <w:tab w:val="clear" w:pos="720"/>
          <w:tab w:val="left" w:pos="284" w:leader="none"/>
        </w:tabs>
        <w:spacing w:lineRule="exact" w:line="488"/>
        <w:jc w:val="both"/>
        <w:rPr>
          <w:sz w:val="30"/>
          <w:szCs w:val="30"/>
          <w:lang w:val="pt-BR"/>
        </w:rPr>
      </w:pPr>
      <w:r>
        <w:rPr>
          <w:i/>
          <w:sz w:val="30"/>
          <w:szCs w:val="30"/>
          <w:lang w:val="pt-BR"/>
        </w:rPr>
        <w:tab/>
        <w:t>Một là</w:t>
      </w:r>
      <w:r>
        <w:rPr>
          <w:sz w:val="30"/>
          <w:szCs w:val="30"/>
          <w:lang w:val="pt-BR"/>
        </w:rPr>
        <w:t xml:space="preserve">, Nhà nước ta chưa có những quy định trong pháp luật cụ thể về việc lựa chọn mô hình tổ chức Hội đồng nhân dân tỉnh gắn liền với những yêu cầu xây dựng Nhà nước pháp quyền Việt Nam của dân, do dân, vì dân. Đúng như nhận định của GS.TSKH. Đào Trí Úc: </w:t>
      </w:r>
    </w:p>
    <w:p>
      <w:pPr>
        <w:pStyle w:val="Normal"/>
        <w:tabs>
          <w:tab w:val="clear" w:pos="720"/>
          <w:tab w:val="left" w:pos="284" w:leader="none"/>
        </w:tabs>
        <w:spacing w:lineRule="exact" w:line="488"/>
        <w:ind w:left="1128" w:firstLine="851"/>
        <w:jc w:val="both"/>
        <w:rPr>
          <w:sz w:val="30"/>
          <w:szCs w:val="30"/>
          <w:lang w:val="pt-BR"/>
        </w:rPr>
      </w:pPr>
      <w:r>
        <w:rPr>
          <w:sz w:val="30"/>
          <w:szCs w:val="30"/>
          <w:lang w:val="pt-BR"/>
        </w:rPr>
        <w:t xml:space="preserve">Bắt đầu từ Hội nghị đại biểu toàn quốc giữa nhiệm kỳ khóa 7 (1/1994), Đảng ta mới khẳng định sự cần thiết phải xây dựng nhà nước pháp quyền như là điều kiện không thể thiếu để có nền dân chủ thực sự vì nhân dân. Tuy nhiên, xây dựng Nhà nước pháp quyền Việt Nam của dân, do dân, vì dân hiện nay là nhiệm vụ chưa có tiền lệ trong lịch sử, là một vấn đề mới mẻ cả về lý luận và thực tiễn [74, tr. 5]. </w:t>
      </w:r>
    </w:p>
    <w:p>
      <w:pPr>
        <w:pStyle w:val="Normal"/>
        <w:tabs>
          <w:tab w:val="clear" w:pos="720"/>
          <w:tab w:val="left" w:pos="284" w:leader="none"/>
        </w:tabs>
        <w:spacing w:lineRule="exact" w:line="488"/>
        <w:jc w:val="both"/>
        <w:rPr/>
      </w:pPr>
      <w:r>
        <w:rPr>
          <w:sz w:val="30"/>
          <w:szCs w:val="30"/>
          <w:lang w:val="pt-BR"/>
        </w:rPr>
        <w:tab/>
        <w:t>Vì vậy, Nhà nước ta chưa có những quy định cụ thể trong pháp luật về mô hình tổ chức và hoạt động của Hội đồng nhân dân tỉnh đáp ứng yêu cầu xây dựng Nhà nước pháp quyền Việt Nam của dân, do dân và vì dân trong thời gian qua, đang đòi hỏi một cách cấp bách phải có quy định cụ thể trong vừa trong Luật tổ chức chính quyền địa phương; Luật phân quyền và các đạo luật khác có liên quan.</w:t>
      </w:r>
      <w:r>
        <w:rPr>
          <w:sz w:val="30"/>
          <w:szCs w:val="30"/>
          <w:u w:val="single"/>
          <w:lang w:val="pt-BR"/>
        </w:rPr>
        <w:t xml:space="preserve"> </w:t>
      </w:r>
    </w:p>
    <w:p>
      <w:pPr>
        <w:pStyle w:val="Normal"/>
        <w:tabs>
          <w:tab w:val="clear" w:pos="720"/>
          <w:tab w:val="left" w:pos="284" w:leader="none"/>
        </w:tabs>
        <w:spacing w:lineRule="exact" w:line="488"/>
        <w:jc w:val="both"/>
        <w:rPr/>
      </w:pPr>
      <w:r>
        <w:rPr>
          <w:i/>
          <w:sz w:val="30"/>
          <w:szCs w:val="30"/>
          <w:lang w:val="pt-BR"/>
        </w:rPr>
        <w:tab/>
        <w:t>Hai là</w:t>
      </w:r>
      <w:r>
        <w:rPr>
          <w:sz w:val="30"/>
          <w:szCs w:val="30"/>
          <w:lang w:val="pt-BR"/>
        </w:rPr>
        <w:t>, công tác quy hoạch cán bộ, đại biểu Hội đồng nhân dân tỉnh chưa được quan tâm, thiếu chiến lược cụ thể, thụ động về đào tạo nguồn cán bộ, nguồn đại biểu hoạt động chuyên nghiệp cho Hội đồng nhân dân tỉnh cả về năng lực phẩm chất và trình độ chuyên môn, nghiệp vụ công tác đại biểu cũng như kinh nghiệm trong công tác của đại biểu Hội đồng nhân dân tỉnh.</w:t>
      </w:r>
    </w:p>
    <w:p>
      <w:pPr>
        <w:pStyle w:val="Normal"/>
        <w:tabs>
          <w:tab w:val="clear" w:pos="720"/>
          <w:tab w:val="left" w:pos="284" w:leader="none"/>
        </w:tabs>
        <w:spacing w:lineRule="exact" w:line="488"/>
        <w:jc w:val="both"/>
        <w:rPr>
          <w:sz w:val="30"/>
          <w:szCs w:val="30"/>
          <w:lang w:val="pt-BR"/>
        </w:rPr>
      </w:pPr>
      <w:r>
        <w:rPr>
          <w:i/>
          <w:sz w:val="30"/>
          <w:szCs w:val="30"/>
          <w:lang w:val="pt-BR"/>
        </w:rPr>
        <w:tab/>
        <w:t xml:space="preserve"> Ba là</w:t>
      </w:r>
      <w:r>
        <w:rPr>
          <w:sz w:val="30"/>
          <w:szCs w:val="30"/>
          <w:lang w:val="pt-BR"/>
        </w:rPr>
        <w:t xml:space="preserve">, pháp luật về tổ chức và hoạt động của Hội đồng nhân dân tỉnh tuy </w:t>
      </w:r>
      <w:r>
        <w:rPr>
          <w:spacing w:val="-6"/>
          <w:sz w:val="30"/>
          <w:szCs w:val="30"/>
          <w:lang w:val="pt-BR"/>
        </w:rPr>
        <w:t>được sửa đổi, bổ sung nhưng thiếu tính nhất quán, chưa đồng bộ, còn nhiều mâu thuẫn...</w:t>
      </w:r>
    </w:p>
    <w:p>
      <w:pPr>
        <w:pStyle w:val="Normal"/>
        <w:tabs>
          <w:tab w:val="clear" w:pos="720"/>
          <w:tab w:val="left" w:pos="284" w:leader="none"/>
        </w:tabs>
        <w:spacing w:lineRule="exact" w:line="488"/>
        <w:jc w:val="both"/>
        <w:rPr/>
      </w:pPr>
      <w:r>
        <w:rPr>
          <w:i/>
          <w:sz w:val="30"/>
          <w:szCs w:val="30"/>
          <w:lang w:val="pt-BR"/>
        </w:rPr>
        <w:tab/>
        <w:t>Bốn là,</w:t>
      </w:r>
      <w:r>
        <w:rPr>
          <w:sz w:val="30"/>
          <w:szCs w:val="30"/>
          <w:lang w:val="pt-BR"/>
        </w:rPr>
        <w:t xml:space="preserve"> nhiệm vụ, quyền hạn của Quốc hội, Ủy ban thường vụ Quốc hội, Chính phủ trong công tác hướng dẫn, kiểm tra, giám sát và tạo điều kiện thuận lợi cho tổ chức và hoạt động của Hội đồng nhân dân tỉnh chưa được phân định rạch ròi, còn chung chung và mang tính hình thức. Việc bổ sung các nhiệm vụ, quyền hạn cho Hội đồng nhân dân tỉnh trong các văn bản luật theo chủ trương phân quyền và phân cấp quản lý chưa đi đôi với việc tạo ra cơ chế, giải pháp điều kiện đồng bộ để thực hiện có hiệu quả. </w:t>
      </w:r>
    </w:p>
    <w:p>
      <w:pPr>
        <w:pStyle w:val="Normal"/>
        <w:tabs>
          <w:tab w:val="clear" w:pos="720"/>
          <w:tab w:val="left" w:pos="284" w:leader="none"/>
        </w:tabs>
        <w:spacing w:lineRule="exact" w:line="488"/>
        <w:jc w:val="both"/>
        <w:rPr/>
      </w:pPr>
      <w:r>
        <w:rPr>
          <w:i/>
          <w:sz w:val="30"/>
          <w:szCs w:val="30"/>
          <w:lang w:val="pt-BR"/>
        </w:rPr>
        <w:tab/>
        <w:t>Năm là,</w:t>
      </w:r>
      <w:r>
        <w:rPr>
          <w:sz w:val="30"/>
          <w:szCs w:val="30"/>
          <w:lang w:val="pt-BR"/>
        </w:rPr>
        <w:t xml:space="preserve"> số lượng, chất lượng đại biểu Hội đồng nhân dân tỉnh tuy được quy định ngày càng cụ thể và mang tầm đại biểu của nhân dân, nhưng chưa đáp ứng yêu cầu, nhiệm vụ và đòi hỏi của thực tiễn xã hội. Mối quan hệ giữa chất lượng và cơ cấu đại biểu ở một số tỉnh chưa hợp lý, tỷ lệ đại biểu chuyên trách thấp, còn nhiều đại biểu kiêm nhiệm và đại biểu Hội đồng nhân dân tỉnh không thể đóng vai trò nòng cốt cho việc đổi mới, chuyển biến sâu sắc hoạt động có hiệu quả của Hội đồng nhân dân tỉnh.</w:t>
      </w:r>
    </w:p>
    <w:p>
      <w:pPr>
        <w:pStyle w:val="Normal"/>
        <w:tabs>
          <w:tab w:val="clear" w:pos="720"/>
          <w:tab w:val="left" w:pos="284" w:leader="none"/>
        </w:tabs>
        <w:spacing w:lineRule="exact" w:line="488"/>
        <w:jc w:val="both"/>
        <w:rPr>
          <w:rFonts w:eastAsia="Arial"/>
          <w:sz w:val="30"/>
          <w:szCs w:val="30"/>
          <w:lang w:val="pt-BR"/>
        </w:rPr>
      </w:pPr>
      <w:r>
        <w:rPr>
          <w:i/>
          <w:sz w:val="30"/>
          <w:szCs w:val="30"/>
          <w:lang w:val="pt-BR"/>
        </w:rPr>
        <w:tab/>
        <w:t>Sáu là</w:t>
      </w:r>
      <w:r>
        <w:rPr>
          <w:sz w:val="30"/>
          <w:szCs w:val="30"/>
          <w:lang w:val="pt-BR"/>
        </w:rPr>
        <w:t>, các điều kiện về cơ sở vật chất, trang thiết bị, kinh phí bảo đảm cho hoạt động của Hội đồng nhân dân tỉnh tuy được quan tâm nhưng chưa đồng đều, chưa tương thích và thường xuyên với những đòi hỏi khách quan cho mọi hoạt động của Hội đồng nhân dân tỉnh nói chung và đại biểu Hội đồng nhân dân tỉnh nói riêng.</w:t>
      </w:r>
    </w:p>
    <w:p>
      <w:pPr>
        <w:pStyle w:val="4"/>
        <w:tabs>
          <w:tab w:val="clear" w:pos="720"/>
          <w:tab w:val="left" w:pos="284" w:leader="none"/>
        </w:tabs>
        <w:spacing w:lineRule="exact" w:line="488"/>
        <w:rPr>
          <w:i w:val="false"/>
          <w:i w:val="false"/>
          <w:sz w:val="30"/>
          <w:szCs w:val="30"/>
        </w:rPr>
      </w:pPr>
      <w:r>
        <w:rPr>
          <w:sz w:val="30"/>
          <w:szCs w:val="30"/>
        </w:rPr>
        <w:tab/>
        <w:t xml:space="preserve">Bẩy là, </w:t>
      </w:r>
      <w:r>
        <w:rPr>
          <w:i w:val="false"/>
          <w:sz w:val="30"/>
          <w:szCs w:val="30"/>
        </w:rPr>
        <w:t xml:space="preserve">công tác tổ chức tổng kết, đánh giá lý luận khoa học về tổ chức và hoạt động của Hội đồng nhân dân tỉnh và thực tiễn tổ chức, hoạt động của Hội đồng nhân dân tỉnh từ trước tới nay; tổ chức nghiên cứu lý luận khoa học về đổi mới tổ chức, hoạt động của Hội đồng nhân dân tỉnh; tổ chức các hội thảo khoa học, tọa đàm khoa học chuyên đề về đổi mới tổ chức, hoạt động của Hội đồng nhân dân tỉnh; khảo sát thực tiễn để đánh giá mức độ, nhu cầu và sự cần thiết về đổi mới tổ chức và hoạt động của Hội đồng nhân dân tỉnh đáp ứng yêu cầu xây dựng Nhà nước pháp quyền Việt Nam của dân, do dân và vì dân chưa thường xuyên và chưa có kết quả cụ thể. </w:t>
      </w:r>
    </w:p>
    <w:p>
      <w:pPr>
        <w:pStyle w:val="1"/>
        <w:spacing w:lineRule="exact" w:line="488"/>
        <w:ind w:hanging="6"/>
        <w:rPr>
          <w:i/>
          <w:i/>
          <w:sz w:val="24"/>
          <w:szCs w:val="24"/>
          <w:lang w:val="pt-BR"/>
        </w:rPr>
      </w:pPr>
      <w:r>
        <w:rPr>
          <w:i/>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r>
    </w:p>
    <w:p>
      <w:pPr>
        <w:pStyle w:val="1"/>
        <w:spacing w:lineRule="exact" w:line="488"/>
        <w:ind w:hanging="6"/>
        <w:rPr>
          <w:sz w:val="24"/>
          <w:szCs w:val="24"/>
          <w:lang w:val="pt-BR"/>
        </w:rPr>
      </w:pPr>
      <w:r>
        <w:rPr>
          <w:sz w:val="24"/>
          <w:szCs w:val="24"/>
          <w:lang w:val="pt-BR"/>
        </w:rPr>
        <w:t>KẾT LUẬN CHƯƠNG 3</w:t>
      </w:r>
    </w:p>
    <w:p>
      <w:pPr>
        <w:pStyle w:val="1"/>
        <w:tabs>
          <w:tab w:val="clear" w:pos="720"/>
          <w:tab w:val="left" w:pos="284" w:leader="none"/>
        </w:tabs>
        <w:spacing w:lineRule="exact" w:line="488"/>
        <w:jc w:val="both"/>
        <w:rPr>
          <w:b w:val="false"/>
          <w:b w:val="false"/>
          <w:bCs/>
          <w:sz w:val="30"/>
          <w:szCs w:val="30"/>
          <w:lang w:val="pt-BR"/>
        </w:rPr>
      </w:pPr>
      <w:r>
        <w:rPr>
          <w:b w:val="false"/>
          <w:bCs/>
          <w:sz w:val="30"/>
          <w:szCs w:val="30"/>
          <w:lang w:val="pt-BR"/>
        </w:rPr>
        <w:tab/>
        <w:t xml:space="preserve">Thực trạng đổi mới về tổ chức và hoạt động của </w:t>
      </w:r>
      <w:r>
        <w:rPr>
          <w:b w:val="false"/>
          <w:sz w:val="30"/>
          <w:szCs w:val="30"/>
          <w:lang w:val="pt-BR"/>
        </w:rPr>
        <w:t>Hội đồng nhân dân</w:t>
      </w:r>
      <w:r>
        <w:rPr>
          <w:b w:val="false"/>
          <w:bCs/>
          <w:sz w:val="30"/>
          <w:szCs w:val="30"/>
          <w:lang w:val="pt-BR"/>
        </w:rPr>
        <w:t xml:space="preserve"> tỉnh ở nước ta từ năm 1992 đến nay, luôn phản ánh đường lối đổi mới của Đảng trong thời kỳ đổi mới gắn liền với việc chuyển đổi từ cơ chế quản lý kinh tế kế hoạch hóa tập trung sang cơ chế kinh tế thị trường định hướng xã hội chủ nghĩa và hội nhập quốc tế. Đó cũng là quá trình đổi mới, từng bước phát triển của pháp luật quy định về tổ chức và hoạt động của chính quyền địa phương nói chung, tổ chức và hoạt động của </w:t>
      </w:r>
      <w:r>
        <w:rPr>
          <w:b w:val="false"/>
          <w:sz w:val="30"/>
          <w:szCs w:val="30"/>
          <w:lang w:val="pt-BR"/>
        </w:rPr>
        <w:t>Hội đồng nhân dân</w:t>
      </w:r>
      <w:r>
        <w:rPr>
          <w:b w:val="false"/>
          <w:bCs/>
          <w:sz w:val="30"/>
          <w:szCs w:val="30"/>
          <w:lang w:val="pt-BR"/>
        </w:rPr>
        <w:t xml:space="preserve"> tỉnh nói riêng. </w:t>
      </w:r>
    </w:p>
    <w:p>
      <w:pPr>
        <w:pStyle w:val="1"/>
        <w:tabs>
          <w:tab w:val="clear" w:pos="720"/>
          <w:tab w:val="left" w:pos="284" w:leader="none"/>
        </w:tabs>
        <w:spacing w:lineRule="exact" w:line="488"/>
        <w:jc w:val="both"/>
        <w:rPr>
          <w:b w:val="false"/>
          <w:b w:val="false"/>
          <w:bCs/>
          <w:sz w:val="30"/>
          <w:szCs w:val="30"/>
          <w:lang w:val="pt-BR"/>
        </w:rPr>
      </w:pPr>
      <w:r>
        <w:rPr>
          <w:b w:val="false"/>
          <w:bCs/>
          <w:sz w:val="30"/>
          <w:szCs w:val="30"/>
          <w:lang w:val="pt-BR"/>
        </w:rPr>
        <w:tab/>
        <w:t xml:space="preserve">Thể chế dân chủ của Nhà nước ta thông qua vai trò, vị trí, tính chất của </w:t>
      </w:r>
      <w:r>
        <w:rPr>
          <w:b w:val="false"/>
          <w:sz w:val="30"/>
          <w:szCs w:val="30"/>
          <w:lang w:val="pt-BR"/>
        </w:rPr>
        <w:t>Hội đồng nhân dân</w:t>
      </w:r>
      <w:r>
        <w:rPr>
          <w:b w:val="false"/>
          <w:bCs/>
          <w:sz w:val="30"/>
          <w:szCs w:val="30"/>
          <w:lang w:val="pt-BR"/>
        </w:rPr>
        <w:t xml:space="preserve"> tỉnh ngày càng sâu sắc đã phản ánh tính dân chủ của Nhà nước Cộng hòa xã hội chủ nghĩa Việt Nam, từng bước khẳng định xu thế tất yếu xây dựng Nhà nước pháp quyền Việt Nam của dân, do dân và vì dân.</w:t>
      </w:r>
    </w:p>
    <w:p>
      <w:pPr>
        <w:pStyle w:val="1"/>
        <w:tabs>
          <w:tab w:val="clear" w:pos="720"/>
          <w:tab w:val="left" w:pos="284" w:leader="none"/>
        </w:tabs>
        <w:spacing w:lineRule="exact" w:line="488"/>
        <w:jc w:val="both"/>
        <w:rPr>
          <w:b w:val="false"/>
          <w:b w:val="false"/>
          <w:sz w:val="24"/>
          <w:szCs w:val="24"/>
          <w:lang w:val="pt-BR"/>
        </w:rPr>
      </w:pPr>
      <w:r>
        <w:rPr>
          <w:b w:val="false"/>
          <w:bCs/>
          <w:sz w:val="30"/>
          <w:szCs w:val="30"/>
          <w:lang w:val="pt-BR"/>
        </w:rPr>
        <w:tab/>
      </w:r>
      <w:r>
        <w:rPr>
          <w:b w:val="false"/>
          <w:sz w:val="30"/>
          <w:szCs w:val="30"/>
          <w:lang w:val="pt-BR"/>
        </w:rPr>
        <w:t xml:space="preserve">Tuy nhiên, sự chậm trễ về quy định của pháp luật về mô hình tổ chức và hoạt động của Hội đồng nhân dân tỉnh phù hợp với những yêu cầu khách quan của Nhà nước pháp quyền Việt Nam của dân, do dân và vì dân trong nhiều năm qua là nguyên nhân chủ yếu dẫn đến sự thiếu định hướng cụ thể về đổi mới tổ chức và hoạt động của Hội đồng nhân dân tỉnh đáp ứng yêu cầu xây dựng Nhà nước pháp quyền Việt Nam cuả </w:t>
      </w:r>
      <w:bookmarkStart w:id="65" w:name="VNS0042"/>
      <w:r>
        <w:rPr>
          <w:b w:val="false"/>
          <w:sz w:val="30"/>
          <w:szCs w:val="30"/>
          <w:lang w:val="pt-BR"/>
        </w:rPr>
        <w:t>của</w:t>
      </w:r>
      <w:bookmarkEnd w:id="65"/>
      <w:r>
        <w:rPr>
          <w:b w:val="false"/>
          <w:sz w:val="30"/>
          <w:szCs w:val="30"/>
          <w:lang w:val="pt-BR"/>
        </w:rPr>
        <w:t>, do dân và vì dân.</w:t>
      </w:r>
    </w:p>
    <w:p>
      <w:pPr>
        <w:pStyle w:val="Normal"/>
        <w:tabs>
          <w:tab w:val="clear" w:pos="720"/>
          <w:tab w:val="left" w:pos="284" w:leader="none"/>
        </w:tabs>
        <w:spacing w:lineRule="exact" w:line="488"/>
        <w:jc w:val="both"/>
        <w:rPr/>
      </w:pPr>
      <w:r>
        <w:rPr>
          <w:sz w:val="30"/>
          <w:szCs w:val="30"/>
          <w:lang w:val="pt-BR"/>
        </w:rPr>
        <w:tab/>
        <w:t>Thực trạng đổi mới và cải cách chính quyền địa phương các nước trên thế giới nhiều năm qua theo hướng phát huy dân chủ, tăng cường thẩm quyền cho chính quyền địa phương phục vụ ngày càng tốt hơn các nhu cầu của nhân dân địa phương, thúc đẩy mạnh mẽ xu hướng tự quản địa phương trên cơ sở phân định rạch ròi thẩm quyền của chính quyền trung ương và chính quyền địa phương có giá trị tham khảo đối với việc tiếp tục đổi mới về tổ chức và hoạt động của Hội đồng nhân dân tỉnh đáp ứng những yêu cầu của Nhà nước pháp quyền Việt Nam của dân, do dân và vì dân hiện nay.</w:t>
      </w:r>
    </w:p>
    <w:p>
      <w:pPr>
        <w:pStyle w:val="Normal"/>
        <w:tabs>
          <w:tab w:val="clear" w:pos="720"/>
          <w:tab w:val="left" w:pos="284" w:leader="none"/>
        </w:tabs>
        <w:spacing w:lineRule="exact" w:line="488"/>
        <w:jc w:val="both"/>
        <w:rPr/>
      </w:pPr>
      <w:r>
        <w:rPr>
          <w:sz w:val="30"/>
          <w:szCs w:val="30"/>
          <w:lang w:val="pt-BR"/>
        </w:rPr>
        <w:tab/>
        <w:t xml:space="preserve">Đổi mới về tổ chức và hoạt động của Hội đồng nhân dân tỉnh thời gian qua đã đạt nhiều thành tựu nhưng cũng bộc lộ nhiều hạn chế đòi hỏi bức thiết trong giai đoạn hiện nay là tiếp tục đổi mới mạnh mẽ dưới sự lãnh đạo của Đảng, chấm dứt tình trạng chậm quy định của pháp luật về mô hình tổ chức và hoạt động của Hội đồng nhân dân tỉnh đáp ứng yêu cầu xây dựng Nhà nước pháp quyền Việt Nam của dân, do dân và vì dân để hiện thực hóa định hướng xây dựng chính quyền địa phương mà vai trò quan trọng hàng đầu là Hội đồng nhân dân tỉnh trong Luật tổ chức chính quyền địa phương và các đạo luật khác có liên quan trên cơ sở Hiến pháp năm 2013. </w:t>
      </w:r>
    </w:p>
    <w:p>
      <w:pPr>
        <w:pStyle w:val="Normal"/>
        <w:spacing w:lineRule="exact" w:line="488"/>
        <w:ind w:firstLine="851"/>
        <w:jc w:val="both"/>
        <w:rPr>
          <w:sz w:val="30"/>
          <w:szCs w:val="30"/>
          <w:lang w:val="pt-BR"/>
        </w:rPr>
      </w:pPr>
      <w:r>
        <w:rPr>
          <w:sz w:val="30"/>
          <w:szCs w:val="30"/>
          <w:lang w:val="pt-BR"/>
        </w:rPr>
      </w:r>
      <w:r>
        <w:br w:type="page"/>
      </w:r>
    </w:p>
    <w:p>
      <w:pPr>
        <w:pStyle w:val="1"/>
        <w:spacing w:lineRule="exact" w:line="488"/>
        <w:ind w:hanging="6"/>
        <w:rPr>
          <w:sz w:val="30"/>
          <w:szCs w:val="30"/>
          <w:lang w:val="pt-BR"/>
        </w:rPr>
      </w:pPr>
      <w:r>
        <w:rPr>
          <w:sz w:val="30"/>
          <w:szCs w:val="30"/>
          <w:lang w:val="pt-BR"/>
        </w:rPr>
        <w:t>Chương 4</w:t>
      </w:r>
    </w:p>
    <w:p>
      <w:pPr>
        <w:pStyle w:val="1"/>
        <w:spacing w:lineRule="exact" w:line="488"/>
        <w:ind w:hanging="6"/>
        <w:rPr/>
      </w:pPr>
      <w:r>
        <w:rPr>
          <w:sz w:val="30"/>
          <w:szCs w:val="30"/>
          <w:lang w:val="pt-BR"/>
        </w:rPr>
        <w:t>QUAN ĐIỂM, PHƯƠNG HƯỚNG VÀ GIẢI PHÁP TIẾP TỤC ĐỔI MỚI TỔ CHỨC VÀ HOẠT ĐỘNG CỦA HỘI ĐỒNG NHÂN DÂN TỈNH ĐÁP ỨNG YÊU CẦU XÂY DỰNG NHÀ NƯỚC PHÁP QUYỀN VIỆT NAM CỦA DÂN, DO DÂN, VÌ DÂN</w:t>
      </w:r>
    </w:p>
    <w:p>
      <w:pPr>
        <w:pStyle w:val="2"/>
        <w:spacing w:lineRule="exact" w:line="488"/>
        <w:rPr>
          <w:sz w:val="24"/>
          <w:szCs w:val="24"/>
          <w:lang w:val="pt-BR"/>
        </w:rPr>
      </w:pPr>
      <w:r>
        <w:rPr>
          <w:sz w:val="24"/>
          <w:szCs w:val="24"/>
          <w:lang w:val="pt-BR"/>
        </w:rPr>
        <w:t>4.1. QUAN ĐIỂM VỀ TIẾP TỤC ĐỔI MỚI TỔ CHỨC VÀ HOẠT ĐỘNG CỦA HỘI ĐỒNG NHÂN DÂN TỈNH ĐÁP ỨNG YÊU CẦU XÂY DỰNG NHÀ NƯỚC PHÁP QUYỀN VIỆT NAM CỦA DÂN, DO DÂN VÀ VÌ DÂN</w:t>
      </w:r>
    </w:p>
    <w:p>
      <w:pPr>
        <w:pStyle w:val="Normal"/>
        <w:tabs>
          <w:tab w:val="clear" w:pos="720"/>
          <w:tab w:val="left" w:pos="284" w:leader="none"/>
        </w:tabs>
        <w:spacing w:lineRule="exact" w:line="488"/>
        <w:jc w:val="both"/>
        <w:rPr/>
      </w:pPr>
      <w:r>
        <w:rPr>
          <w:sz w:val="30"/>
          <w:szCs w:val="30"/>
          <w:lang w:val="pt-BR"/>
        </w:rPr>
        <w:tab/>
        <w:t>Trên cơ sở đường lối, chính sách của Đảng, pháp luật của Nhà nước về đổi mới tổ chức và hoạt động của Hội đồng nhân dân tỉnh, xuất phát từ đòi hỏi của thực tiễn đối với việc nâng cao hiệu lực, hiệu quả hoạt động của Hội đồng nhân dân tỉnh, cũng như những ưu; nhược điểm trong tổ chức và hoạt động của Hội đồng nhân dân tỉnh và nguyên nhân của chúng trong thời gian qua, chúng tôi cho rằng, việc tiếp tục đổi mới tổ chức và hoạt động của Hội đồng nhân dân tỉnh cần dựa trên các quan điểm khoa học sau đây:</w:t>
      </w:r>
    </w:p>
    <w:p>
      <w:pPr>
        <w:pStyle w:val="Normal"/>
        <w:tabs>
          <w:tab w:val="clear" w:pos="720"/>
          <w:tab w:val="left" w:pos="284" w:leader="none"/>
        </w:tabs>
        <w:spacing w:lineRule="exact" w:line="488"/>
        <w:jc w:val="both"/>
        <w:rPr>
          <w:sz w:val="30"/>
          <w:szCs w:val="30"/>
          <w:lang w:val="pt-BR"/>
        </w:rPr>
      </w:pPr>
      <w:r>
        <w:rPr>
          <w:i/>
          <w:sz w:val="30"/>
          <w:szCs w:val="30"/>
          <w:lang w:val="pt-BR"/>
        </w:rPr>
        <w:tab/>
        <w:t>Một là</w:t>
      </w:r>
      <w:r>
        <w:rPr>
          <w:sz w:val="30"/>
          <w:szCs w:val="30"/>
          <w:lang w:val="pt-BR"/>
        </w:rPr>
        <w:t xml:space="preserve">, việc đổi mới tổ chức và hoạt động của Hội đồng nhân dân tỉnh  được tiến hành trên cơ sở nhận thức đúng đắn và đầy đủ về vị trí, vai trò của Hội đồng nhân dân tỉnh trong Nhà nước pháp quyền Việt Nam của dân, do dân, vì dân. Có nhận thức đúng đắn và đầy đủ về vị trí, vai trò của Hội đồng nhân dân tỉnh mới có sự thống nhất về ý chí và hành động của Đảng, Nhà nước và nhân dân cho công cuộc đổi mới về tổ chức và hoạt động của Hội đồng nhân dân tỉnh, đáp ứng yêu cầu xây dựng Nhà nước pháp quyền Việt Nam của dân, do dân, vì dân. Nếu không như vậy, thì việc đổi mới về tổ chức và hoạt động của Hội đồng nhân dân tỉnh có thể không diễn ra trong thực tiễn hoặc diễn ra trong thực tiễn nhưng lúng túng, chậm chạp, chệch hướng, tốn thời gian, tốn tiền bạc và không có hiệu quả. Thực tiễn đổi mới về tổ chức và hoạt động của chính quyền địa phương, Hội đồng nhân dân tỉnh nhiều năm qua đã khẳng định điều đó. </w:t>
      </w:r>
    </w:p>
    <w:p>
      <w:pPr>
        <w:pStyle w:val="Normal"/>
        <w:tabs>
          <w:tab w:val="clear" w:pos="720"/>
          <w:tab w:val="left" w:pos="284" w:leader="none"/>
        </w:tabs>
        <w:spacing w:lineRule="exact" w:line="488"/>
        <w:jc w:val="both"/>
        <w:rPr>
          <w:sz w:val="30"/>
          <w:szCs w:val="30"/>
          <w:lang w:val="pt-BR"/>
        </w:rPr>
      </w:pPr>
      <w:r>
        <w:rPr>
          <w:i/>
          <w:sz w:val="30"/>
          <w:szCs w:val="30"/>
          <w:lang w:val="pt-BR"/>
        </w:rPr>
        <w:tab/>
        <w:t xml:space="preserve">Hai là, </w:t>
      </w:r>
      <w:r>
        <w:rPr>
          <w:sz w:val="30"/>
          <w:szCs w:val="30"/>
          <w:lang w:val="pt-BR"/>
        </w:rPr>
        <w:t>việc đổi mới tổ chức và hoạt động của Hội đồng nhân dân tỉnh phải được tiến hành trên cơ sở đường lối, chính sách của Đảng và pháp luật của Nhà nước về Hội đồng nhân dân tỉnh và đổi mới tổ chức, hoạt động của Hội đồng nhân dân tỉnh. Vì Đảng ta là Đảng cầm quyền, sự lãnh đạo của Đảng đối với cách mạng Việt Nam nói chung trong lịch sử giành độc lập dân tộc là tất yếu khách quan và lãnh đạo Nhà nước ta toàn diện cả về tư tưởng, tổ chức và hoạt động là nguyên tắc hiến định. Vì thế, chúng ta bàn về đổi mới tổ chức và hoạt động của Hội đồng nhân dân tỉnh đáp ứng yêu cầu xây dựng Nhà nước pháp quyền Việt Nam của dân, do dân, vì dân, dù ở công trình nghiên cứu khoa học nào đều phải căn cứ vào đường lối, chính sách của Đảng. Nói cách khác, chỉ khi nào Đảng ta có những quan điểm đổi mới xác định rõ mô hình, mục tiêu, nội dung, tiến trình đổi mới thì vấn đề đổi mới về tổ chức và hoạt động của cả bộ máy nhà nước nói chung, Hội đồng nhân dân tỉnh nói riêng mới được vận hành có giá trị trong thực tiễn. Điều đó cũng lý giải một cách căn bản rằng sự chậm đổi mới, đổi mới nhanh và mạnh mẽ đến đâu đều phụ thuộc vào quyết tâm đổi mới chính trị của Đảng ta. Ví dụ, đổi mới phương thức lãnh đạo của tỉnh ủy với Hội đồng nhân dân tỉnh trước hết là Đảng ta không kiêm nhiệm (Bí thư hoặc Phó Bí thư tỉnh ủy không kiêm nhiệm làm Chủ tịch Hội đồng nhân dân tỉnh), không làm thay Nhà nước. Điều đó phụ thuộc phần lớn vào sự nhận thức và quyết tâm chính trị của Đảng về việc quy định trong Điều lệ, Quy chế của Đảng, Thường trực Hội đồng nhân dân tỉnh và lãnh đạo các Ban của Hội đồng nhân dân tỉnh không kiêm nhiệm, hoạt động chuyên trách…Luật tổ chức chính quyền địa phương năm 2015 vừa được ban hành đã có những quy định như: “Chủ tịch Hội đồng nhân dân tỉnh có thể là đại biểu Hội đồng nhân dân hoạt động chuyên trách; Phó Chủ tịch Hội đồng nhân dân tỉnh là đại biểu Hội đồng nhân dân hoạt động chuyên trách; Trưởng Ban của Hội đồng nhân dân tỉnh có thể là đại biểu Hội đồng nhân dân hoạt động chuyên trách; Phó Trưởng ban của Hội đồng nhân dân tỉnh là đại biểu Hội đồng nhân dân hoạt động chuyên trách.” (Điều 18 Luật tổ chức chính quyền địa phương năm 2015).</w:t>
      </w:r>
    </w:p>
    <w:p>
      <w:pPr>
        <w:pStyle w:val="Normal"/>
        <w:tabs>
          <w:tab w:val="clear" w:pos="720"/>
          <w:tab w:val="left" w:pos="284" w:leader="none"/>
        </w:tabs>
        <w:spacing w:lineRule="exact" w:line="488"/>
        <w:jc w:val="both"/>
        <w:rPr/>
      </w:pPr>
      <w:r>
        <w:rPr>
          <w:i/>
          <w:sz w:val="30"/>
          <w:szCs w:val="30"/>
          <w:lang w:val="pt-BR"/>
        </w:rPr>
        <w:tab/>
        <w:t>Ba là</w:t>
      </w:r>
      <w:r>
        <w:rPr>
          <w:sz w:val="30"/>
          <w:szCs w:val="30"/>
          <w:lang w:val="pt-BR"/>
        </w:rPr>
        <w:t>, việc đổi mới tổ chức và hoạt động của Hội đồng nhân dân tỉnh phải được tiến hành phù hợp với Hiến pháp, pháp luật về Hội đồng nhân dân tỉnh và đổi mới tổ chức, hoạt động của Hội đồng nhân dân tỉnh. Vì Nhà nước pháp quyền Việt Nam của dân, do dân, vì dân đòi hỏi mọi sự thay đổi về tổ chức và hoạt động của cả bộ máy nhà nước nói chung, Hội đồng nhân dân tỉnh nói riêng đều phải trên cơ sở Hiến pháp và pháp luật. Hiến pháp năm 2013 đánh dấu bước ngoặt quan trọng trong quá trình hiến pháp hóa vị trí, tính chất, vai trò, chức năng của chính quyền địa phương nói chung, Hội đồng nhân dân tỉnh nói riêng, phù hợp với yêu cầu của công cuộc đổi mới toàn diện bộ máy nhà nước trong bối cảnh hội nhập quốc tế. Trên cơ sở Hiến pháp năm 2013, Luật tổ chức chính quyền địa phương năm 2015 được ban hành nhằm cụ thể hóa các quy định của Hiến pháp năm 2013. Như vậy, Hiến pháp năm 2013 và Luật tổ chức chính quyền địa phương năm 2015 là cơ sở pháp lý vững chắc cho việc đổi mới tổ chức và hoạt động của Hội đồng nhân dân tỉnh. Việc đổi mới tổ chức và hoạt động của Hội đồng nhân dân tỉnh phải phù hợp với Hiến pháp năm 2013 và Luật tổ chức chính quyền địa phương năm 2015 cũng như các văn bản quy phạm pháp luật khác có liên quan.</w:t>
      </w:r>
    </w:p>
    <w:p>
      <w:pPr>
        <w:pStyle w:val="Normal"/>
        <w:tabs>
          <w:tab w:val="clear" w:pos="720"/>
          <w:tab w:val="left" w:pos="284" w:leader="none"/>
        </w:tabs>
        <w:spacing w:lineRule="exact" w:line="488"/>
        <w:jc w:val="both"/>
        <w:rPr/>
      </w:pPr>
      <w:r>
        <w:rPr>
          <w:i/>
          <w:sz w:val="30"/>
          <w:szCs w:val="30"/>
          <w:lang w:val="pt-BR"/>
        </w:rPr>
        <w:tab/>
        <w:t>Bốn là</w:t>
      </w:r>
      <w:r>
        <w:rPr>
          <w:sz w:val="30"/>
          <w:szCs w:val="30"/>
          <w:lang w:val="pt-BR"/>
        </w:rPr>
        <w:t>, việc đổi mới tổ chức và hoạt động của Hội đồng nhân dân tỉnh phải bảo đảm giữ vững ổn định chính trị ở địa phương tỉnh. Vì đổi mới về tổ chức và hoạt động của Hội đồng nhân dân tỉnh là quá trình loại bỏ những gì kìm hãm và cản trở sự phát triển, tích cực trong tổ chức và hoạt động của Hội đồng nhân dân tỉnh, do đó có thể sẽ gặp phải sự phản ứng quyết liệt, từ đó dẫn đến bất ổn cả về tư tưởng, tổ chức và hoạt động mang tính tiêu cực. Ngoài ra, sự ổn định chính trị là điều kiện tiên quyết để hình thành sự đồng thuận cao giữa Hội đồng nhân dân tỉnh với nhân dân ở tỉnh; sự ủng hộ của cả hệ thống chính trị ở địa phương đối với việc đổi mới tổ chức và hoạt động của Hội đồng nhân dân tỉnh. Hội đồng nhân dân tỉnh thực sự là cơ quan đại diện cao nhất cho ý chí, nguyện vọng của nhân dân trong tỉnh, góp phần nâng cao hiệu lực, hiệu quả hoạt động của Hội đồng nhân dân tỉnh.</w:t>
      </w:r>
    </w:p>
    <w:p>
      <w:pPr>
        <w:pStyle w:val="Normal"/>
        <w:tabs>
          <w:tab w:val="clear" w:pos="720"/>
          <w:tab w:val="left" w:pos="284" w:leader="none"/>
        </w:tabs>
        <w:spacing w:lineRule="exact" w:line="488"/>
        <w:jc w:val="both"/>
        <w:rPr/>
      </w:pPr>
      <w:r>
        <w:rPr>
          <w:i/>
          <w:sz w:val="30"/>
          <w:szCs w:val="30"/>
          <w:lang w:val="pt-BR"/>
        </w:rPr>
        <w:tab/>
        <w:t>Năm là</w:t>
      </w:r>
      <w:r>
        <w:rPr>
          <w:sz w:val="30"/>
          <w:szCs w:val="30"/>
          <w:lang w:val="pt-BR"/>
        </w:rPr>
        <w:t>, việc đổi mới tổ chức và hoạt động của Hội đồng nhân dân tỉnh phải có tính kế thừa và phát triển những thành tựu đã đạt được về đổi mới tổ chức và hoạt động của Hội đồng nhân dân tỉnh trong thời gian qua. Vì đổi mới khác với cách mạng là luôn có tính kế thừa, liên tục phát triển của quá trình đổi mới trên cơ sở bản chất của Nhà nước không thay đổi. Đổi mới về tổ chức và hoạt động của Hội đồng nhân dân tỉnh một mặt không làm thay đổi "bản chất giai cấp công nhân cách mạng và tính nhân dân của Nhà nước ta" [74, tr. 208], mặt khác, đảm bảo tiếp tục phát huy các giá trị của nền dân chủ xã hội chủ nghĩa đã đạt được trong nhiều năm qua, đồng thời, liên tục đổi mới về kỹ thuật lập pháp, về tư tưởng nhà nước phục vụ nhân dân trong xu thế phát triển nền kinh tế thị trường và hội nhập quốc tế.</w:t>
      </w:r>
    </w:p>
    <w:p>
      <w:pPr>
        <w:pStyle w:val="Normal"/>
        <w:tabs>
          <w:tab w:val="clear" w:pos="720"/>
          <w:tab w:val="left" w:pos="284" w:leader="none"/>
        </w:tabs>
        <w:spacing w:lineRule="exact" w:line="488"/>
        <w:jc w:val="both"/>
        <w:rPr/>
      </w:pPr>
      <w:r>
        <w:rPr>
          <w:i/>
          <w:sz w:val="30"/>
          <w:szCs w:val="30"/>
          <w:lang w:val="pt-BR"/>
        </w:rPr>
        <w:tab/>
        <w:t>Sáu là</w:t>
      </w:r>
      <w:r>
        <w:rPr>
          <w:sz w:val="30"/>
          <w:szCs w:val="30"/>
          <w:lang w:val="pt-BR"/>
        </w:rPr>
        <w:t>, việc đổi mới tổ chức và hoạt động của Hội đồng nhân dân tỉnh phải có sự tiếp thu có chọn lọc những kinh nghiệm cải cách chính quyền địa phương của các nước trên thế giới hiện nay. Để có thể tiếp thu có chọn lọc, có hiệu quả những giá trị về tư tưởng văn minh pháp lý trên thế giới, điều kiện then chốt nhất, theo chúng tôi, là đánh giá đúng nhược điểm chủ yếu làm chậm tiến trình đổi mới tổ chức và hoạt động của Hội đồng nhân dân tỉnh là sự lúng túng, khủng hoảng về mô hình tổ chức chính quyền địa phương nói chung, Hội đồng nhân dân tỉnh nói riêng, là sự đòi hỏi cấp bách cả về lý luận và thực tiễn là khẩn trương thống nhất nhận thức và quyết sách mạnh mẽ về lựa chọn mô hình tổ chức chính quyền địa phương trong điều kiện xây dựng Nhà nước pháp quyền xã hội chủ nghĩa ở nước ta, để đáp ứng việc xây dựng Luật tổ chức chính quyền địa phương, Luật phân quyền vừa bảo đảm tính hợp hiến, hợp pháp, vừa tiếp thu được những tinh hoa văn hóa pháp lý, văn minh pháp lý của nhân loại, góp phần không ngừng phát triển và hoàn thiện của hệ thống pháp luật nước nhà.</w:t>
      </w:r>
    </w:p>
    <w:p>
      <w:pPr>
        <w:pStyle w:val="Normal"/>
        <w:tabs>
          <w:tab w:val="clear" w:pos="720"/>
          <w:tab w:val="left" w:pos="284" w:leader="none"/>
        </w:tabs>
        <w:spacing w:lineRule="exact" w:line="488"/>
        <w:jc w:val="both"/>
        <w:rPr>
          <w:sz w:val="30"/>
          <w:szCs w:val="30"/>
          <w:lang w:val="pt-BR"/>
        </w:rPr>
      </w:pPr>
      <w:r>
        <w:rPr>
          <w:i/>
          <w:sz w:val="30"/>
          <w:szCs w:val="30"/>
          <w:lang w:val="pt-BR"/>
        </w:rPr>
        <w:tab/>
        <w:t>Bẩy là</w:t>
      </w:r>
      <w:r>
        <w:rPr>
          <w:sz w:val="30"/>
          <w:szCs w:val="30"/>
          <w:lang w:val="pt-BR"/>
        </w:rPr>
        <w:t xml:space="preserve">, việc đổi mới tổ chức và hoạt động của Hội đồng nhân dân tỉnh phải </w:t>
      </w:r>
      <w:r>
        <w:rPr>
          <w:spacing w:val="-4"/>
          <w:sz w:val="30"/>
          <w:szCs w:val="30"/>
          <w:lang w:val="pt-BR"/>
        </w:rPr>
        <w:t>được tiến hành theo một quá trình liên tục, thống nhất, có tổng kết, đánh giá qua mỗi giai đoạn. Đây là yêu cầu tất yếu của mọi quá trình đổi mới nhằm kiểm tra, giám sát các chủ thể tiến hành đổi mới, nhanh chóng và kịp thời điều chỉnh làm cho mục tiêu đổi mới đạt được như mong muốn. Nhìn chung, thời gian qua, việc sơ kết, tổng kết về nhiều nội dung đổi mới vừa chậm, vừa không liên tục vừa thiếu tính kết luận để chỉ đạo đổi mới, làm ảnh hưởng không nhỏ đến công cuộc đổi mới phát</w:t>
      </w:r>
      <w:r>
        <w:rPr>
          <w:sz w:val="30"/>
          <w:szCs w:val="30"/>
          <w:lang w:val="pt-BR"/>
        </w:rPr>
        <w:t xml:space="preserve"> triển đất nước và nguy cơ ngày càng tụt hậu xa so với các nước trong khu vực và trên thế giới. Ví dụ: việc thí điểm không tổ chức Hội đồng nhân dân huyện, quận, phường được triển khai tại 67 huyện, 32 quận, 483 phường ở 10 tỉnh, thành phố trực thuộc trung ương đến nay đã hơn 5 năm nhưng chưa tổng kết mang tính kết luận.</w:t>
      </w:r>
    </w:p>
    <w:p>
      <w:pPr>
        <w:pStyle w:val="2"/>
        <w:spacing w:lineRule="exact" w:line="488"/>
        <w:rPr>
          <w:sz w:val="24"/>
          <w:szCs w:val="24"/>
          <w:lang w:val="pt-BR"/>
        </w:rPr>
      </w:pPr>
      <w:r>
        <w:rPr>
          <w:sz w:val="24"/>
          <w:szCs w:val="24"/>
          <w:lang w:val="pt-BR"/>
        </w:rPr>
        <w:t>4.2. PHƯƠNG HƯỚNG VÀ GIẢI PHÁP TIẾP TỤC ĐỔI MỚI TỔ CHỨC VÀ HOẠT ĐỘNG CỦA HỘI ĐỒNG NHÂN DÂN TỈNH ĐÁP ỨNG YÊU CẦU XÂY DỰNG NHÀ NƯỚC PHÁP QUYỀN VIỆT NAM CỦA DÂN, DO DÂN, VÌ DÂN</w:t>
      </w:r>
    </w:p>
    <w:p>
      <w:pPr>
        <w:pStyle w:val="3"/>
        <w:tabs>
          <w:tab w:val="clear" w:pos="720"/>
          <w:tab w:val="left" w:pos="284" w:leader="none"/>
        </w:tabs>
        <w:spacing w:lineRule="exact" w:line="488"/>
        <w:rPr/>
      </w:pPr>
      <w:r>
        <w:rPr>
          <w:color w:val="000000"/>
          <w:sz w:val="30"/>
          <w:szCs w:val="30"/>
          <w:lang w:val="pt-BR"/>
        </w:rPr>
        <w:t>4.2.1. Phương hướng chung về đổi mới tổ chức và hoạt động của Hội đồng nhân dân tỉnh</w:t>
      </w:r>
    </w:p>
    <w:p>
      <w:pPr>
        <w:pStyle w:val="3"/>
        <w:tabs>
          <w:tab w:val="clear" w:pos="720"/>
          <w:tab w:val="left" w:pos="284" w:leader="none"/>
        </w:tabs>
        <w:spacing w:lineRule="exact" w:line="488"/>
        <w:rPr/>
      </w:pPr>
      <w:r>
        <w:rPr>
          <w:b w:val="false"/>
          <w:color w:val="000000"/>
          <w:sz w:val="30"/>
          <w:szCs w:val="30"/>
          <w:lang w:val="pt-BR"/>
        </w:rPr>
        <w:tab/>
        <w:t>Căn cứ vào thực trạng đổi mới tổ chức, hoạt động của Hội đồng nhân dân tỉnh trước yêu cầu xây dựng Nhà nước pháp quyền Việt Nam của dân, do dân, vì dân trong thời gian qua; trên cơ sở mục tiêu và các quan điểm định hướng mang tính nguyên tắc của đổi mới tổ chức, hoạt động của Hội đồng nhân dân tỉnh, theo chúng tôi, trong thời gian tới, việc tiếp tục đổi mới đó cần được thực hiện theo những phương hướng và bằng các giải pháp sau đây:</w:t>
      </w:r>
    </w:p>
    <w:p>
      <w:pPr>
        <w:pStyle w:val="Normal"/>
        <w:tabs>
          <w:tab w:val="clear" w:pos="720"/>
          <w:tab w:val="left" w:pos="284" w:leader="none"/>
        </w:tabs>
        <w:spacing w:lineRule="exact" w:line="488"/>
        <w:jc w:val="both"/>
        <w:rPr/>
      </w:pPr>
      <w:r>
        <w:rPr>
          <w:b/>
          <w:i/>
          <w:sz w:val="30"/>
          <w:szCs w:val="30"/>
          <w:lang w:val="pt-BR"/>
        </w:rPr>
        <w:tab/>
      </w:r>
      <w:r>
        <w:rPr>
          <w:sz w:val="30"/>
          <w:szCs w:val="30"/>
          <w:lang w:val="pt-BR"/>
        </w:rPr>
        <w:t>Thứ nhất,</w:t>
      </w:r>
      <w:r>
        <w:rPr>
          <w:i/>
          <w:sz w:val="30"/>
          <w:szCs w:val="30"/>
          <w:lang w:val="pt-BR"/>
        </w:rPr>
        <w:t xml:space="preserve"> tiếp tục hoàn thiện đường lối, chính sách của Đảng và pháp luật của Nhà nước về tổ chức, hoạt động của Hội đồng nhân dân tỉnh và đổi mới tổ chức, hoạt động của Hội đồng nhân dân tỉnh</w:t>
      </w:r>
      <w:r>
        <w:rPr>
          <w:sz w:val="30"/>
          <w:szCs w:val="30"/>
          <w:lang w:val="pt-BR"/>
        </w:rPr>
        <w:t xml:space="preserve">. Qua các kỳ đại hội Đảng và các Hội nghị Ban chấp hành trung ương Đảng, Đảng ta đã đề ra đường lối, chính sách về của Hội đồng nhân dân tỉnh và đổi mới tổ chức, hoạt động của Hội đồng nhân dân tỉnh, như cơ cấu tổ chức bên trong, vị trí, tính chất, nhiệm vụ, chức năng, vai trò; </w:t>
      </w:r>
      <w:r>
        <w:rPr>
          <w:spacing w:val="-4"/>
          <w:sz w:val="30"/>
          <w:szCs w:val="30"/>
          <w:lang w:val="pt-BR"/>
        </w:rPr>
        <w:t>mục tiêu, nguyên tắc, nội dung, hình thức, phương pháp hoạt động; mục tiêu, nguyên</w:t>
      </w:r>
      <w:r>
        <w:rPr>
          <w:sz w:val="30"/>
          <w:szCs w:val="30"/>
          <w:lang w:val="pt-BR"/>
        </w:rPr>
        <w:t xml:space="preserve"> </w:t>
      </w:r>
      <w:r>
        <w:rPr>
          <w:spacing w:val="-4"/>
          <w:sz w:val="30"/>
          <w:szCs w:val="30"/>
          <w:lang w:val="pt-BR"/>
        </w:rPr>
        <w:t>tắc, nội dung, hình thức, phương pháp thực hiện đổi mới cơ cấu tổ chức bên trong, nội</w:t>
      </w:r>
      <w:r>
        <w:rPr>
          <w:sz w:val="30"/>
          <w:szCs w:val="30"/>
          <w:lang w:val="pt-BR"/>
        </w:rPr>
        <w:t xml:space="preserve"> dung, hình thức, phương pháp hoạt động của Hội đồng nhân dân tỉnh đáp ứng yêu cầu xây dựng Nhà nước pháp quyền Việt Nam của dân, do dân, vì dân. Các quan điểm tư tưởng đó của Đảng cần được tiếp tục được hoàn thiện cho phù hợp với yêu cầu, nhiệm vụ mới của công cuộc cải cách bộ máy nhà nước và hội nhập quốc tế.</w:t>
      </w:r>
    </w:p>
    <w:p>
      <w:pPr>
        <w:pStyle w:val="Normal"/>
        <w:tabs>
          <w:tab w:val="clear" w:pos="720"/>
          <w:tab w:val="left" w:pos="284" w:leader="none"/>
        </w:tabs>
        <w:spacing w:lineRule="exact" w:line="488"/>
        <w:jc w:val="both"/>
        <w:rPr>
          <w:sz w:val="30"/>
          <w:szCs w:val="30"/>
          <w:lang w:val="pt-BR"/>
        </w:rPr>
      </w:pPr>
      <w:r>
        <w:rPr>
          <w:sz w:val="30"/>
          <w:szCs w:val="30"/>
          <w:lang w:val="pt-BR"/>
        </w:rPr>
        <w:tab/>
        <w:t>Pháp luật của Nhà nước về tổ chức, hoạt động của Hội đồng nhân dân tỉnh và đổi mới tổ chức, hoạt động của Hội đồng nhân dân tỉnh là toàn bộ hệ thống các quy phạm pháp luật về cấu trúc bên trong cũng như mục tiêu, nguyên tắc, nội dung, hình thức, phương pháp hoạt động của Hội đồng nhân dân tỉnh; mục tiêu, nguyên tắc, nội dung, hình thức, phương pháp thực hiện sự thay đổi cơ cấu tổ chức bên trong của Hội đồng nhân dân tỉnh, cũng như nội dung, hình thức, phương pháp hoạt động của Hội đồng nhân dân tỉnh đáp ứng yêu cầu xây dựng Nhà nước pháp quyền Việt Nam của dân, do dân, vì dân. Một trong những hướng hoàn thiện pháp luật về tổ chức và hoạt động của Hội đồng nhân dân tỉnh và đổi mới tổ chức, hoạt động của Hội đồng nhân dân tỉnh là ban hành một số đạo luật khác bên cạnh Luật tổ chức chính quyền địa phương như Luật phân quyền, Luật hoạt động giám sát của Quốc hội và Hội đồng nhân dân nhằm cụ thể hóa Hiến pháp năm 2013 về chính quyền địa phương. Đồng thời, để thi hành Hiến pháp năm 2013 và Luật tổ chức chính quyền địa phương năm 2015, Nhà nước cần ban hành các văn bản dưới luật, thông qua đó, hệ thống các quy phạm pháp luật về tổ chức và hoạt động của Hội đồng nhân dân tỉnh sẽ được hoàn thiện đáng kể.</w:t>
      </w:r>
    </w:p>
    <w:p>
      <w:pPr>
        <w:pStyle w:val="3"/>
        <w:tabs>
          <w:tab w:val="clear" w:pos="720"/>
          <w:tab w:val="left" w:pos="284" w:leader="none"/>
        </w:tabs>
        <w:spacing w:lineRule="exact" w:line="488"/>
        <w:rPr>
          <w:b w:val="false"/>
          <w:b w:val="false"/>
          <w:color w:val="000000"/>
          <w:sz w:val="30"/>
          <w:szCs w:val="30"/>
        </w:rPr>
      </w:pPr>
      <w:r>
        <w:rPr>
          <w:i/>
          <w:color w:val="000000"/>
          <w:sz w:val="30"/>
          <w:szCs w:val="30"/>
          <w:lang w:val="pt-BR"/>
        </w:rPr>
        <w:tab/>
      </w:r>
      <w:r>
        <w:rPr>
          <w:b w:val="false"/>
          <w:color w:val="000000"/>
          <w:sz w:val="30"/>
          <w:szCs w:val="30"/>
          <w:lang w:val="pt-BR"/>
        </w:rPr>
        <w:t>Thứ hai,</w:t>
      </w:r>
      <w:r>
        <w:rPr>
          <w:b w:val="false"/>
          <w:i/>
          <w:color w:val="000000"/>
          <w:sz w:val="30"/>
          <w:szCs w:val="30"/>
          <w:lang w:val="pt-BR"/>
        </w:rPr>
        <w:t xml:space="preserve"> t</w:t>
      </w:r>
      <w:r>
        <w:rPr>
          <w:b w:val="false"/>
          <w:i/>
          <w:color w:val="000000"/>
          <w:sz w:val="30"/>
          <w:szCs w:val="30"/>
        </w:rPr>
        <w:t xml:space="preserve">ổ chức tốt việc thực hiện đường lối, chính sách của Đảng và pháp luật của Nhà nước về </w:t>
      </w:r>
      <w:r>
        <w:rPr>
          <w:b w:val="false"/>
          <w:i/>
          <w:color w:val="000000"/>
          <w:sz w:val="30"/>
          <w:szCs w:val="30"/>
          <w:lang w:val="pt-BR"/>
        </w:rPr>
        <w:t>Hội đồng nhân dân</w:t>
      </w:r>
      <w:r>
        <w:rPr>
          <w:b w:val="false"/>
          <w:i/>
          <w:color w:val="000000"/>
          <w:sz w:val="30"/>
          <w:szCs w:val="30"/>
        </w:rPr>
        <w:t xml:space="preserve"> tỉnh và đổi mới tổ chức và hoạt động </w:t>
      </w:r>
      <w:r>
        <w:rPr>
          <w:b w:val="false"/>
          <w:i/>
          <w:color w:val="000000"/>
          <w:sz w:val="30"/>
          <w:szCs w:val="30"/>
          <w:lang w:val="pt-BR"/>
        </w:rPr>
        <w:t>Hội đồng nhân dân</w:t>
      </w:r>
      <w:r>
        <w:rPr>
          <w:b w:val="false"/>
          <w:i/>
          <w:color w:val="000000"/>
          <w:sz w:val="30"/>
          <w:szCs w:val="30"/>
        </w:rPr>
        <w:t xml:space="preserve"> tỉnh</w:t>
      </w:r>
      <w:r>
        <w:rPr>
          <w:b w:val="false"/>
          <w:color w:val="000000"/>
          <w:sz w:val="30"/>
          <w:szCs w:val="30"/>
        </w:rPr>
        <w:t xml:space="preserve">. </w:t>
      </w:r>
      <w:r>
        <w:rPr>
          <w:b w:val="false"/>
          <w:color w:val="000000"/>
          <w:sz w:val="30"/>
          <w:szCs w:val="30"/>
          <w:lang w:val="pt-BR"/>
        </w:rPr>
        <w:t xml:space="preserve">Tổ chức tốt việc thực hiện đường lối, chính sách của Đảng và </w:t>
      </w:r>
      <w:r>
        <w:rPr>
          <w:b w:val="false"/>
          <w:color w:val="000000"/>
          <w:spacing w:val="-4"/>
          <w:sz w:val="30"/>
          <w:szCs w:val="30"/>
          <w:lang w:val="pt-BR"/>
        </w:rPr>
        <w:t xml:space="preserve">pháp luật của Nhà nước về Hội đồng nhân dân tỉnh, đổi mới tổ chức và hoạt động của Hội đồng nhân dân tỉnh đòi hỏi các cấp </w:t>
      </w:r>
      <w:bookmarkStart w:id="66" w:name="VNS0043"/>
      <w:r>
        <w:rPr>
          <w:b w:val="false"/>
          <w:color w:val="000000"/>
          <w:spacing w:val="-4"/>
          <w:sz w:val="30"/>
          <w:szCs w:val="30"/>
          <w:lang w:val="pt-BR"/>
        </w:rPr>
        <w:t>ủy</w:t>
      </w:r>
      <w:bookmarkEnd w:id="66"/>
      <w:r>
        <w:rPr>
          <w:b w:val="false"/>
          <w:color w:val="000000"/>
          <w:spacing w:val="-4"/>
          <w:sz w:val="30"/>
          <w:szCs w:val="30"/>
          <w:lang w:val="pt-BR"/>
        </w:rPr>
        <w:t xml:space="preserve"> Đảng mà quan trọng nhất là tỉnh ủy phải tiến hành tổ chức đổi mới phương thức lãnh đạo của tỉnh ủy với chính quyền địa phương, Hội đồng nhân dân tỉnh. Tỉnh ủy lãnh đạo Hội đồng nhân dân tỉnh bằng các chủ trương, đường lối, thông qua nghị quyết, quyết định, nguyên tắc giải quyết những vấn đề quan trọng của địa phương của tỉnh ủy; lãnh đạo Hội đồng nhân dân</w:t>
      </w:r>
      <w:r>
        <w:rPr>
          <w:b w:val="false"/>
          <w:color w:val="000000"/>
          <w:sz w:val="30"/>
          <w:szCs w:val="30"/>
          <w:lang w:val="pt-BR"/>
        </w:rPr>
        <w:t xml:space="preserve"> tỉnh thể chế </w:t>
      </w:r>
      <w:bookmarkStart w:id="67" w:name="VNS0044"/>
      <w:r>
        <w:rPr>
          <w:b w:val="false"/>
          <w:color w:val="000000"/>
          <w:sz w:val="30"/>
          <w:szCs w:val="30"/>
          <w:lang w:val="pt-BR"/>
        </w:rPr>
        <w:t>hóa</w:t>
      </w:r>
      <w:bookmarkEnd w:id="67"/>
      <w:r>
        <w:rPr>
          <w:b w:val="false"/>
          <w:color w:val="000000"/>
          <w:sz w:val="30"/>
          <w:szCs w:val="30"/>
          <w:lang w:val="pt-BR"/>
        </w:rPr>
        <w:t xml:space="preserve">, cụ thể </w:t>
      </w:r>
      <w:bookmarkStart w:id="68" w:name="VNS0045"/>
      <w:r>
        <w:rPr>
          <w:b w:val="false"/>
          <w:color w:val="000000"/>
          <w:sz w:val="30"/>
          <w:szCs w:val="30"/>
          <w:lang w:val="pt-BR"/>
        </w:rPr>
        <w:t>hóa</w:t>
      </w:r>
      <w:bookmarkEnd w:id="68"/>
      <w:r>
        <w:rPr>
          <w:b w:val="false"/>
          <w:color w:val="000000"/>
          <w:sz w:val="30"/>
          <w:szCs w:val="30"/>
          <w:lang w:val="pt-BR"/>
        </w:rPr>
        <w:t xml:space="preserve"> nghị quyết của tỉnh ủy thành các nghị quyết của Hội đồng nhân dân tỉnh; xây dựng chính quyền địa phương ngày càng trong sạch, vững mạnh, hoạt động có chất lượng và hiệu quả; bầu cử đại biểu Hội đồng nhân dân tỉnh, bố trí cán bộ chủ chốt của Hội đồng nhân dân tỉnh ngang tầm với nhiệm vụ đại biểu Hội đồng nhân dân tỉnh và thường xuyên kiểm tra việc tổ chức thực hiện công cuộc đổi mới.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Nội dung tổ chức thực hiện đường lối, chính sách của Đảng, pháp luật của Nhà nước về Hội đồng nhân dân tỉnh và đổi mới tổ chức và hoạt động của Hội đồng nhân dân tỉnh bao gồm: tuyên truyền, phổ biến, giáo dục, giải thích đường lối, chính sách của Đảng, pháp luật của Nhà nước về vị trí, tính chất, vai trò, chức năng của Hội đồng nhân dân tỉnh và đổi mới tổ chức, hoạt động của Hội đồng nhân dân tỉnh để các bộ và nhân dân nhận thức đúng đắn, sâu sắc, đầy đủ, thống nhất các quan điểm tư tưởng của Đảng, pháp luật của Nhà nước về ý nghĩa, mục tiêu, nguyên tắc, nội dung, hình thức, phương pháp đổi mới, hoạt động của Hội đồng nhân dân tỉnh; công khai hóa, minh bạch hóa nội dung, hình thức, phương pháp đổi mới tổ chức và hoạt động của Hội đồng nhân dân tỉnh để cán bộ, nhân dân địa phương biết để họ tham gia đóng góp ý kiến; huy động sức người, sức của của cả hệ thống chính trị của tỉnh vào các hoạt động thực tiễn của công cuộc đổi mới tổ chức, hoạt động của Hội đồng nhân dân tỉnh. </w:t>
      </w:r>
    </w:p>
    <w:p>
      <w:pPr>
        <w:pStyle w:val="3"/>
        <w:tabs>
          <w:tab w:val="clear" w:pos="720"/>
          <w:tab w:val="left" w:pos="284" w:leader="none"/>
        </w:tabs>
        <w:spacing w:lineRule="exact" w:line="488"/>
        <w:rPr>
          <w:b w:val="false"/>
          <w:b w:val="false"/>
          <w:color w:val="000000"/>
          <w:sz w:val="30"/>
          <w:szCs w:val="30"/>
        </w:rPr>
      </w:pPr>
      <w:r>
        <w:rPr>
          <w:b w:val="false"/>
          <w:color w:val="000000"/>
          <w:sz w:val="30"/>
          <w:szCs w:val="30"/>
          <w:lang w:val="pt-BR"/>
        </w:rPr>
        <w:tab/>
        <w:t xml:space="preserve">Thứ ba, </w:t>
      </w:r>
      <w:r>
        <w:rPr>
          <w:b w:val="false"/>
          <w:i/>
          <w:color w:val="000000"/>
          <w:sz w:val="30"/>
          <w:szCs w:val="30"/>
          <w:lang w:val="pt-BR"/>
        </w:rPr>
        <w:t>t</w:t>
      </w:r>
      <w:r>
        <w:rPr>
          <w:b w:val="false"/>
          <w:i/>
          <w:color w:val="000000"/>
          <w:sz w:val="30"/>
          <w:szCs w:val="30"/>
        </w:rPr>
        <w:t xml:space="preserve">ổng kết, đánh giá toàn diện, sâu sắc, khách quan công cuộc đổi mới tổ chức và hoạt động của </w:t>
      </w:r>
      <w:r>
        <w:rPr>
          <w:b w:val="false"/>
          <w:i/>
          <w:color w:val="000000"/>
          <w:sz w:val="30"/>
          <w:szCs w:val="30"/>
          <w:lang w:val="pt-BR"/>
        </w:rPr>
        <w:t>Hội đồng nhân dân</w:t>
      </w:r>
      <w:r>
        <w:rPr>
          <w:b w:val="false"/>
          <w:i/>
          <w:color w:val="000000"/>
          <w:sz w:val="30"/>
          <w:szCs w:val="30"/>
        </w:rPr>
        <w:t xml:space="preserve"> tỉnh</w:t>
      </w:r>
      <w:r>
        <w:rPr>
          <w:b w:val="false"/>
          <w:color w:val="000000"/>
          <w:sz w:val="30"/>
          <w:szCs w:val="30"/>
        </w:rPr>
        <w:t xml:space="preserve">. </w:t>
      </w:r>
      <w:r>
        <w:rPr>
          <w:b w:val="false"/>
          <w:color w:val="000000"/>
          <w:sz w:val="30"/>
          <w:szCs w:val="30"/>
          <w:lang w:val="pt-BR"/>
        </w:rPr>
        <w:t xml:space="preserve">Công cuộc đổi mới về tổ chức và hoạt động của Hội đồng nhân dân tỉnh thời gian qua đã có nhiều thành tựu nhưng cũng không ít những hạn chế, bất cập. Tuy nhiên, cho đến nay việc tổng kết, đánh giá về quá trình đổi mới, nội dung, phương pháp và hiệu quả của đổi mới tổ chức và hoạt động của Hội đồng nhân dân tỉnh đáp ứng yêu cầu xây dựng Nhà nước pháp quyền Việt Nam của dân, do dân, vì dân chưa có, nếu có cũng manh tính đơn lẻ, không định kỳ, thường xuyên, không hệ thống và không có kết luận. Chính vì vậy, công cuộc đổi mới tổ chức và hoạt động của Hội đồng nhân dân tỉnh trong thời gian qua vừa chậm, vừa không hiệu quả, thiếu phương hướng và không phát huy được những ưu điểm, hạn chế của Hội đồng nhân dân tỉnh. Nhiều Hội nghị toàn quốc về hoạt động của Hội đồng nhân dân và </w:t>
      </w:r>
      <w:r>
        <w:rPr>
          <w:b w:val="false"/>
          <w:color w:val="000000"/>
          <w:spacing w:val="-4"/>
          <w:sz w:val="30"/>
          <w:szCs w:val="30"/>
        </w:rPr>
        <w:t>Ủy ban</w:t>
      </w:r>
      <w:r>
        <w:rPr>
          <w:b w:val="false"/>
          <w:color w:val="000000"/>
          <w:sz w:val="30"/>
          <w:szCs w:val="30"/>
        </w:rPr>
        <w:t xml:space="preserve"> nhân dân</w:t>
      </w:r>
      <w:r>
        <w:rPr>
          <w:b w:val="false"/>
          <w:color w:val="000000"/>
          <w:sz w:val="30"/>
          <w:szCs w:val="30"/>
          <w:lang w:val="pt-BR"/>
        </w:rPr>
        <w:t>, thường mỗi nhiệm kỳ 5 năm có một lần và nhiều công trình nghiên cứu khoa học của các nhà khoa học trong và ngoài nước có giá trị cả về lý luận và thực tiễn nhằm đảm bảo cho hoạt động của Hội đồng nhân dân tỉnh không mang tính hình thức, không có hiện tượng có nhiều quyền nhưng không thực quyền. Nhưng đến nay hoạt động của Hội đồng nhân dân tỉnh vẫn như thế, vẫn hình thức và không thực quyền. Điều đó đòi hỏi trong tiến trình đổi mới về tổ chức và hoạt động của Hội đồng nhân dân tỉnh đáp ứng yêu cầu xây dựng Nhà nước pháp quyền Việt Nam của dân, do dân, vì dân phải được tổng kết, đánh giá toàn diện, sâu sắc, khách quan, hàng năm, năm năm.</w:t>
      </w:r>
    </w:p>
    <w:p>
      <w:pPr>
        <w:pStyle w:val="Normal"/>
        <w:tabs>
          <w:tab w:val="clear" w:pos="720"/>
          <w:tab w:val="left" w:pos="284" w:leader="none"/>
        </w:tabs>
        <w:spacing w:lineRule="exact" w:line="488"/>
        <w:jc w:val="both"/>
        <w:rPr/>
      </w:pPr>
      <w:r>
        <w:rPr>
          <w:b/>
          <w:i/>
          <w:sz w:val="30"/>
          <w:szCs w:val="30"/>
          <w:lang w:val="pt-BR"/>
        </w:rPr>
        <w:tab/>
      </w:r>
      <w:r>
        <w:rPr>
          <w:sz w:val="30"/>
          <w:szCs w:val="30"/>
          <w:lang w:val="pt-BR"/>
        </w:rPr>
        <w:t xml:space="preserve">Thứ tư, </w:t>
      </w:r>
      <w:r>
        <w:rPr>
          <w:i/>
          <w:sz w:val="30"/>
          <w:szCs w:val="30"/>
          <w:lang w:val="pt-BR"/>
        </w:rPr>
        <w:t>tăng cường và đổi mới sự lãnh đạo của Đảng đối với Hội đồng nhân dân tỉnh và công cuộc đổi mới tổ chức, hoạt động của Hội đồng nhân dân tỉnh</w:t>
      </w:r>
      <w:r>
        <w:rPr>
          <w:sz w:val="30"/>
          <w:szCs w:val="30"/>
          <w:lang w:val="pt-BR"/>
        </w:rPr>
        <w:t xml:space="preserve">. Tăng cường sự lãnh đạo của Đảng đối với Hội đồng nhân dân tỉnh và công cuộc đổi mới tổ chức và hoạt động của Hội đồng nhân dân tỉnh là điều kiện bảo đảm thực hiện đổi mới tổ chức và hoạt động của Hội đồng nhân dân tỉnh đi tới </w:t>
      </w:r>
      <w:bookmarkStart w:id="69" w:name="VNS0046"/>
      <w:r>
        <w:rPr>
          <w:sz w:val="30"/>
          <w:szCs w:val="30"/>
          <w:lang w:val="pt-BR"/>
        </w:rPr>
        <w:t>thắng lợi</w:t>
      </w:r>
      <w:bookmarkEnd w:id="69"/>
      <w:r>
        <w:rPr>
          <w:sz w:val="30"/>
          <w:szCs w:val="30"/>
          <w:lang w:val="pt-BR"/>
        </w:rPr>
        <w:t>. Nội dung lãnh đạo của Đảng đối với Hội đồng nhân dân tỉnh và đổi mới tổ chức và hoạt động của Hội đồng nhân dân tỉnh bao gồm: Đảng đề ra chủ trương, đường lối, chính sách về tổ chức và hoạt động của Hội đồng nhân dân tỉnh và đổi mới tổ chức và hoạt động của Hội đồng nhân dân tỉnh trong bối cảnh xây dựng Nhà nước pháp quyền Việt Nam của dân, do dân, vì dân và hội nhập quốc tế; đào tạo, bồi dưỡng cán bộ cho Hội đồng nhân dân tỉnh; giới thiệu những đảng viên ưu tú và quần chúng ngoài Đảng để nhân dân bầu vào Hội đồng nhân dân tỉnh đã được đổi mới; phổ biến, giáo dục chủ trương, đường lối, chính sách của Đảng trong cán bộ, đảng viên về đổi mới tổ chức và hoạt động của Hội đồng nhân dân tỉnh đáp ứng yêu cầu xây dựng Nhà nước pháp quyền Việt Nam của dân, do dân, vì dân; thường xuyên chỉ đạo, lãnh đạo và kiểm tra, giám sát hoạt động của Hội đồng nhân dân tỉnh và công cuộc đổi mới tổ chức và hoạt động của Hội đồng nhân dân tỉnh; đề xuất phương hướng, giải pháp xử lý các sai phạm và khắc phục hậu quả từ các sai phạm đó trong tổ chức, hoạt động của Hội đồng nhân dân tỉnh và đổi mới tổ chức và hoạt động của Hội đồng nhân dân tỉnh.</w:t>
      </w:r>
    </w:p>
    <w:p>
      <w:pPr>
        <w:pStyle w:val="Normal"/>
        <w:tabs>
          <w:tab w:val="clear" w:pos="720"/>
          <w:tab w:val="left" w:pos="284" w:leader="none"/>
        </w:tabs>
        <w:spacing w:lineRule="exact" w:line="488"/>
        <w:jc w:val="both"/>
        <w:rPr/>
      </w:pPr>
      <w:r>
        <w:rPr>
          <w:sz w:val="30"/>
          <w:szCs w:val="30"/>
          <w:lang w:val="pt-BR"/>
        </w:rPr>
        <w:tab/>
        <w:t xml:space="preserve">Vai trò lãnh đạo của Đảng đối với Hội đồng nhân dân tỉnh và đổi mới tổ chức, hoạt động của Hội đồng nhân dân tỉnh được phản ánh cụ thể ở sự lãnh đạo trực tiếp của tỉnh ủy đối với Hội đồng nhân dân tỉnh và đổi mới tổ chức, hoạt động của Hội đồng nhân dân tỉnh. Tỉnh ủy lãnh đạo Hội đồng nhân dân tỉnh thông qua phương thức quyết định những nguyên tắc về tổ chức bộ máy Hội đồng nhân dân tỉnh, giới thiệu đại biểu Hội đồng nhân dân tỉnh, về quy hoạch, đào tạo, giới thiệu, bố trí cán bộ chủ chốt trong bộ máy hoạt động của Hội đồng nhân dân tỉnh theo pháp luật và phù hợp với điều kiện thực tế của địa phương. Cụ thể là tỉnh ủy giới thiệu những người ưu tú, có đủ tiêu chuẩn về phẩm chất chính trị, đạo đức, sức </w:t>
      </w:r>
      <w:bookmarkStart w:id="70" w:name="VNS0047"/>
      <w:r>
        <w:rPr>
          <w:sz w:val="30"/>
          <w:szCs w:val="30"/>
          <w:lang w:val="pt-BR"/>
        </w:rPr>
        <w:t>khỏe</w:t>
      </w:r>
      <w:bookmarkEnd w:id="70"/>
      <w:r>
        <w:rPr>
          <w:sz w:val="30"/>
          <w:szCs w:val="30"/>
          <w:lang w:val="pt-BR"/>
        </w:rPr>
        <w:t xml:space="preserve">, điều kiện và năng lực công tác để ứng cử làm đại biểu Hội đồng nhân dân tỉnh và các chức danh do Hội đồng nhân dân tỉnh bầu, bảo đảm sự lãnh đạo của tỉnh </w:t>
      </w:r>
      <w:bookmarkStart w:id="71" w:name="VNS0048"/>
      <w:r>
        <w:rPr>
          <w:sz w:val="30"/>
          <w:szCs w:val="30"/>
          <w:lang w:val="pt-BR"/>
        </w:rPr>
        <w:t>ủy</w:t>
      </w:r>
      <w:bookmarkEnd w:id="71"/>
      <w:r>
        <w:rPr>
          <w:sz w:val="30"/>
          <w:szCs w:val="30"/>
          <w:lang w:val="pt-BR"/>
        </w:rPr>
        <w:t xml:space="preserve"> trong công tác tổ chức và cán bộ là góp phần hoàn thiện tổ chức bộ máy Hội đồng nhân dân tỉnh, không ngừng nâng cao trình độ, năng lực hoạt động của đại biểu Hội đồng nhân dân tỉnh, hoạt động của các bộ phận hợp thành của Hội đồng nhân dân tỉnh. Sự lãnh đạo của tỉnh </w:t>
      </w:r>
      <w:bookmarkStart w:id="72" w:name="VNS0049"/>
      <w:r>
        <w:rPr>
          <w:sz w:val="30"/>
          <w:szCs w:val="30"/>
          <w:lang w:val="pt-BR"/>
        </w:rPr>
        <w:t>ủy</w:t>
      </w:r>
      <w:bookmarkEnd w:id="72"/>
      <w:r>
        <w:rPr>
          <w:sz w:val="30"/>
          <w:szCs w:val="30"/>
          <w:lang w:val="pt-BR"/>
        </w:rPr>
        <w:t xml:space="preserve"> đối với công tác tổ chức cán bộ được bảo đảm thường xuyên, liên tục, bảo đảm cơ cấu và quy hoạch cán bộ chung của toàn tỉnh, đặc biệt giới thiệu đại biểu ứng cử trước kỳ bầu cử nhiệm kỳ mới của Hội đồng nhân dân tỉnh. Hội đồng nhân dân tỉnh cụ thể </w:t>
      </w:r>
      <w:bookmarkStart w:id="73" w:name="VNS004A"/>
      <w:r>
        <w:rPr>
          <w:sz w:val="30"/>
          <w:szCs w:val="30"/>
          <w:lang w:val="pt-BR"/>
        </w:rPr>
        <w:t>hóa</w:t>
      </w:r>
      <w:bookmarkEnd w:id="73"/>
      <w:r>
        <w:rPr>
          <w:sz w:val="30"/>
          <w:szCs w:val="30"/>
          <w:lang w:val="pt-BR"/>
        </w:rPr>
        <w:t xml:space="preserve"> các chủ trương, chỉ thị, nghị quyết của tỉnh </w:t>
      </w:r>
      <w:bookmarkStart w:id="74" w:name="VNS004B"/>
      <w:r>
        <w:rPr>
          <w:sz w:val="30"/>
          <w:szCs w:val="30"/>
          <w:lang w:val="pt-BR"/>
        </w:rPr>
        <w:t>ủy</w:t>
      </w:r>
      <w:bookmarkEnd w:id="74"/>
      <w:r>
        <w:rPr>
          <w:sz w:val="30"/>
          <w:szCs w:val="30"/>
          <w:lang w:val="pt-BR"/>
        </w:rPr>
        <w:t xml:space="preserve"> bằng nghị quyết tại các kỳ họp Hội đồng nhân dân tỉnh. Sự lãnh đạo của tỉnh </w:t>
      </w:r>
      <w:bookmarkStart w:id="75" w:name="VNS004C"/>
      <w:r>
        <w:rPr>
          <w:sz w:val="30"/>
          <w:szCs w:val="30"/>
          <w:lang w:val="pt-BR"/>
        </w:rPr>
        <w:t>ủy</w:t>
      </w:r>
      <w:bookmarkEnd w:id="75"/>
      <w:r>
        <w:rPr>
          <w:sz w:val="30"/>
          <w:szCs w:val="30"/>
          <w:lang w:val="pt-BR"/>
        </w:rPr>
        <w:t xml:space="preserve"> đối với Hội đồng nhân dân tỉnh còn thể hiện ở việc các cấp </w:t>
      </w:r>
      <w:bookmarkStart w:id="76" w:name="VNS004D"/>
      <w:r>
        <w:rPr>
          <w:sz w:val="30"/>
          <w:szCs w:val="30"/>
          <w:lang w:val="pt-BR"/>
        </w:rPr>
        <w:t>ủy</w:t>
      </w:r>
      <w:bookmarkEnd w:id="76"/>
      <w:r>
        <w:rPr>
          <w:sz w:val="30"/>
          <w:szCs w:val="30"/>
          <w:lang w:val="pt-BR"/>
        </w:rPr>
        <w:t xml:space="preserve"> đảng xác định rõ trách nhiệm trong mối quan hệ công tác giữa thường trực Hội đồng nhân dân tỉnh như: yêu cầu, nhiệm vụ của từng kỳ họp Hội đồng nhân dân tỉnh; thường xuyên phối hợp, kiểm tra, đôn đốc các ngành, các cấp thực hiện nghị quyết của Hội đồng nhân dân tỉnh. Đổi mới phương thức lãnh đạo của tỉnh ủy với Hội đồng nhân dân tỉnh và đổi mới tổ chức, hoạt động của Hội đồng nhân dân tỉnh để Hội đồng nhân dân tỉnh thực hiện quyền tự chủ và tự chịu trách nhiệm trước pháp luật và nhân dân địa phương. Đây là một trong những nội dung cụ thể về tăng cường sự lãnh đạo của Đảng đối với công cuộc đổi mới về tổ chức và hoạt động của Hội đồng nhân dân tỉnh. Tỉnh ủy lãnh đạo thông qua nghị quyết chứ không thông qua kiêm nhiệm công tác(ví dụ Bí thư tỉnh ủy không kiêm nhiệm là Chủ tịch Hội đồng nhân dân tỉnh…), đồng thời chỉ đạo đại biểu Hội đồng nhân dân tỉnh hoạt động chuyên trách cũng không kiêm nhiệm là công chức nhà nước ở các cơ quan hành chính khác ở một tỷ lệ thích hợp. Đổi mới phương thức lãnh đạo của tỉnh </w:t>
      </w:r>
      <w:bookmarkStart w:id="77" w:name="VNS004E"/>
      <w:r>
        <w:rPr>
          <w:sz w:val="30"/>
          <w:szCs w:val="30"/>
          <w:lang w:val="pt-BR"/>
        </w:rPr>
        <w:t>ủy</w:t>
      </w:r>
      <w:bookmarkEnd w:id="77"/>
      <w:r>
        <w:rPr>
          <w:sz w:val="30"/>
          <w:szCs w:val="30"/>
          <w:lang w:val="pt-BR"/>
        </w:rPr>
        <w:t xml:space="preserve"> đối với tổ chức và hoạt động của Hội đồng nhân dân tỉnh mà trước hết trong việc lãnh đạo của tỉnh </w:t>
      </w:r>
      <w:bookmarkStart w:id="78" w:name="VNS004F"/>
      <w:r>
        <w:rPr>
          <w:sz w:val="30"/>
          <w:szCs w:val="30"/>
          <w:lang w:val="pt-BR"/>
        </w:rPr>
        <w:t>ủy</w:t>
      </w:r>
      <w:bookmarkEnd w:id="78"/>
      <w:r>
        <w:rPr>
          <w:sz w:val="30"/>
          <w:szCs w:val="30"/>
          <w:lang w:val="pt-BR"/>
        </w:rPr>
        <w:t xml:space="preserve"> phải bảo đảm xây dựng Hội đồng nhân dân tỉnh có đầy đủ thực quyền để thực hiện tốt chức năng, nhiệm vụ theo quy định của pháp luật, phát huy được vai trò là cơ quan đại diện của nhân dân địa phương, cơ quan quyền lực nhà nước ở địa phương; thực hiện quyền làm chủ của nhân dân, tránh tình trạng hình thức trong quá trình hoạt động. Điều cốt yếu nhất là phải làm rõ và phân định được chức năng lãnh đạo của tỉnh </w:t>
      </w:r>
      <w:bookmarkStart w:id="79" w:name="VNS0050"/>
      <w:r>
        <w:rPr>
          <w:sz w:val="30"/>
          <w:szCs w:val="30"/>
          <w:lang w:val="pt-BR"/>
        </w:rPr>
        <w:t>ủy</w:t>
      </w:r>
      <w:bookmarkEnd w:id="79"/>
      <w:r>
        <w:rPr>
          <w:sz w:val="30"/>
          <w:szCs w:val="30"/>
          <w:lang w:val="pt-BR"/>
        </w:rPr>
        <w:t xml:space="preserve"> và việc thực hiện nhiệm vụ của Hội đồng nhân dân tỉnh, tỉnh </w:t>
      </w:r>
      <w:bookmarkStart w:id="80" w:name="VNS0051"/>
      <w:r>
        <w:rPr>
          <w:sz w:val="30"/>
          <w:szCs w:val="30"/>
          <w:lang w:val="pt-BR"/>
        </w:rPr>
        <w:t>ủy</w:t>
      </w:r>
      <w:bookmarkEnd w:id="80"/>
      <w:r>
        <w:rPr>
          <w:sz w:val="30"/>
          <w:szCs w:val="30"/>
          <w:lang w:val="pt-BR"/>
        </w:rPr>
        <w:t xml:space="preserve"> thực hiện vai trò lãnh đạo chứ không kiêm nhiệm, làm thay Hội đồng nhân dân tỉnh. Tỉnh </w:t>
      </w:r>
      <w:bookmarkStart w:id="81" w:name="VNS0052"/>
      <w:r>
        <w:rPr>
          <w:sz w:val="30"/>
          <w:szCs w:val="30"/>
          <w:lang w:val="pt-BR"/>
        </w:rPr>
        <w:t>ủy</w:t>
      </w:r>
      <w:bookmarkEnd w:id="81"/>
      <w:r>
        <w:rPr>
          <w:sz w:val="30"/>
          <w:szCs w:val="30"/>
          <w:lang w:val="pt-BR"/>
        </w:rPr>
        <w:t xml:space="preserve"> lãnh đạo bằng chủ trương, đường lối và những định hướng lớn trong các lĩnh vực của đời sống xã hội địa phương, Hội đồng nhân dân tỉnh thể chế </w:t>
      </w:r>
      <w:bookmarkStart w:id="82" w:name="VNS0053"/>
      <w:r>
        <w:rPr>
          <w:sz w:val="30"/>
          <w:szCs w:val="30"/>
          <w:lang w:val="pt-BR"/>
        </w:rPr>
        <w:t>hóa</w:t>
      </w:r>
      <w:bookmarkEnd w:id="82"/>
      <w:r>
        <w:rPr>
          <w:sz w:val="30"/>
          <w:szCs w:val="30"/>
          <w:lang w:val="pt-BR"/>
        </w:rPr>
        <w:t xml:space="preserve"> về mặt nhà nước những chủ trương, đường lối, nghị quyết của tỉnh </w:t>
      </w:r>
      <w:bookmarkStart w:id="83" w:name="VNS0054"/>
      <w:r>
        <w:rPr>
          <w:sz w:val="30"/>
          <w:szCs w:val="30"/>
          <w:lang w:val="pt-BR"/>
        </w:rPr>
        <w:t>ủy</w:t>
      </w:r>
      <w:bookmarkEnd w:id="83"/>
      <w:r>
        <w:rPr>
          <w:sz w:val="30"/>
          <w:szCs w:val="30"/>
          <w:lang w:val="pt-BR"/>
        </w:rPr>
        <w:t xml:space="preserve">. Cần khắc phục tình trạng tỉnh </w:t>
      </w:r>
      <w:bookmarkStart w:id="84" w:name="VNS0055"/>
      <w:r>
        <w:rPr>
          <w:sz w:val="30"/>
          <w:szCs w:val="30"/>
          <w:lang w:val="pt-BR"/>
        </w:rPr>
        <w:t>ủy</w:t>
      </w:r>
      <w:bookmarkEnd w:id="84"/>
      <w:r>
        <w:rPr>
          <w:sz w:val="30"/>
          <w:szCs w:val="30"/>
          <w:lang w:val="pt-BR"/>
        </w:rPr>
        <w:t xml:space="preserve"> quyết định các vấn đề về kinh tế - xã hội một cách quá chi tiết, cụ thể, dẫn tới việc quyết định của Hội đồng nhân dân tỉnh thực chất là quyết định lại những nội dung mà tỉnh </w:t>
      </w:r>
      <w:bookmarkStart w:id="85" w:name="VNS0056"/>
      <w:r>
        <w:rPr>
          <w:sz w:val="30"/>
          <w:szCs w:val="30"/>
          <w:lang w:val="pt-BR"/>
        </w:rPr>
        <w:t>ủy</w:t>
      </w:r>
      <w:bookmarkEnd w:id="85"/>
      <w:r>
        <w:rPr>
          <w:sz w:val="30"/>
          <w:szCs w:val="30"/>
          <w:lang w:val="pt-BR"/>
        </w:rPr>
        <w:t xml:space="preserve"> đã quyết định, do đó quyết định của Hội đồng nhân dân tỉnh chỉ mang tính hình thức. Hoặc một số mục mà theo quy định của pháp luật phải được Hội đồng nhân dân tỉnh xem xét, thông qua, nhưng trên thực tế có những việc </w:t>
      </w:r>
      <w:r>
        <w:rPr>
          <w:spacing w:val="-4"/>
          <w:sz w:val="30"/>
          <w:szCs w:val="30"/>
          <w:lang w:val="pt-BR"/>
        </w:rPr>
        <w:t>Ủy ban</w:t>
      </w:r>
      <w:r>
        <w:rPr>
          <w:sz w:val="30"/>
          <w:szCs w:val="30"/>
          <w:lang w:val="pt-BR"/>
        </w:rPr>
        <w:t xml:space="preserve"> nhân dân tỉnh vẫn triển khai thực hiện khi chưa thông qua Hội đồng nhân dân tỉnh, để đến khi chất vấn thì được trả lời là thực hiện ý kiến của thường trực tỉnh ủy… Hoàn thiện đường lối, chính sách của Đảng trong việc chỉ đạo Nhà nước ban hành hành pháp luật nhằm tiếp tục đổi mới về tổ chức và hoạt động Hội đồng nhân dân tỉnh.</w:t>
      </w:r>
    </w:p>
    <w:p>
      <w:pPr>
        <w:pStyle w:val="Normal"/>
        <w:tabs>
          <w:tab w:val="clear" w:pos="720"/>
          <w:tab w:val="left" w:pos="284" w:leader="none"/>
        </w:tabs>
        <w:spacing w:lineRule="exact" w:line="488"/>
        <w:jc w:val="both"/>
        <w:rPr/>
      </w:pPr>
      <w:r>
        <w:rPr>
          <w:sz w:val="30"/>
          <w:szCs w:val="30"/>
          <w:lang w:val="pt-BR"/>
        </w:rPr>
        <w:tab/>
        <w:t xml:space="preserve">Tăng cường sự lãnh đạo của tỉnh </w:t>
      </w:r>
      <w:bookmarkStart w:id="86" w:name="VNS0057"/>
      <w:r>
        <w:rPr>
          <w:sz w:val="30"/>
          <w:szCs w:val="30"/>
          <w:lang w:val="pt-BR"/>
        </w:rPr>
        <w:t>ủy</w:t>
      </w:r>
      <w:bookmarkEnd w:id="86"/>
      <w:r>
        <w:rPr>
          <w:sz w:val="30"/>
          <w:szCs w:val="30"/>
          <w:lang w:val="pt-BR"/>
        </w:rPr>
        <w:t xml:space="preserve"> về đổi mới hoạt động của Hội đồng nhân dân tỉnh thể hiện trước hết trong việc tổ chức kỳ họp Hội đồng nhân dân tỉnh, đặc biệt là phải bảo đảm sự lãnh đạo toàn diện của tỉnh </w:t>
      </w:r>
      <w:bookmarkStart w:id="87" w:name="VNS0058"/>
      <w:r>
        <w:rPr>
          <w:sz w:val="30"/>
          <w:szCs w:val="30"/>
          <w:lang w:val="pt-BR"/>
        </w:rPr>
        <w:t>ủy</w:t>
      </w:r>
      <w:bookmarkEnd w:id="87"/>
      <w:r>
        <w:rPr>
          <w:sz w:val="30"/>
          <w:szCs w:val="30"/>
          <w:lang w:val="pt-BR"/>
        </w:rPr>
        <w:t xml:space="preserve"> trong công tác chuẩn bị kỳ họp, chương trình, nội dung và tổ chức kỳ họp Hội đồng nhân dân tỉnh. Trong quá trình lãnh đạo, chỉ đạo của tỉnh </w:t>
      </w:r>
      <w:bookmarkStart w:id="88" w:name="VNS0059"/>
      <w:r>
        <w:rPr>
          <w:sz w:val="30"/>
          <w:szCs w:val="30"/>
          <w:lang w:val="pt-BR"/>
        </w:rPr>
        <w:t>ủy</w:t>
      </w:r>
      <w:bookmarkEnd w:id="88"/>
      <w:r>
        <w:rPr>
          <w:sz w:val="30"/>
          <w:szCs w:val="30"/>
          <w:lang w:val="pt-BR"/>
        </w:rPr>
        <w:t xml:space="preserve">, thường trực tỉnh </w:t>
      </w:r>
      <w:bookmarkStart w:id="89" w:name="VNS005A"/>
      <w:r>
        <w:rPr>
          <w:sz w:val="30"/>
          <w:szCs w:val="30"/>
          <w:lang w:val="pt-BR"/>
        </w:rPr>
        <w:t>ủy</w:t>
      </w:r>
      <w:bookmarkEnd w:id="89"/>
      <w:r>
        <w:rPr>
          <w:sz w:val="30"/>
          <w:szCs w:val="30"/>
          <w:lang w:val="pt-BR"/>
        </w:rPr>
        <w:t xml:space="preserve"> chỉ đạo cho Đảng Đoàn Hội đồng nhân dân tỉnh chuẩn bị các nội dung trình Ban Thường vụ tỉnh </w:t>
      </w:r>
      <w:bookmarkStart w:id="90" w:name="VNS005B"/>
      <w:r>
        <w:rPr>
          <w:sz w:val="30"/>
          <w:szCs w:val="30"/>
          <w:lang w:val="pt-BR"/>
        </w:rPr>
        <w:t>ủy</w:t>
      </w:r>
      <w:bookmarkEnd w:id="90"/>
      <w:r>
        <w:rPr>
          <w:sz w:val="30"/>
          <w:szCs w:val="30"/>
          <w:lang w:val="pt-BR"/>
        </w:rPr>
        <w:t xml:space="preserve"> cho ý kiến về những định hướng, chủ trương quan trọng trong chương trình hoạt động của Hội đồng nhân dân tỉnh, chương trình các kỳ họp và những nghị quyết của Hội đồng nhân dân tỉnh về phát triển kinh tế - xã hội, ngân sách, quốc phòng, an ninh; những vấn đề liên quan đến hoạt động chung của Hội đồng nhân dân tỉnh và đời sống của nhân dân các địa phương và công tác tổ chức cán bộ của Hội đồng nhân dân tỉnh thuộc diện Ban Thường vụ tỉnh </w:t>
      </w:r>
      <w:bookmarkStart w:id="91" w:name="VNS005C"/>
      <w:r>
        <w:rPr>
          <w:sz w:val="30"/>
          <w:szCs w:val="30"/>
          <w:lang w:val="pt-BR"/>
        </w:rPr>
        <w:t>ủy</w:t>
      </w:r>
      <w:bookmarkEnd w:id="91"/>
      <w:r>
        <w:rPr>
          <w:sz w:val="30"/>
          <w:szCs w:val="30"/>
          <w:lang w:val="pt-BR"/>
        </w:rPr>
        <w:t xml:space="preserve"> quản lý. Các chủ trương, nghị quyết của Đảng phải được cụ thể </w:t>
      </w:r>
      <w:bookmarkStart w:id="92" w:name="VNS005D"/>
      <w:r>
        <w:rPr>
          <w:sz w:val="30"/>
          <w:szCs w:val="30"/>
          <w:lang w:val="pt-BR"/>
        </w:rPr>
        <w:t>hóa</w:t>
      </w:r>
      <w:bookmarkEnd w:id="92"/>
      <w:r>
        <w:rPr>
          <w:sz w:val="30"/>
          <w:szCs w:val="30"/>
          <w:lang w:val="pt-BR"/>
        </w:rPr>
        <w:t xml:space="preserve"> bằng nghị quyết của Hội đồng nhân dân tỉnh; cấp </w:t>
      </w:r>
      <w:bookmarkStart w:id="93" w:name="VNS005E"/>
      <w:r>
        <w:rPr>
          <w:sz w:val="30"/>
          <w:szCs w:val="30"/>
          <w:lang w:val="pt-BR"/>
        </w:rPr>
        <w:t>ủy</w:t>
      </w:r>
      <w:bookmarkEnd w:id="93"/>
      <w:r>
        <w:rPr>
          <w:sz w:val="30"/>
          <w:szCs w:val="30"/>
          <w:lang w:val="pt-BR"/>
        </w:rPr>
        <w:t xml:space="preserve"> Đảng lãnh đạo Hội đồng nhân dân bằng nghị quyết và chương trình công tác của cấp </w:t>
      </w:r>
      <w:bookmarkStart w:id="94" w:name="VNS005F"/>
      <w:r>
        <w:rPr>
          <w:sz w:val="30"/>
          <w:szCs w:val="30"/>
          <w:lang w:val="pt-BR"/>
        </w:rPr>
        <w:t>ủy</w:t>
      </w:r>
      <w:bookmarkEnd w:id="94"/>
      <w:r>
        <w:rPr>
          <w:sz w:val="30"/>
          <w:szCs w:val="30"/>
          <w:lang w:val="pt-BR"/>
        </w:rPr>
        <w:t xml:space="preserve"> hàng năm. Đối với những nội dung bức xúc về kinh tế - xã hội được nhiều đại biểu Hội đồng nhân dân tỉnh, cử tri quan tâm thì tỉnh </w:t>
      </w:r>
      <w:bookmarkStart w:id="95" w:name="VNS0060"/>
      <w:r>
        <w:rPr>
          <w:sz w:val="30"/>
          <w:szCs w:val="30"/>
          <w:lang w:val="pt-BR"/>
        </w:rPr>
        <w:t>ủy</w:t>
      </w:r>
      <w:bookmarkEnd w:id="95"/>
      <w:r>
        <w:rPr>
          <w:sz w:val="30"/>
          <w:szCs w:val="30"/>
          <w:lang w:val="pt-BR"/>
        </w:rPr>
        <w:t xml:space="preserve"> phải lãnh đạo Đảng đoàn Hội đồng nhân dân tỉnh tiến hành khảo sát, kiểm tra, giám sát chuyên đề để bàn và kết luận cụ thể, đồng thời tỉnh </w:t>
      </w:r>
      <w:bookmarkStart w:id="96" w:name="VNS0061"/>
      <w:r>
        <w:rPr>
          <w:sz w:val="30"/>
          <w:szCs w:val="30"/>
          <w:lang w:val="pt-BR"/>
        </w:rPr>
        <w:t>ủy</w:t>
      </w:r>
      <w:bookmarkEnd w:id="96"/>
      <w:r>
        <w:rPr>
          <w:sz w:val="30"/>
          <w:szCs w:val="30"/>
          <w:lang w:val="pt-BR"/>
        </w:rPr>
        <w:t xml:space="preserve"> phải lãnh đạo để nâng cao chất lượng các kỳ họp Hội đồng nhân dân tỉnh, trong đó trọng tâm là nâng cao chất lượng các báo cáo, tờ trình, văn bản, thảo luận và nghị quyết của Hội đồng nhân dân tỉnh góp phần ổn định và phát triển kinh tế - xã hội của địa phương. Trước kỳ họp hai tháng, Đảng đoàn Hội đồng nhân dân tỉnh họp để thống nhất chủ trương lãnh đạo tổ chức kỳ họp, xác định nội dung và những vấn đề quan trọng cần đưa ra xem xét, quyết định tại mỗi kỳ họp; dự kiến thời gian tiến hành kỳ họp; thống nhất quan điểm và định hướng chỉ đạo công tác chuẩn bị và tổ chức kỳ họp. Trên cơ sở những nội dung được bàn bạc và thống nhất tập thể, Đảng đoàn báo cáo xin ý kiến Ban thường vụ tỉnh </w:t>
      </w:r>
      <w:bookmarkStart w:id="97" w:name="VNS0062"/>
      <w:r>
        <w:rPr>
          <w:sz w:val="30"/>
          <w:szCs w:val="30"/>
          <w:lang w:val="pt-BR"/>
        </w:rPr>
        <w:t>ủy</w:t>
      </w:r>
      <w:bookmarkEnd w:id="97"/>
      <w:r>
        <w:rPr>
          <w:sz w:val="30"/>
          <w:szCs w:val="30"/>
          <w:lang w:val="pt-BR"/>
        </w:rPr>
        <w:t xml:space="preserve"> cho ý kiến chỉ đạo cụ thể về yêu cầu kỳ họp, thời gián tổ chức, nội dung chủ yếu của kỳ họp, quan điểm chỉ đạo sẽ đưa ra Hội đồng nhân dân tỉnh xem xét, quyết định tại kỳ họp. Những nội dung về: mục tiêu, nhiệm vụ phát triển kinh tế - xã hội hàng năm; các chương trình, dự án kinh tế - xã hội; công tác an ninh, quốc phòng và xây dựng chính quyền địa phương, được thông qua Ban chấp hành tỉnh </w:t>
      </w:r>
      <w:bookmarkStart w:id="98" w:name="VNS0063"/>
      <w:r>
        <w:rPr>
          <w:sz w:val="30"/>
          <w:szCs w:val="30"/>
          <w:lang w:val="pt-BR"/>
        </w:rPr>
        <w:t>ủy</w:t>
      </w:r>
      <w:bookmarkEnd w:id="98"/>
      <w:r>
        <w:rPr>
          <w:sz w:val="30"/>
          <w:szCs w:val="30"/>
          <w:lang w:val="pt-BR"/>
        </w:rPr>
        <w:t xml:space="preserve"> trước khi Hội đồng nhân dân tỉnh xem xét, quyết định. Sự lãnh đạo của tỉnh </w:t>
      </w:r>
      <w:bookmarkStart w:id="99" w:name="VNS0064"/>
      <w:r>
        <w:rPr>
          <w:sz w:val="30"/>
          <w:szCs w:val="30"/>
          <w:lang w:val="pt-BR"/>
        </w:rPr>
        <w:t>ủy</w:t>
      </w:r>
      <w:bookmarkEnd w:id="99"/>
      <w:r>
        <w:rPr>
          <w:sz w:val="30"/>
          <w:szCs w:val="30"/>
          <w:lang w:val="pt-BR"/>
        </w:rPr>
        <w:t xml:space="preserve"> trực tiếp và Đảng đoàn Hội đồng nhân dân tỉnh trong quá trình chuẩn bị nội dung các kỳ họp, các vấn đề đưa ra thảo luận, quyết định tại kỳ họp Hội đồng nhân dân tỉnh dựa trên cơ sở chủ trương và định hướng của Ban Thường vụ tỉnh </w:t>
      </w:r>
      <w:bookmarkStart w:id="100" w:name="VNS0065"/>
      <w:r>
        <w:rPr>
          <w:sz w:val="30"/>
          <w:szCs w:val="30"/>
          <w:lang w:val="pt-BR"/>
        </w:rPr>
        <w:t>ủy</w:t>
      </w:r>
      <w:bookmarkEnd w:id="100"/>
      <w:r>
        <w:rPr>
          <w:sz w:val="30"/>
          <w:szCs w:val="30"/>
          <w:lang w:val="pt-BR"/>
        </w:rPr>
        <w:t xml:space="preserve"> đã bảo đảm được sự đồng thuận và thống nhất cao, bảo đảm hoạt động của Hội đồng nhân dân tỉnh có thực quyền và hiệu quả. Đồng thời, tăng cường sự lãnh đạo của tỉnh </w:t>
      </w:r>
      <w:bookmarkStart w:id="101" w:name="VNS0066"/>
      <w:r>
        <w:rPr>
          <w:sz w:val="30"/>
          <w:szCs w:val="30"/>
          <w:lang w:val="pt-BR"/>
        </w:rPr>
        <w:t>ủy</w:t>
      </w:r>
      <w:bookmarkEnd w:id="101"/>
      <w:r>
        <w:rPr>
          <w:sz w:val="30"/>
          <w:szCs w:val="30"/>
          <w:lang w:val="pt-BR"/>
        </w:rPr>
        <w:t xml:space="preserve"> đối với hoạt động giám sát của Hội đồng nhân dân tỉnh. Giám sát của Hội đồng nhân dân tỉnh là nhằm bảo đảm cho chính sách, pháp luật của Nhà nước, nghị quyết của Hội đồng nhân dân tỉnh thực thi có hiệu quả tại địa phương. Nội dung giám sát phải bảo đảm phục vụ nhiệm vụ chính trị của địa phương và những vấn đề bức xúc được cử tri quan tâm. Chính vì vậy, trước khi quyết định nội dung giám sát cụ thể, Đảng đoàn Hội đồng nhân dân tỉnh tổ chức thảo luận, thống nhất ý kiến trong tập thể Đảng đoàn và báo cáo xin ý kiến của Ban thường vụ tỉnh </w:t>
      </w:r>
      <w:bookmarkStart w:id="102" w:name="VNS0067"/>
      <w:r>
        <w:rPr>
          <w:sz w:val="30"/>
          <w:szCs w:val="30"/>
          <w:lang w:val="pt-BR"/>
        </w:rPr>
        <w:t>ủy</w:t>
      </w:r>
      <w:bookmarkEnd w:id="102"/>
      <w:r>
        <w:rPr>
          <w:sz w:val="30"/>
          <w:szCs w:val="30"/>
          <w:lang w:val="pt-BR"/>
        </w:rPr>
        <w:t xml:space="preserve">. Trên thực tế, có những nội dung mà cơ quan kiểm tra tỉnh </w:t>
      </w:r>
      <w:bookmarkStart w:id="103" w:name="VNS0068"/>
      <w:r>
        <w:rPr>
          <w:sz w:val="30"/>
          <w:szCs w:val="30"/>
          <w:lang w:val="pt-BR"/>
        </w:rPr>
        <w:t>ủy</w:t>
      </w:r>
      <w:bookmarkEnd w:id="103"/>
      <w:r>
        <w:rPr>
          <w:sz w:val="30"/>
          <w:szCs w:val="30"/>
          <w:lang w:val="pt-BR"/>
        </w:rPr>
        <w:t xml:space="preserve"> đã tiến hành kiểm tra thì Hội đồng nhân dân tỉnh không tổ chức giám sát để tránh sự trùng lặp. Trong quá trình giám sát của Hội đồng nhân dân tỉnh thường xuyên có sự phối kết hợp chặt chẽ với cơ quan kiểm tra, nội chính của cấp </w:t>
      </w:r>
      <w:bookmarkStart w:id="104" w:name="VNS0069"/>
      <w:r>
        <w:rPr>
          <w:sz w:val="30"/>
          <w:szCs w:val="30"/>
          <w:lang w:val="pt-BR"/>
        </w:rPr>
        <w:t>ủy</w:t>
      </w:r>
      <w:bookmarkEnd w:id="104"/>
      <w:r>
        <w:rPr>
          <w:sz w:val="30"/>
          <w:szCs w:val="30"/>
          <w:lang w:val="pt-BR"/>
        </w:rPr>
        <w:t xml:space="preserve"> để trao đổi, cung cấp thông tin có liên quan đến nội dung giám sát… Việc kết luận và kiến nghị các biện pháp xử lý qua giám sát của Hội đồng nhân dân tỉnh về nguyên tắc đảm bảo tính khách quan, đúng chính sách, pháp luật của nhà nước và đúng nghị quyết của Hội đồng nhân dân tỉnh cũng như tuân thủ đúng sự chỉ đạo của tỉnh ủy. </w:t>
      </w:r>
    </w:p>
    <w:p>
      <w:pPr>
        <w:pStyle w:val="Normal"/>
        <w:tabs>
          <w:tab w:val="clear" w:pos="720"/>
          <w:tab w:val="left" w:pos="284" w:leader="none"/>
        </w:tabs>
        <w:spacing w:lineRule="exact" w:line="488"/>
        <w:jc w:val="both"/>
        <w:rPr/>
      </w:pPr>
      <w:r>
        <w:rPr>
          <w:sz w:val="30"/>
          <w:szCs w:val="30"/>
          <w:lang w:val="pt-BR"/>
        </w:rPr>
        <w:tab/>
        <w:t xml:space="preserve">Đổi mới sự lãnh đạo của Đảng đối với Hội đồng nhân dân tỉnh nhằm đáp ứng yêu cầu xây dựng Nhà nước pháp quyền Việt Nam của dân, do dân và vì dân. Tính pháp quyền đòi hỏi một cách khách quan rằng: Đảng ta là Đảng cầm quyền nhưng một mặt Đảng lãnh đạo Hội đồng nhân dân tỉnh, không làm thay công việc của Hội đồng nhân dân tỉnh, không can thiệp vào công việc của Hội đồng nhân dân tỉnh, mặt khác, Đảng tôn trọng và bảo đảm quyền tự quyết định và khả năng tự chủ, sáng tạo, tự chịu trách nhiệm trong hoạt động của Hội đồng nhân dân tỉnh theo luật định. Chính vì thế, để tôn trọng và nâng cao vai trò, vị trí độc lập tương đối của Hội đồng nhân dân tỉnh trong việc thực hiện đúng các nhiệm vụ, chức năng của cơ quan dân cử, theo chúng tôi, tỉnh ủy không sử dụng các hình thức chỉ thị hay quyết định đối với hoạt động của Hội đồng nhân dân tỉnh. Tỉnh ủy lãnh đạo Hội đồng nhân dân tỉnh thông qua nghị quyết của tỉnh ủy, thông quan tổ chức đảng tại Hội đồng nhân dân tỉnh, thông qua vai trò của các đảng viên là đại biểu Hội đồng nhân dân tỉnh. Một trong nội dung đổi mới phương thức lãnh đạo của tỉnh ủy với Hội đồng nhân dân tỉnh là Bí thư hoặc Phó Bí thư tỉnh ủy không kiêm nhiệm làm Chủ tịch Hội đồng nhân dân tỉnh. Điều đó phụ thuộc phần lớn vào sự nhận thức và quyết tâm chính trị của Đảng. Để thực hiện vai trò của Đảng cầm quyền trong nhà nước dân chủ đáp ứng yêu cầu Nhà nước pháp quyền Việt Nam của dân, do dân và vì dân thì Bí thư tỉnh ủy có thể kiêm nhiệm là Chủ tịch Hội đồng nhân dân tỉnh, kiêm nhiệm là Chủ tịch </w:t>
      </w:r>
      <w:r>
        <w:rPr>
          <w:spacing w:val="-4"/>
          <w:sz w:val="30"/>
          <w:szCs w:val="30"/>
          <w:lang w:val="pt-BR"/>
        </w:rPr>
        <w:t>Ủy ban</w:t>
      </w:r>
      <w:r>
        <w:rPr>
          <w:sz w:val="30"/>
          <w:szCs w:val="30"/>
          <w:lang w:val="pt-BR"/>
        </w:rPr>
        <w:t xml:space="preserve"> nhân dân tỉnh hoặc không kiêm nhiệm bất cứ vị trí cao cấp nào trong các cơ quan công quyền của chính quyền địa phương. Theo chúng tôi, nếu như xây dựng Hội đồng nhân dân tỉnh theo hướng một thiết chết mạnh mà </w:t>
      </w:r>
      <w:r>
        <w:rPr>
          <w:spacing w:val="-4"/>
          <w:sz w:val="30"/>
          <w:szCs w:val="30"/>
          <w:lang w:val="pt-BR"/>
        </w:rPr>
        <w:t>Ủy ban</w:t>
      </w:r>
      <w:r>
        <w:rPr>
          <w:sz w:val="30"/>
          <w:szCs w:val="30"/>
          <w:lang w:val="pt-BR"/>
        </w:rPr>
        <w:t xml:space="preserve"> nhân dân tỉnh là bộ phận hữu cơ thực hiện đúng chức năng chấp hành của Hội đồng nhân dân tỉnh, Chủ tịch </w:t>
      </w:r>
      <w:r>
        <w:rPr>
          <w:spacing w:val="-4"/>
          <w:sz w:val="30"/>
          <w:szCs w:val="30"/>
          <w:lang w:val="pt-BR"/>
        </w:rPr>
        <w:t>Ủy ban</w:t>
      </w:r>
      <w:r>
        <w:rPr>
          <w:sz w:val="30"/>
          <w:szCs w:val="30"/>
          <w:lang w:val="pt-BR"/>
        </w:rPr>
        <w:t xml:space="preserve"> nhân dân tỉnh đồng thời là Ủy viên của Thường trực Hội đồng nhân dân tỉnh mà ở chương 2 chúng tôi đã luận giải thì Bí thư tỉnh ủy không kiêm nhiệm. Bí thư tỉnh ủy không kiêm nhiệm vừa để tăng cường sự lãnh đạo của Đảng đối với các cấp chính quyền nhà nước ở địa phương, tôn trọng tính độc lập tương đối, tính tự chủ, tự quyết, tự chịu trách nhiệm của các cơ quan nhà nước nói chung, Hội đồng nhân dân tỉnh nói riêng, vừa tăng cường tính lãnh đạo chuyên trách, chuyên nghiệp của các lãnh đạo Đảng, tăng cường chất lượng của các nghị quyết của tỉnh ủy, không ôm đồm và quá cụ thể trong hoạt động. Qua đó, tỉnh ủy tăng cường các hoạt động kiểm tra, giám sát quyền lực của Hội đồng nhân dân tỉnh, xây dựng và hoàn thiện cơ chế kiểm tra, giám sát của Đảng đối với hệ thống chính trị tại địa phương nói chung, chính quyền địa phương, Hội đồng nhân dân tỉnh nói riêng. Và như vậy, trong điều kiện xây dựng Nhà nước pháp quyền Việt Nam của dân, do dân và vì dân, Đảng ta là Đảng cầm quyền, không bao biện làm thay chính quyền, tôn trọng tính tự chủ và tự quyết của chính quyền địa phương, Hội đồng nhân dân tỉnh theo đường lối đổi mới của Đảng, theo đúng các quy định của pháp luật của nhà nước, đồng thời phát huy vai trò của Đảng cầm quyền thông qua hoạt động kiểm tra đảng, tăng cường tính kiểm soát quyền lực của tỉnh ủy đối với Hội đồng nhân dân tỉnh.</w:t>
      </w:r>
    </w:p>
    <w:p>
      <w:pPr>
        <w:pStyle w:val="Normal"/>
        <w:tabs>
          <w:tab w:val="clear" w:pos="720"/>
          <w:tab w:val="left" w:pos="284" w:leader="none"/>
        </w:tabs>
        <w:spacing w:lineRule="exact" w:line="488"/>
        <w:jc w:val="both"/>
        <w:rPr/>
      </w:pPr>
      <w:r>
        <w:rPr>
          <w:spacing w:val="2"/>
          <w:sz w:val="30"/>
          <w:szCs w:val="30"/>
          <w:lang w:val="pt-BR"/>
        </w:rPr>
        <w:tab/>
        <w:t xml:space="preserve">Tỉnh ủy thường xuyên đổi mới phương thức lãnh đạo của Đảng đối với hoạt động của Hội đồng nhân dân tỉnh bảo đảm hoạt động của Hội đồng nhân dân tỉnh có đầy đủ thực quyền, thực hiện tốt chức năng, nhiệm vụ theo quy định của pháp luật, phát huy được vai trò là cơ quan đại diện của nhân dân, cơ quan quyền lực nhà nước ở địa phương, thực hiện quyền làm chủ của nhân dân. Điều cốt yếu nhất là phải làm rõ và phân định được chức năng lãnh đạo của tỉnh </w:t>
      </w:r>
      <w:bookmarkStart w:id="105" w:name="VNS006B"/>
      <w:r>
        <w:rPr>
          <w:spacing w:val="2"/>
          <w:sz w:val="30"/>
          <w:szCs w:val="30"/>
          <w:lang w:val="pt-BR"/>
        </w:rPr>
        <w:t>ủy</w:t>
      </w:r>
      <w:bookmarkEnd w:id="105"/>
      <w:r>
        <w:rPr>
          <w:spacing w:val="2"/>
          <w:sz w:val="30"/>
          <w:szCs w:val="30"/>
          <w:lang w:val="pt-BR"/>
        </w:rPr>
        <w:t xml:space="preserve"> và việc thực hiện nhiệm vụ của Hội đồng nhân dân tỉnh thông qua các quy chế hoạt động nói chung của trung ương Đảng với các cơ quan Nhà nước và các tổ chức xã hội khác đến quan hệ công tác của tỉnh ủy và Hội đồng nhân dân tỉnh, đảm bảo vai trò lãnh đạo chứ không bao biện, làm thay Hội đồng nhân dân tỉnh. Vì vậy, nâng cao chất lượng các nghị quyết của tỉnh </w:t>
      </w:r>
      <w:bookmarkStart w:id="106" w:name="VNS006D"/>
      <w:r>
        <w:rPr>
          <w:spacing w:val="2"/>
          <w:sz w:val="30"/>
          <w:szCs w:val="30"/>
          <w:lang w:val="pt-BR"/>
        </w:rPr>
        <w:t>ủy</w:t>
      </w:r>
      <w:bookmarkEnd w:id="106"/>
      <w:r>
        <w:rPr>
          <w:spacing w:val="2"/>
          <w:sz w:val="30"/>
          <w:szCs w:val="30"/>
          <w:lang w:val="pt-BR"/>
        </w:rPr>
        <w:t xml:space="preserve">, nhất là các nghị quyết định hướng nội dung lớn về phát triển kinh tế - xã hội hàng năm và dài hạn, cũng như các vấn đề quan trọng của đời sống xã hội ở địa phương, tránh việc ra nghị quyết của tỉnh </w:t>
      </w:r>
      <w:bookmarkStart w:id="107" w:name="VNS006E"/>
      <w:r>
        <w:rPr>
          <w:spacing w:val="2"/>
          <w:sz w:val="30"/>
          <w:szCs w:val="30"/>
          <w:lang w:val="pt-BR"/>
        </w:rPr>
        <w:t>ủy</w:t>
      </w:r>
      <w:bookmarkEnd w:id="107"/>
      <w:r>
        <w:rPr>
          <w:spacing w:val="2"/>
          <w:sz w:val="30"/>
          <w:szCs w:val="30"/>
          <w:lang w:val="pt-BR"/>
        </w:rPr>
        <w:t xml:space="preserve"> đã quyết định tất cả các vấn đề cụ thể, sau đó đưa ra Hội đồng nhân dân thảo luận một cách máy móc, hình thức làm cho nghị quyết của Hội đồng nhân dân tỉnh chỉ là bản sao của nghị quyết tỉnh </w:t>
      </w:r>
      <w:bookmarkStart w:id="108" w:name="VNS006F"/>
      <w:r>
        <w:rPr>
          <w:spacing w:val="2"/>
          <w:sz w:val="30"/>
          <w:szCs w:val="30"/>
          <w:lang w:val="pt-BR"/>
        </w:rPr>
        <w:t>ủy</w:t>
      </w:r>
      <w:bookmarkEnd w:id="108"/>
      <w:r>
        <w:rPr>
          <w:spacing w:val="2"/>
          <w:sz w:val="30"/>
          <w:szCs w:val="30"/>
          <w:lang w:val="pt-BR"/>
        </w:rPr>
        <w:t xml:space="preserve">. Tăng cường công tác kiểm tra của tỉnh </w:t>
      </w:r>
      <w:bookmarkStart w:id="109" w:name="VNS0070"/>
      <w:r>
        <w:rPr>
          <w:spacing w:val="2"/>
          <w:sz w:val="30"/>
          <w:szCs w:val="30"/>
          <w:lang w:val="pt-BR"/>
        </w:rPr>
        <w:t>ủy</w:t>
      </w:r>
      <w:bookmarkEnd w:id="109"/>
      <w:r>
        <w:rPr>
          <w:spacing w:val="2"/>
          <w:sz w:val="30"/>
          <w:szCs w:val="30"/>
          <w:lang w:val="pt-BR"/>
        </w:rPr>
        <w:t xml:space="preserve"> đối với hoạt động của Hội đồng nhân dân tỉnh thông qua Đảng đoàn và đảng viên là đại biểu Hội đồng nhân dân tỉnh, đặc biệt là trong việc thể chế </w:t>
      </w:r>
      <w:bookmarkStart w:id="110" w:name="VNS0071"/>
      <w:r>
        <w:rPr>
          <w:spacing w:val="2"/>
          <w:sz w:val="30"/>
          <w:szCs w:val="30"/>
          <w:lang w:val="pt-BR"/>
        </w:rPr>
        <w:t>hóa</w:t>
      </w:r>
      <w:bookmarkEnd w:id="110"/>
      <w:r>
        <w:rPr>
          <w:spacing w:val="2"/>
          <w:sz w:val="30"/>
          <w:szCs w:val="30"/>
          <w:lang w:val="pt-BR"/>
        </w:rPr>
        <w:t xml:space="preserve"> các nghị quyết của tỉnh </w:t>
      </w:r>
      <w:bookmarkStart w:id="111" w:name="VNS0072"/>
      <w:r>
        <w:rPr>
          <w:spacing w:val="2"/>
          <w:sz w:val="30"/>
          <w:szCs w:val="30"/>
          <w:lang w:val="pt-BR"/>
        </w:rPr>
        <w:t>ủy</w:t>
      </w:r>
      <w:bookmarkEnd w:id="111"/>
      <w:r>
        <w:rPr>
          <w:spacing w:val="2"/>
          <w:sz w:val="30"/>
          <w:szCs w:val="30"/>
          <w:lang w:val="pt-BR"/>
        </w:rPr>
        <w:t xml:space="preserve">. Đảng đoàn Hội đồng nhân dân tỉnh trực tiếp lãnh đạo mọi hoạt động của Hội đồng nhân dân tỉnh theo đường lối, chính sách của Đảng, truyền đạt cho đảng viên là đại biểu Hội đồng nhân dân tỉnh những quan điểm, tư tưởng chỉ đạo của tỉnh </w:t>
      </w:r>
      <w:bookmarkStart w:id="112" w:name="VNS0073"/>
      <w:r>
        <w:rPr>
          <w:spacing w:val="2"/>
          <w:sz w:val="30"/>
          <w:szCs w:val="30"/>
          <w:lang w:val="pt-BR"/>
        </w:rPr>
        <w:t>ủy</w:t>
      </w:r>
      <w:bookmarkEnd w:id="112"/>
      <w:r>
        <w:rPr>
          <w:spacing w:val="2"/>
          <w:sz w:val="30"/>
          <w:szCs w:val="30"/>
          <w:lang w:val="pt-BR"/>
        </w:rPr>
        <w:t xml:space="preserve"> trong những nội dung hoạt động của Hội đồng nhân dân tỉnh, thuyết phục, vận động các đại biểu Hội đồng nhân dân tỉnh thực hiện nghị quyết của Trung ương Đảng, của tỉnh ủy. Tỉnh ủy thường xuyên thực hiện công tác giáo dục, tuyên truyền các quan điểm, nội dung và các nguyên tắc đổi mới về tổ chức và hoạt động của Hội đồng nhân dân tỉnh trong điều kiện xây dựng nhà nước pháp quyền nhằm nâng cao nhận thức của cán bộ, đảng viên về vị trí, vai trò của Hội đồng nhân dân tỉnh. Xác định rõ trách nhiệm của cơ quan chấp hành là Ủy ban nhân dân tỉnh, người đứng đầu các cơ quan nhà nước trong việc thực hiện nghị quyết của Hội đồng nhân dân tỉnh và giải quyết các kiến nghị qua giám sát. Có như vậy, Hội đồng nhân dân tỉnh mới phát huy được vai trò của mình trong việc xây dựng nhà nước pháp quyền Việt Nam của dân, do dân, vì dân.</w:t>
      </w:r>
    </w:p>
    <w:p>
      <w:pPr>
        <w:pStyle w:val="3"/>
        <w:tabs>
          <w:tab w:val="clear" w:pos="720"/>
          <w:tab w:val="left" w:pos="284" w:leader="none"/>
        </w:tabs>
        <w:spacing w:lineRule="exact" w:line="488"/>
        <w:rPr/>
      </w:pPr>
      <w:r>
        <w:rPr>
          <w:color w:val="000000"/>
          <w:sz w:val="30"/>
          <w:szCs w:val="30"/>
          <w:lang w:val="pt-BR"/>
        </w:rPr>
        <w:t>4.2.2. Phương hướng, giải pháp cụ thể về đổi mới tổ chức và hoạt động của Hội đồng nhân dân tỉnh</w:t>
      </w:r>
    </w:p>
    <w:p>
      <w:pPr>
        <w:pStyle w:val="Normal"/>
        <w:tabs>
          <w:tab w:val="clear" w:pos="720"/>
          <w:tab w:val="left" w:pos="284" w:leader="none"/>
        </w:tabs>
        <w:spacing w:lineRule="exact" w:line="488"/>
        <w:jc w:val="both"/>
        <w:rPr/>
      </w:pPr>
      <w:r>
        <w:rPr>
          <w:b/>
          <w:sz w:val="30"/>
          <w:szCs w:val="30"/>
          <w:lang w:val="pt-BR"/>
        </w:rPr>
        <w:t>4.2.2.1.</w:t>
      </w:r>
      <w:r>
        <w:rPr>
          <w:b/>
          <w:i/>
          <w:sz w:val="30"/>
          <w:szCs w:val="30"/>
          <w:lang w:val="pt-BR"/>
        </w:rPr>
        <w:t xml:space="preserve"> Phương hướng và giải pháp cụ thể về đổi mới tổ chức của Hội đồng nhân dân tỉnh </w:t>
      </w:r>
    </w:p>
    <w:p>
      <w:pPr>
        <w:pStyle w:val="3"/>
        <w:tabs>
          <w:tab w:val="clear" w:pos="720"/>
          <w:tab w:val="left" w:pos="284" w:leader="none"/>
        </w:tabs>
        <w:spacing w:lineRule="exact" w:line="488"/>
        <w:rPr>
          <w:b w:val="false"/>
          <w:b w:val="false"/>
          <w:color w:val="000000"/>
          <w:sz w:val="30"/>
          <w:szCs w:val="30"/>
        </w:rPr>
      </w:pPr>
      <w:r>
        <w:rPr>
          <w:i/>
          <w:color w:val="000000"/>
          <w:sz w:val="30"/>
          <w:szCs w:val="30"/>
          <w:lang w:val="pt-BR"/>
        </w:rPr>
        <w:tab/>
      </w:r>
      <w:r>
        <w:rPr>
          <w:b w:val="false"/>
          <w:color w:val="000000"/>
          <w:sz w:val="30"/>
          <w:szCs w:val="30"/>
          <w:lang w:val="pt-BR"/>
        </w:rPr>
        <w:t>Một là,</w:t>
      </w:r>
      <w:r>
        <w:rPr>
          <w:b w:val="false"/>
          <w:i/>
          <w:color w:val="000000"/>
          <w:sz w:val="30"/>
          <w:szCs w:val="30"/>
          <w:lang w:val="pt-BR"/>
        </w:rPr>
        <w:t xml:space="preserve"> trên cơ sở các quy định của Hiến pháp năm 2013 về</w:t>
      </w:r>
      <w:r>
        <w:rPr>
          <w:b w:val="false"/>
          <w:i/>
          <w:color w:val="000000"/>
          <w:sz w:val="30"/>
          <w:szCs w:val="30"/>
        </w:rPr>
        <w:t xml:space="preserve"> vị trí, tính chất, vai trò của </w:t>
      </w:r>
      <w:r>
        <w:rPr>
          <w:b w:val="false"/>
          <w:i/>
          <w:color w:val="000000"/>
          <w:sz w:val="30"/>
          <w:szCs w:val="30"/>
          <w:lang w:val="pt-BR"/>
        </w:rPr>
        <w:t>Hội đồng nhân dân</w:t>
      </w:r>
      <w:r>
        <w:rPr>
          <w:b w:val="false"/>
          <w:i/>
          <w:color w:val="000000"/>
          <w:sz w:val="30"/>
          <w:szCs w:val="30"/>
        </w:rPr>
        <w:t xml:space="preserve"> tỉnh, cần xác định đúng mối quan hệ giữa </w:t>
      </w:r>
      <w:r>
        <w:rPr>
          <w:b w:val="false"/>
          <w:i/>
          <w:color w:val="000000"/>
          <w:sz w:val="30"/>
          <w:szCs w:val="30"/>
          <w:lang w:val="pt-BR"/>
        </w:rPr>
        <w:t>Hội đồng nhân dân</w:t>
      </w:r>
      <w:r>
        <w:rPr>
          <w:b w:val="false"/>
          <w:i/>
          <w:color w:val="000000"/>
          <w:sz w:val="30"/>
          <w:szCs w:val="30"/>
        </w:rPr>
        <w:t xml:space="preserve"> tỉnh với </w:t>
      </w:r>
      <w:r>
        <w:rPr>
          <w:b w:val="false"/>
          <w:i/>
          <w:color w:val="000000"/>
          <w:spacing w:val="-4"/>
          <w:sz w:val="30"/>
          <w:szCs w:val="30"/>
        </w:rPr>
        <w:t>Ủy ban</w:t>
      </w:r>
      <w:r>
        <w:rPr>
          <w:b w:val="false"/>
          <w:i/>
          <w:color w:val="000000"/>
          <w:sz w:val="30"/>
          <w:szCs w:val="30"/>
        </w:rPr>
        <w:t xml:space="preserve"> nhân dân tỉnh cũng như vị trí,tính chất, vai trò của </w:t>
      </w:r>
      <w:r>
        <w:rPr>
          <w:b w:val="false"/>
          <w:i/>
          <w:color w:val="000000"/>
          <w:spacing w:val="-4"/>
          <w:sz w:val="30"/>
          <w:szCs w:val="30"/>
        </w:rPr>
        <w:t>Ủy ban</w:t>
      </w:r>
      <w:r>
        <w:rPr>
          <w:b w:val="false"/>
          <w:i/>
          <w:color w:val="000000"/>
          <w:sz w:val="30"/>
          <w:szCs w:val="30"/>
        </w:rPr>
        <w:t xml:space="preserve"> nhân dân tỉnh</w:t>
      </w:r>
      <w:r>
        <w:rPr>
          <w:b w:val="false"/>
          <w:color w:val="000000"/>
          <w:sz w:val="30"/>
          <w:szCs w:val="30"/>
        </w:rPr>
        <w:t xml:space="preserve">. </w:t>
      </w:r>
      <w:r>
        <w:rPr>
          <w:b w:val="false"/>
          <w:color w:val="000000"/>
          <w:sz w:val="30"/>
          <w:szCs w:val="30"/>
          <w:lang w:val="pt-BR"/>
        </w:rPr>
        <w:t>Để thực hiện được phương hướng này, cần áp dụng đồng bộ các giải pháp, từ nhận thức tới hành động thực tiễn.</w:t>
      </w:r>
    </w:p>
    <w:p>
      <w:pPr>
        <w:pStyle w:val="Normal"/>
        <w:tabs>
          <w:tab w:val="clear" w:pos="720"/>
          <w:tab w:val="left" w:pos="284" w:leader="none"/>
        </w:tabs>
        <w:spacing w:lineRule="exact" w:line="488"/>
        <w:jc w:val="both"/>
        <w:rPr/>
      </w:pPr>
      <w:r>
        <w:rPr>
          <w:sz w:val="30"/>
          <w:szCs w:val="30"/>
          <w:lang w:val="pt-BR"/>
        </w:rPr>
        <w:tab/>
        <w:t xml:space="preserve">Về nhận thức, Hội đồng nhân dân tỉnh vừa là cơ quan quyền lực nhà nước ở địa phương với vai trò quan trọng là cơ quan nhà nước đại diện cho toàn thể nhân dân địa phương vừa là một thể chế thực hiện quyền hành pháp thông qua hoạt động ra nghị quyết và tổ chức thực hiện Hiến pháp, luật, các văn bản của cơ quan nhà nước cấp trên và nghị quyết của Hội đồng nhân dân. Mặt khác, chính quyền địa phương là một thể chế hành động thực hiện quyền hành pháp mà Hội đồng nhân dân tỉnh là cơ quan quan trọng nhất, vì vậy, sự gắn bó, thống nhất giữa Hội đồng nhân dân tỉnh và </w:t>
      </w:r>
      <w:r>
        <w:rPr>
          <w:spacing w:val="-4"/>
          <w:sz w:val="30"/>
          <w:szCs w:val="30"/>
          <w:lang w:val="pt-BR"/>
        </w:rPr>
        <w:t>Ủy ban</w:t>
      </w:r>
      <w:r>
        <w:rPr>
          <w:sz w:val="30"/>
          <w:szCs w:val="30"/>
          <w:lang w:val="pt-BR"/>
        </w:rPr>
        <w:t xml:space="preserve"> nhân dân tỉnh trong tổ chức của chính quyền địa phương mang tính tất yếu khách quan. Ủy ban nhân dân tỉnh là cơ quan chấp hành của cơ quan đại diện cho ý chí, </w:t>
      </w:r>
      <w:bookmarkStart w:id="113" w:name="VNS0074"/>
      <w:r>
        <w:rPr>
          <w:sz w:val="30"/>
          <w:szCs w:val="30"/>
          <w:lang w:val="pt-BR"/>
        </w:rPr>
        <w:t>nguyện vọng</w:t>
      </w:r>
      <w:bookmarkEnd w:id="113"/>
      <w:r>
        <w:rPr>
          <w:sz w:val="30"/>
          <w:szCs w:val="30"/>
          <w:lang w:val="pt-BR"/>
        </w:rPr>
        <w:t xml:space="preserve"> và quyền làm chủ của nhân dân theo đúng nghĩa của nó. </w:t>
      </w:r>
    </w:p>
    <w:p>
      <w:pPr>
        <w:pStyle w:val="Normal"/>
        <w:tabs>
          <w:tab w:val="clear" w:pos="720"/>
          <w:tab w:val="left" w:pos="284" w:leader="none"/>
        </w:tabs>
        <w:spacing w:lineRule="exact" w:line="488"/>
        <w:jc w:val="both"/>
        <w:rPr/>
      </w:pPr>
      <w:r>
        <w:rPr>
          <w:sz w:val="30"/>
          <w:szCs w:val="30"/>
          <w:lang w:val="pt-BR"/>
        </w:rPr>
        <w:tab/>
        <w:t xml:space="preserve">Về thực tiễn, cần có sự phân công chức năng, phân định thẩm quyền rõ ràng giữa cơ quan đại diện và cơ quan hành chính nhà nước ở địa phương, nhằm tạo ra sự độc lập, kiểm soát quyền lực ở chính quyền nhà nước ở địa phương. Vấn đề này đã được quy định cụ thể trong Luật tổ chức chính quyền địa phương năm 2015. Trong </w:t>
      </w:r>
      <w:r>
        <w:rPr>
          <w:spacing w:val="-4"/>
          <w:sz w:val="30"/>
          <w:szCs w:val="30"/>
          <w:lang w:val="pt-BR"/>
        </w:rPr>
        <w:t>Ủy ban</w:t>
      </w:r>
      <w:r>
        <w:rPr>
          <w:sz w:val="30"/>
          <w:szCs w:val="30"/>
          <w:lang w:val="pt-BR"/>
        </w:rPr>
        <w:t xml:space="preserve"> nhân dân tỉnh không nên thiết lập cơ quan thường trực của </w:t>
      </w:r>
      <w:r>
        <w:rPr>
          <w:spacing w:val="-4"/>
          <w:sz w:val="30"/>
          <w:szCs w:val="30"/>
          <w:lang w:val="pt-BR"/>
        </w:rPr>
        <w:t>Ủy ban</w:t>
      </w:r>
      <w:r>
        <w:rPr>
          <w:sz w:val="30"/>
          <w:szCs w:val="30"/>
          <w:lang w:val="pt-BR"/>
        </w:rPr>
        <w:t xml:space="preserve"> nhân dân tỉnh, vì với tư cách là cơ quan chấp hành của Hội đồng nhân dân tỉnh, </w:t>
      </w:r>
      <w:r>
        <w:rPr>
          <w:spacing w:val="-4"/>
          <w:sz w:val="30"/>
          <w:szCs w:val="30"/>
          <w:lang w:val="pt-BR"/>
        </w:rPr>
        <w:t>Ủy ban</w:t>
      </w:r>
      <w:r>
        <w:rPr>
          <w:sz w:val="30"/>
          <w:szCs w:val="30"/>
          <w:lang w:val="pt-BR"/>
        </w:rPr>
        <w:t xml:space="preserve"> nhân dân tỉnh là cơ quan thường trực, chuyên trách hoạt động hành chính với phương pháp hoạt động chủ yếu là mệnh lệnh - phục tùng. Đồng thời, thay đổi cách làm việc, giải quyết các công việc điều hành hiện nay của </w:t>
      </w:r>
      <w:r>
        <w:rPr>
          <w:spacing w:val="-4"/>
          <w:sz w:val="30"/>
          <w:szCs w:val="30"/>
          <w:lang w:val="pt-BR"/>
        </w:rPr>
        <w:t>Ủy ban</w:t>
      </w:r>
      <w:r>
        <w:rPr>
          <w:sz w:val="30"/>
          <w:szCs w:val="30"/>
          <w:lang w:val="pt-BR"/>
        </w:rPr>
        <w:t xml:space="preserve"> nhân dân tỉnh. </w:t>
      </w:r>
      <w:r>
        <w:rPr>
          <w:spacing w:val="-4"/>
          <w:sz w:val="30"/>
          <w:szCs w:val="30"/>
          <w:lang w:val="pt-BR"/>
        </w:rPr>
        <w:t>Ủy ban</w:t>
      </w:r>
      <w:r>
        <w:rPr>
          <w:sz w:val="30"/>
          <w:szCs w:val="30"/>
          <w:lang w:val="pt-BR"/>
        </w:rPr>
        <w:t xml:space="preserve"> nhân dân tỉnh phải thực sự là một thể chế hành chính, không phải là thể chế hội nghị như Hội đồng nhân dân tỉnh. </w:t>
      </w:r>
      <w:r>
        <w:rPr>
          <w:spacing w:val="-4"/>
          <w:sz w:val="30"/>
          <w:szCs w:val="30"/>
          <w:lang w:val="pt-BR"/>
        </w:rPr>
        <w:t>Ủy ban</w:t>
      </w:r>
      <w:r>
        <w:rPr>
          <w:sz w:val="30"/>
          <w:szCs w:val="30"/>
          <w:lang w:val="pt-BR"/>
        </w:rPr>
        <w:t xml:space="preserve"> nhân dân tỉnh đề cao vị trí và thẩm quyền của Chủ tịch </w:t>
      </w:r>
      <w:r>
        <w:rPr>
          <w:spacing w:val="-4"/>
          <w:sz w:val="30"/>
          <w:szCs w:val="30"/>
          <w:lang w:val="pt-BR"/>
        </w:rPr>
        <w:t>Ủy ban</w:t>
      </w:r>
      <w:r>
        <w:rPr>
          <w:sz w:val="30"/>
          <w:szCs w:val="30"/>
          <w:lang w:val="pt-BR"/>
        </w:rPr>
        <w:t xml:space="preserve"> nhân dân tỉnh, có chế độ hội ý hàng ngày để các thành viên biết được công việc chỉ đạo, điều hành thường xuyên, phối hợp hoạt động của các cơ quan nhà nước có thẩm quyền riêng trong việc thực hiện các quyết định của </w:t>
      </w:r>
      <w:r>
        <w:rPr>
          <w:spacing w:val="-4"/>
          <w:sz w:val="30"/>
          <w:szCs w:val="30"/>
          <w:lang w:val="pt-BR"/>
        </w:rPr>
        <w:t>Ủy ban</w:t>
      </w:r>
      <w:r>
        <w:rPr>
          <w:sz w:val="30"/>
          <w:szCs w:val="30"/>
          <w:lang w:val="pt-BR"/>
        </w:rPr>
        <w:t xml:space="preserve"> nhân dân tỉnh, của Chủ tịch </w:t>
      </w:r>
      <w:r>
        <w:rPr>
          <w:spacing w:val="-4"/>
          <w:sz w:val="30"/>
          <w:szCs w:val="30"/>
          <w:lang w:val="pt-BR"/>
        </w:rPr>
        <w:t>Ủy ban</w:t>
      </w:r>
      <w:r>
        <w:rPr>
          <w:sz w:val="30"/>
          <w:szCs w:val="30"/>
          <w:lang w:val="pt-BR"/>
        </w:rPr>
        <w:t xml:space="preserve"> nhân dân tỉnh. </w:t>
      </w:r>
    </w:p>
    <w:p>
      <w:pPr>
        <w:pStyle w:val="Normal"/>
        <w:tabs>
          <w:tab w:val="clear" w:pos="720"/>
          <w:tab w:val="left" w:pos="284" w:leader="none"/>
        </w:tabs>
        <w:spacing w:lineRule="exact" w:line="488"/>
        <w:jc w:val="both"/>
        <w:rPr>
          <w:sz w:val="30"/>
          <w:szCs w:val="30"/>
          <w:lang w:val="pt-BR"/>
        </w:rPr>
      </w:pPr>
      <w:r>
        <w:rPr>
          <w:b/>
          <w:i/>
          <w:sz w:val="30"/>
          <w:szCs w:val="30"/>
          <w:lang w:val="pt-BR"/>
        </w:rPr>
        <w:tab/>
      </w:r>
      <w:r>
        <w:rPr>
          <w:sz w:val="30"/>
          <w:szCs w:val="30"/>
          <w:lang w:val="pt-BR"/>
        </w:rPr>
        <w:t xml:space="preserve">Hai là, </w:t>
      </w:r>
      <w:r>
        <w:rPr>
          <w:i/>
          <w:sz w:val="30"/>
          <w:szCs w:val="30"/>
          <w:lang w:val="pt-BR"/>
        </w:rPr>
        <w:t>xác định rõ hơn nhiệm vụ, quyền hạn của Hội đồng nhân dân tỉnh, các bộ phận hợp thành Hội đồng nhân dân tỉnh, mối quan hệ giữa Hội đồng nhân dân tỉnh với Tòa án nhân dân, Viện kiểm sát nhân dân và mối quan hệ giữa Hội đồng nhân dân tỉnh với Quốc hội, Chính phủ.</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Xác định rõ hơn nhiệm vụ, quyền hạn của Hội đồng nhân dân tỉnh, các bộ phận hợp thành Hội đồng nhân dân tỉnh</w:t>
      </w:r>
      <w:r>
        <w:rPr>
          <w:sz w:val="30"/>
          <w:szCs w:val="30"/>
          <w:lang w:val="pt-BR"/>
        </w:rPr>
        <w:t>: Cần phân định rõ thẩm quyền của Hội đồng nhân dân tỉnh bằng việc ban hành Luật phân quyền cùng với việc ban hành Luật tổ chức chính quyền địa phương, trong đó phân quyền, phân định rạch ròi về thẩm quyền giữa cấp chính quyền nhà nước ở trung ương và các cấp chính quyền nhà nước địa phương để cụ thể hóa khoản 2 Điều 112 của Hiến pháp năm 2013: "Nhiệm vụ, quyền hạn của chính quyền địa phương được xác định trên cơ sở phân định thẩm quyền giữa các cơ quan nhà nước ở trung ương và địa phương và của mỗi cấp chính quyền địa phương". Nhiều quốc gia trên thế giới đã ghi nhận nguyên tắc phân quyền vào trong Hiến pháp hoặc ban hành Luật phân quyền để phân định thẩm quyền giữa các cơ quan nhà nước với nhau. Theo chúng tôi, trong Nhà nước pháp quyền Việt Nam của dân, do dân và vì dân, phân quyền không có nghĩa là phân chia quyền lực nhà nước thành những bộ phận đối lập nhau, tạo nên sự cát cứ của các cơ quan nhà nước, của quyền lực nhà nước vốn là một thể thống nhất ở khía cạnh chính trị, xã hội, mục tiêu của quyền lực nhà nước. Nguyên tắc phân quyền về mặt kỹ thuật tổ chức thực hiện quyền lực suy cho cùng là phân công chức năng, phân định một cách rành mạch thẩm quyền giữa các cơ quan nhà nư</w:t>
        <w:softHyphen/>
        <w:t xml:space="preserve">ớc trung ương và cơ quan nhà nước địa phương, giữa các cấp chính quyền địa phương nhằm chống lạm dụng quyền lực và có khả năng kiểm soát quyền lực. Thông qua đó, đề cao tính trách nhiệm của các thể chế nhà nước, thể chế nhà nước ở trung ương và thể chế chính quyền địa phương trong mọi quyết định, hành vi của mình. </w:t>
        <w:tab/>
      </w:r>
    </w:p>
    <w:p>
      <w:pPr>
        <w:pStyle w:val="Normal"/>
        <w:tabs>
          <w:tab w:val="clear" w:pos="720"/>
          <w:tab w:val="left" w:pos="284" w:leader="none"/>
        </w:tabs>
        <w:spacing w:lineRule="exact" w:line="488"/>
        <w:jc w:val="both"/>
        <w:rPr>
          <w:sz w:val="30"/>
          <w:szCs w:val="30"/>
          <w:lang w:val="pt-BR"/>
        </w:rPr>
      </w:pPr>
      <w:r>
        <w:rPr>
          <w:sz w:val="30"/>
          <w:szCs w:val="30"/>
          <w:lang w:val="pt-BR"/>
        </w:rPr>
        <w:tab/>
        <w:t xml:space="preserve">Vì thế, trong điều kiện xây dựng Nhà nước pháp quyền Việt Nam của dân, do dân và vì dân, chúng ta áp dụng nguyên tắc phân quyền vào tổ chức và hoạt động của bộ máy nhà nước ta hiện nay mang tính tất yếu khách quan hợp quy luật và xu thế phát triển trên thế giới. Nguyên tắc phân quyền đã được quy định trong Luật tổ chức chính quyền địa phương năm 2015 phù hợp với quy định của Hiến pháp năm 2013 là: nhiệm vụ, quyền hạn của chính quyền địa phương được quy định trên cơ sở phân định về thẩm quyền giữa cơ quan nhà nước ở trung ương với cơ quan nhà nước ở địa phương và giữa các cấp chính quyền địa phương. Đồng thời, nguyên tắc phân quyền nên được luật hóa trong đạo luật của nước ta mà cụ thể là Nhà nước ta ban hành Luật phân quyền là điều kiện không thể thiếu nhằm cụ thể hóa Hiến pháp vừa phân định thẩm quyền rõ ràng Hội đồng nhân dân tỉnh với cơ quan nhà nước cấp trên, các cơ quan nhà nước cấp dưới vừa để thể hiện quyền tự chủ, tự chịu trách nhiệm của Hội đồng nhân dân tỉnh trong Nhà nước pháp quyền Việt Nam của dân, do dân và vì dân. </w:t>
        <w:tab/>
      </w:r>
    </w:p>
    <w:p>
      <w:pPr>
        <w:pStyle w:val="Normal"/>
        <w:tabs>
          <w:tab w:val="clear" w:pos="720"/>
          <w:tab w:val="left" w:pos="284" w:leader="none"/>
        </w:tabs>
        <w:spacing w:lineRule="exact" w:line="488"/>
        <w:jc w:val="both"/>
        <w:rPr>
          <w:sz w:val="30"/>
          <w:szCs w:val="30"/>
          <w:lang w:val="pt-BR"/>
        </w:rPr>
      </w:pPr>
      <w:r>
        <w:rPr>
          <w:sz w:val="30"/>
          <w:szCs w:val="30"/>
          <w:lang w:val="pt-BR"/>
        </w:rPr>
        <w:tab/>
        <w:t xml:space="preserve">Mặt khác, chúng tôi đồng thuận với quan điểm: </w:t>
      </w:r>
    </w:p>
    <w:p>
      <w:pPr>
        <w:pStyle w:val="Normal"/>
        <w:tabs>
          <w:tab w:val="clear" w:pos="720"/>
          <w:tab w:val="left" w:pos="284" w:leader="none"/>
        </w:tabs>
        <w:spacing w:lineRule="exact" w:line="488"/>
        <w:ind w:left="1140" w:firstLine="851"/>
        <w:jc w:val="both"/>
        <w:rPr>
          <w:sz w:val="30"/>
          <w:szCs w:val="30"/>
          <w:lang w:val="pt-BR"/>
        </w:rPr>
      </w:pPr>
      <w:r>
        <w:rPr>
          <w:sz w:val="30"/>
          <w:szCs w:val="30"/>
          <w:lang w:val="pt-BR"/>
        </w:rPr>
        <w:t xml:space="preserve">Hội đồng nhân dân tỉnh trong mối quan hệ với các cơ quan nhà nước cấp trên không đựợc xác định cụ thể, Hội đồng nhân dân tỉnh không phải là cấp dưới của Quốc hội và Chính phủ, dễ dẫn đến hai khả năng trên thực tế: khả năng sự lãnh đạo thống nhất và kiểm soát của chính quyền trung ương đối với hoạt động của chính quyền địa phương khó được đảm bảo; khả năng sự lệ thuộc thụ động của chính quyền địa phương với sự lãnh đạo, chỉ đạo của chính quyền trung ương. Đồng thời, Hiến pháp và pháp luật trong những năm qua còn thiếu những quy định cụ thể về điều kiện pháp lý, tổ chức, vật chất...để Hội đồng nhân dân tỉnh trở thành một cơ quan thực quyền [65, tr. 59-60].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Và vì thế, pháp luật về phân quyền sắp tới cần có những giải pháp cụ thể phân định thẩm quyền giữa Hội đồng nhân dân </w:t>
      </w:r>
      <w:bookmarkStart w:id="114" w:name="VNS0075"/>
      <w:r>
        <w:rPr>
          <w:sz w:val="30"/>
          <w:szCs w:val="30"/>
          <w:lang w:val="pt-BR"/>
        </w:rPr>
        <w:t>tỉnh và</w:t>
      </w:r>
      <w:bookmarkEnd w:id="114"/>
      <w:r>
        <w:rPr>
          <w:sz w:val="30"/>
          <w:szCs w:val="30"/>
          <w:lang w:val="pt-BR"/>
        </w:rPr>
        <w:t xml:space="preserve"> </w:t>
      </w:r>
      <w:r>
        <w:rPr>
          <w:spacing w:val="-4"/>
          <w:sz w:val="30"/>
          <w:szCs w:val="30"/>
          <w:lang w:val="pt-BR"/>
        </w:rPr>
        <w:t>Ủy ban</w:t>
      </w:r>
      <w:r>
        <w:rPr>
          <w:sz w:val="30"/>
          <w:szCs w:val="30"/>
          <w:lang w:val="pt-BR"/>
        </w:rPr>
        <w:t xml:space="preserve"> nhân dân tỉnh trong tổ chức của chính quyền tỉnh, chúng tôi kiến nghị giải pháp là: Hội đồng nhân dân tỉnh cần được quan niệm một cách mạch lạc theo hướng quan niệm Hội đồng nhân dân tỉnh là một thiết chế mạnh của chính quyền địa phương, trong đó Hội đồng nhân dân tỉnh có quyền tự chủ quyết định mọi vấn đề của địa phương trên cơ sở pháp luật, có quyền ban hành văn bản quy phạm pháp luật và nắm ngân sách địa phương theo luật định, </w:t>
      </w:r>
      <w:r>
        <w:rPr>
          <w:spacing w:val="-4"/>
          <w:sz w:val="30"/>
          <w:szCs w:val="30"/>
          <w:lang w:val="pt-BR"/>
        </w:rPr>
        <w:t>Ủy ban</w:t>
      </w:r>
      <w:r>
        <w:rPr>
          <w:sz w:val="30"/>
          <w:szCs w:val="30"/>
          <w:lang w:val="pt-BR"/>
        </w:rPr>
        <w:t xml:space="preserve"> nhân dân tỉnh chỉ là cơ quan chấp hành của Hội đồng nhân dân tỉnh, mọi quyết định và chỉ đạo của trung ương không trực tiếp xuống </w:t>
      </w:r>
      <w:r>
        <w:rPr>
          <w:spacing w:val="-4"/>
          <w:sz w:val="30"/>
          <w:szCs w:val="30"/>
          <w:lang w:val="pt-BR"/>
        </w:rPr>
        <w:t>Ủy ban</w:t>
      </w:r>
      <w:r>
        <w:rPr>
          <w:sz w:val="30"/>
          <w:szCs w:val="30"/>
          <w:lang w:val="pt-BR"/>
        </w:rPr>
        <w:t xml:space="preserve"> nhân dân tỉnh mà phải qua Hội đồng nhân dân tỉnh mới đến </w:t>
      </w:r>
      <w:r>
        <w:rPr>
          <w:spacing w:val="-4"/>
          <w:sz w:val="30"/>
          <w:szCs w:val="30"/>
          <w:lang w:val="pt-BR"/>
        </w:rPr>
        <w:t>Ủy ban</w:t>
      </w:r>
      <w:r>
        <w:rPr>
          <w:sz w:val="30"/>
          <w:szCs w:val="30"/>
          <w:lang w:val="pt-BR"/>
        </w:rPr>
        <w:t xml:space="preserve"> nhân dân tỉnh. Việc quan niệm như thế vừa xác định được đúng vị trí, vai trò của Hội đồng nhân dân tỉnh vừa thể hiện được tính dân chủ, tính phân quyền trong Nhà nước pháp quyền Việt Nam của dân do dân và vì dân. Tuy nhiên, phân quyền hay phân cấp quản lý trong Nhà nước pháp quyền Việt Nam của dân, do dân và vì dân đòi hỏi phải được minh bạch hóa và không chồng chéo, không mâu thuẫn, không chung chung, khó hiểu. Điều đó cũng có nghĩa là một mặt khẳng định vai trò của Hội đồng nhân dân tỉnh chịu trách nhiệm trước nhân dân địa phương của tỉnh và với tính cách là cơ quan quyền lực nhà nước ở địa phương còn chịu trách nhiệm trước cơ quan nhà nước trung ương trong cơ cấu của nền hành chính quốc gia thống nhất và thông suốt, thì đồng thời cũng khẳng định </w:t>
      </w:r>
      <w:r>
        <w:rPr>
          <w:spacing w:val="-4"/>
          <w:sz w:val="30"/>
          <w:szCs w:val="30"/>
          <w:lang w:val="pt-BR"/>
        </w:rPr>
        <w:t>Ủy ban</w:t>
      </w:r>
      <w:r>
        <w:rPr>
          <w:sz w:val="30"/>
          <w:szCs w:val="30"/>
          <w:lang w:val="pt-BR"/>
        </w:rPr>
        <w:t xml:space="preserve"> nhân dân tỉnh chỉ chịu trách nhiệm trước Hội đồng nhân dân tỉnh, không chịu trách nhiệm trước cơ quan nhà nước cấp trên theo cơ chế song trùng trực thuộc như hiện nay. Chúng tôi cho rằng: cơ chế song trùng trực thuộc của </w:t>
      </w:r>
      <w:r>
        <w:rPr>
          <w:spacing w:val="-4"/>
          <w:sz w:val="30"/>
          <w:szCs w:val="30"/>
          <w:lang w:val="pt-BR"/>
        </w:rPr>
        <w:t>Ủy ban</w:t>
      </w:r>
      <w:r>
        <w:rPr>
          <w:sz w:val="30"/>
          <w:szCs w:val="30"/>
          <w:lang w:val="pt-BR"/>
        </w:rPr>
        <w:t xml:space="preserve"> nhân dân tỉnh vẫn đang được thực hiện là quan điểm hiện hành mang tính ổn định và thống nhất trong pháp luật nước ta từ trước tới nay và những khuyết điểm của nó về tính hình thức của Hội đồng nhân dân tỉnh, hoạt động thiếu tính chủ động, nhiều quyền nhưng không thực quyền, tính đùn đẩy trách nhiệm trước nhân dân địa phương vẫn diễn ra và đòi hỏi phải đổi mới mạnh mẽ đáp ứng yêu cầu của Nhà nước pháp quyền Việt Nam của dân, do dân và vì dân. </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 xml:space="preserve">+ Thường trực Hội đồng nhân dân tỉnh được quy định cụ thể là cơ quan của Hội đồng nhân dân tỉnh, cách thức hình thành, thẩm quyền và quan hệ pháp lý với tỉnh ủy, Hội đồng nhân dân tỉnh, </w:t>
      </w:r>
      <w:r>
        <w:rPr>
          <w:spacing w:val="-4"/>
          <w:sz w:val="30"/>
          <w:szCs w:val="30"/>
          <w:lang w:val="pt-BR"/>
        </w:rPr>
        <w:t>Ủy ban</w:t>
      </w:r>
      <w:r>
        <w:rPr>
          <w:sz w:val="30"/>
          <w:szCs w:val="30"/>
          <w:lang w:val="pt-BR"/>
        </w:rPr>
        <w:t xml:space="preserve"> nhân dân tỉnh, các Ban của Hội đồng nhân dân tỉnh và về chế độ làm việc chuyên nghiệp và chuyên trách, không kiêm nhiệm. Thường trực Hội đồng nhân dân tỉnh bao gồm các thành viên là lãnh đạo Hội đồng nhân dân tỉnh và </w:t>
      </w:r>
      <w:r>
        <w:rPr>
          <w:spacing w:val="-4"/>
          <w:sz w:val="30"/>
          <w:szCs w:val="30"/>
          <w:lang w:val="pt-BR"/>
        </w:rPr>
        <w:t>Ủy ban</w:t>
      </w:r>
      <w:r>
        <w:rPr>
          <w:sz w:val="30"/>
          <w:szCs w:val="30"/>
          <w:lang w:val="pt-BR"/>
        </w:rPr>
        <w:t xml:space="preserve"> nhân dân tỉnh theo luật định. Thành viên của Thường trực Hội đồng nhân dân tỉnh hoạt động chuyên trách. Cơ cấu tổ chức của Thường trực Hội đồng nhân dân tỉnh gồm Chủ tịch Hội đồng nhân dân tỉnh, ít nhất hai Phó Chủ tịch Hội đồng nhân dân tỉnh và các Ủy viên Hội đồng nhân dân tỉnh là Chủ tịch </w:t>
      </w:r>
      <w:r>
        <w:rPr>
          <w:spacing w:val="-4"/>
          <w:sz w:val="30"/>
          <w:szCs w:val="30"/>
          <w:lang w:val="pt-BR"/>
        </w:rPr>
        <w:t>Ủy ban</w:t>
      </w:r>
      <w:r>
        <w:rPr>
          <w:sz w:val="30"/>
          <w:szCs w:val="30"/>
          <w:lang w:val="pt-BR"/>
        </w:rPr>
        <w:t xml:space="preserve"> nhân dân tỉnh, các Phó Chủ tịch </w:t>
      </w:r>
      <w:r>
        <w:rPr>
          <w:spacing w:val="-4"/>
          <w:sz w:val="30"/>
          <w:szCs w:val="30"/>
          <w:lang w:val="pt-BR"/>
        </w:rPr>
        <w:t>Ủy ban</w:t>
      </w:r>
      <w:r>
        <w:rPr>
          <w:sz w:val="30"/>
          <w:szCs w:val="30"/>
          <w:lang w:val="pt-BR"/>
        </w:rPr>
        <w:t xml:space="preserve"> nhân dân tỉnh, Trưởng các Ban của Hội đồng nhân dân tỉnh và Chánh văn phòng Hội đồng nhân dân tỉnh. Thường trực của Hội đồng nhân dân tỉnh họp ít nhất mỗi tháng một lần để kiểm điểm việc thực hiện chương trình, kế hoạch công tác của Hội đồng nhân dân tỉnh. Thành viên của </w:t>
      </w:r>
      <w:bookmarkStart w:id="115" w:name="VNS0076"/>
      <w:r>
        <w:rPr>
          <w:sz w:val="30"/>
          <w:szCs w:val="30"/>
          <w:lang w:val="pt-BR"/>
        </w:rPr>
        <w:t>Thường trực</w:t>
      </w:r>
      <w:bookmarkEnd w:id="115"/>
      <w:r>
        <w:rPr>
          <w:sz w:val="30"/>
          <w:szCs w:val="30"/>
          <w:lang w:val="pt-BR"/>
        </w:rPr>
        <w:t xml:space="preserve"> Hội đồng nhân dân tỉnh có trách nhiệm tham dự đầy đủ các cuộc họp của Thường trực Hội đồng nhân dân tỉnh.</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Ban là cơ quan của Hội đồng nhân dân tỉnh, chịu sự lãnh đạo trực tiếp của Thường trực Hội đồng nhân dân tỉnh, có nhiệm vụ xây dựng dự thảo nghị quyết, dự án, đề án, báo cáo, được Hội đồng nhân dân tỉnh hoặc Thường trực Hội đồng nhân dân tỉnh giao; thực hiện quyền giám sát trong phạm vi nhiệm vụ, quyền hạn do luật định; kiến nghị những vấn đề thuộc phạm vi hoạt động của mình. Ban của Hội đồng nhân dân tỉnh họp ít nhất mỗi tháng một lần để kiểm điểm việc thực hiện chương trình, kế hoạch công tác của Ban. Thành viên của Ban có trách nhiệm tham dự đầy đủ các cuộc họp của Ban. Ban của Hội đồng nhân dân tỉnh gồm có các thành viên là: Trưởng Ban, hai Phó Trưởng ban và các Ủy viên. Tăng cường bộ máy giúp việc của các Ban Hội đồng nhân dân tỉnh thật mạnh để Hội đồng nhân dân tỉnh có thể thực hiện được chức năng ra nghị quyết và đặc biệt là chức năng giám sát việc thực hiện Hiến pháp, luật, các văn bản của cơ quan nhà nước cấp trên và nghị quyết của Hội đồng nhân dân tỉnh. Ra nghị quyết và giám sát việc thực hiện là hai mặt của quá trình quản lý, ra quyết định mà không giám sát việc thực hiện, thực chất sẽ là không quản lý, không phù hợp với tư tưởng, quan điểm về Nhà nước pháp quyền Việt Nam của dân, do dân, vì dân. Số lượng thành viên các Ban của Hội đồng nhân dân tỉnh và số lượng đại biểu chuyên trách được tăng lên về số lượng và tỷ lệ, giảm thiểu tối đa các đại biểu Hội đồng nhân dân tỉnh kiêm nhiệm, có đủ khả năng để xây dựng, thẩm tra các dự thảo nghị quyết của Hội đồng nhân dân tỉnh, đặc biệt là việc thực hiện chức năng giám sát hoạt động của </w:t>
      </w:r>
      <w:r>
        <w:rPr>
          <w:spacing w:val="-4"/>
          <w:sz w:val="30"/>
          <w:szCs w:val="30"/>
          <w:lang w:val="pt-BR"/>
        </w:rPr>
        <w:t>Ủy ban</w:t>
      </w:r>
      <w:r>
        <w:rPr>
          <w:sz w:val="30"/>
          <w:szCs w:val="30"/>
          <w:lang w:val="pt-BR"/>
        </w:rPr>
        <w:t xml:space="preserve"> nhân dân tỉnh, các sở ban ngành của tỉnh, cơ quan chuyên môn thuộc </w:t>
      </w:r>
      <w:r>
        <w:rPr>
          <w:spacing w:val="-4"/>
          <w:sz w:val="30"/>
          <w:szCs w:val="30"/>
          <w:lang w:val="pt-BR"/>
        </w:rPr>
        <w:t>Ủy ban</w:t>
      </w:r>
      <w:r>
        <w:rPr>
          <w:sz w:val="30"/>
          <w:szCs w:val="30"/>
          <w:lang w:val="pt-BR"/>
        </w:rPr>
        <w:t xml:space="preserve"> nhân dân tỉnh. Luật tổ chức chính quyền địa phương năm 2015 đưa ra phương án mở nhằm giao quyền quyết định cho Hội đồng nhân dân tỉnh quyết định, ví dụ: số lượng Ủy viên của các Ban của Hội đồng nhân dân tỉnh do Hội đồng nhân dân tỉnh quyết định (khoản 3, Điều 18 Luật tổ chức chính quyền địa phương năm 2015).</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 xml:space="preserve">+ Tổ đại biểu Hội đồng nhân dân tỉnh mà tất các thành viên của tổ đều là đại biểu Hội đồng nhân dân tỉnh do một hoặc nhiều đơn vị bầu cử hợp thành. Số lượng Tổ đại biểu do Hội đồng nhân dân tỉnh quyết định tại kỳ họp thứ nhất của mỗi khóa. Số lượng, danh sách thành viên, Tổ trưởng,Tổ phó của Tổ đại biểu Hội đồng nhân dân tỉnh do Thường trực Hội đồng nhân dân tỉnh quyết định. </w:t>
      </w:r>
    </w:p>
    <w:p>
      <w:pPr>
        <w:pStyle w:val="Normal"/>
        <w:tabs>
          <w:tab w:val="clear" w:pos="720"/>
          <w:tab w:val="left" w:pos="284" w:leader="none"/>
        </w:tabs>
        <w:spacing w:lineRule="exact" w:line="488"/>
        <w:jc w:val="both"/>
        <w:rPr/>
      </w:pPr>
      <w:r>
        <w:rPr>
          <w:sz w:val="30"/>
          <w:szCs w:val="30"/>
          <w:lang w:val="pt-BR"/>
        </w:rPr>
        <w:tab/>
        <w:t xml:space="preserve">+ Đối với đại biểu Hội đồng nhân dân tỉnh: ngoài các quy định về đại biểu Hội đồng nhân dân quy định tại Điều 115 của Hiến pháp năm 2013, ngoài những quy định cụ thể về đại biểu Hội đồng nhân dân tỉnh trong Luật tổ chức chính quyền địa phương năm 2015, theo chúng tôi, cần tiếp tục nghiên cứu để có những quy định cụ thể về số lượng đại biểu Hội đồng nhân dân tỉnh hoạt động chuyên trách ít nhất từ 25 đến 30 phần trăm tổng số đại biểu Hội đồng nhân dân tỉnh. Đại biểu Hội đồng nhân dân tỉnh là người thay mặt nhân dân địa phương của tỉnh quyết định và tổ chức thực hiện các công việc của địa phương phù hợp với phạm vi, mức độ của quyền tự chủ địa phương trên cơ sở pháp luật và trên địa bàn tỉnh. Đại biểu Hội đồng nhân dân tỉnh đại diện cho lợi ích của nhân dân địa phương của tỉnh trong quan hệ với lợi ích chung của nhân dân địa phương các tỉnh khác và lợi ích của chính quyền nhà nước trung ương. Đại biểu Hội đồng nhân dân tỉnh thực hiện vai trò của đại biểu, đại diện cho quyền và lợi ích hợp pháp, chính đáng của nhân dân địa phương của tỉnh, vì lợi ích của nhân dân địa phương của tỉnh mà hoạt động, phục vụ lợi ích của nhân dân địa phương của tỉnh. Sau mỗi kỳ họp Hội đồng nhân dân tỉnh, đại biểu Hội đồng nhân dân tỉnh có trách nhiệm báo cáo với cử tri về kết quả của kỳ họp, phổ biến và giải thích các nghị quyết của Hội đồng nhân dân tỉnh, vận động và cùng với nhân dân thực hiện các nghị quyết đó. Khi nhận được khiếu nại, tố cáo của nhân dân, đại biểu Hội đồng nhân dân tỉnh có trách nhiệm nghiên cứu, kịp thời chuyển đến người có thẩm quyền giải quyết, theo dõi, đôn đốc việc giải quyết; đồng thời thông báo cho người khiếu nại, tố cáo biết. Trong thời hạn do pháp luật quy định, người có thẩm quyền phải xem xét, giải quyết và thông báo bằng văn bản cho đại biểu Hội đồng nhân dân tỉnh biết kết quả. Trong trường hợp cơ quan hữu quan không giải quyết, hoặc giải quyết không đúng, đại biểu Hội </w:t>
      </w:r>
      <w:r>
        <w:rPr>
          <w:spacing w:val="-4"/>
          <w:sz w:val="30"/>
          <w:szCs w:val="30"/>
          <w:lang w:val="pt-BR"/>
        </w:rPr>
        <w:t>đồng nhân dân tỉnh có quyền yêu cầu Ủy ban nhân dân tỉnh, và ngay cả Hội đồng nhân</w:t>
      </w:r>
      <w:r>
        <w:rPr>
          <w:sz w:val="30"/>
          <w:szCs w:val="30"/>
          <w:lang w:val="pt-BR"/>
        </w:rPr>
        <w:t xml:space="preserve"> </w:t>
      </w:r>
      <w:r>
        <w:rPr>
          <w:spacing w:val="-4"/>
          <w:sz w:val="30"/>
          <w:szCs w:val="30"/>
          <w:lang w:val="pt-BR"/>
        </w:rPr>
        <w:t>dân tỉnh can thiệp bằng nghị quyết chuyên đề để bảo vệ lợi ích chính đáng của người</w:t>
      </w:r>
      <w:r>
        <w:rPr>
          <w:sz w:val="30"/>
          <w:szCs w:val="30"/>
          <w:lang w:val="pt-BR"/>
        </w:rPr>
        <w:t xml:space="preserve"> dân. Như vậy, đại biểu Hội đồng nhân dân tỉnh trong điều kiện xây dựng Nhà nước pháp quyền của dân, do dân và vì dân đã, đang và ngày càng có vị trí, vai trò quan trọng trong bộ máy tổ chức của Hội đồng nhân dân tỉnh hướng tới thực hiện nhiều nhiệm vụ hơn về phục vụ nhân dân vì lợi ích của nhân dân địa phương thuộc tỉnh</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 xml:space="preserve">- </w:t>
      </w:r>
      <w:r>
        <w:rPr>
          <w:i/>
          <w:sz w:val="30"/>
          <w:szCs w:val="30"/>
          <w:lang w:val="pt-BR"/>
        </w:rPr>
        <w:t>Quan hệ giữa Hội đồng nhân dân tỉnh với Tòa án nhân dân, Viện kiểm sát nhân dân tỉnh</w:t>
      </w:r>
      <w:r>
        <w:rPr>
          <w:sz w:val="30"/>
          <w:szCs w:val="30"/>
          <w:lang w:val="pt-BR"/>
        </w:rPr>
        <w:t xml:space="preserve">: Hội đồng nhân dân tỉnh tôn trọng và không can thiệp vào tổ chức và hoạt động của các cơ quan Tòa án nhân dân và Viện kiểm sát nhân dân trên địa bàn tỉnh nhằm bảo đảm cho các cơ quan xét xử được tổ chức và hoạt động xét xử độc lập, các cơ quan đó bất luận ở cấp xét xử nào đều là cơ quan chỉ thuộc về trung ương, không lệ thuộc vào địa phương, không mang tính địa phương.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Quan hệ giữa Hội đồng nhân dân tỉnh với Quốc hội, Chính phủ</w:t>
      </w:r>
      <w:r>
        <w:rPr>
          <w:sz w:val="30"/>
          <w:szCs w:val="30"/>
          <w:lang w:val="pt-BR"/>
        </w:rPr>
        <w:t xml:space="preserve">. </w:t>
      </w:r>
    </w:p>
    <w:p>
      <w:pPr>
        <w:pStyle w:val="Normal"/>
        <w:tabs>
          <w:tab w:val="clear" w:pos="720"/>
          <w:tab w:val="left" w:pos="284" w:leader="none"/>
        </w:tabs>
        <w:spacing w:lineRule="exact" w:line="488"/>
        <w:jc w:val="both"/>
        <w:rPr/>
      </w:pPr>
      <w:r>
        <w:rPr>
          <w:sz w:val="30"/>
          <w:szCs w:val="30"/>
          <w:lang w:val="pt-BR"/>
        </w:rPr>
        <w:tab/>
        <w:t xml:space="preserve">Trong lĩnh vực lập pháp thì chỉ có Quốc hội có quyền làm luật, mọi hoạt động ban hành văn bản quy phạm pháp luật của Hội đồng nhân dân tỉnh chỉ là cụ thể hóa Hiến pháp, các đạo luật và các văn bản quy phạm pháp luật khác ở các nhà nước trung ương. Sự cụ thể đó của các nghị quyết của Hội đồng nhân dân tỉnh vừa bảo đảm nguyên tắc không trái với Hiến pháp, các đạo luật, văn bản quy phạm pháp luật của các cơ quan nhà nước trung ương vừa phản ánh tính đặc thù về kinh tế, xã hội, văn hóa và định hướng chiến lược </w:t>
      </w:r>
      <w:bookmarkStart w:id="116" w:name="VNS0077"/>
      <w:r>
        <w:rPr>
          <w:sz w:val="30"/>
          <w:szCs w:val="30"/>
          <w:lang w:val="pt-BR"/>
        </w:rPr>
        <w:t>phát triển</w:t>
      </w:r>
      <w:bookmarkEnd w:id="116"/>
      <w:r>
        <w:rPr>
          <w:sz w:val="30"/>
          <w:szCs w:val="30"/>
          <w:lang w:val="pt-BR"/>
        </w:rPr>
        <w:t xml:space="preserve"> của địa phương tỉnh một cách độc lập và sáng tạo.</w:t>
      </w:r>
    </w:p>
    <w:p>
      <w:pPr>
        <w:pStyle w:val="Normal"/>
        <w:tabs>
          <w:tab w:val="clear" w:pos="720"/>
          <w:tab w:val="left" w:pos="284" w:leader="none"/>
        </w:tabs>
        <w:spacing w:lineRule="exact" w:line="488"/>
        <w:jc w:val="both"/>
        <w:rPr/>
      </w:pPr>
      <w:r>
        <w:rPr>
          <w:sz w:val="30"/>
          <w:szCs w:val="30"/>
          <w:lang w:val="pt-BR"/>
        </w:rPr>
        <w:tab/>
        <w:t>Trong lĩnh vực hành pháp, mối quan hệ giữa Hội đồng nhân dân tỉnh với Chính phủ thì trong trường hợp cần thiết, Chính phủ ủy quyền cho Hội đồng nhân dân tỉnh thực hiện một số nhiệm vụ với các điều kiện đảm bảo Hội đồng nhân dân tỉnh thực hiện được nhiệm vụ đó.</w:t>
      </w:r>
    </w:p>
    <w:p>
      <w:pPr>
        <w:pStyle w:val="Normal"/>
        <w:tabs>
          <w:tab w:val="clear" w:pos="720"/>
          <w:tab w:val="left" w:pos="284" w:leader="none"/>
        </w:tabs>
        <w:spacing w:lineRule="exact" w:line="488"/>
        <w:jc w:val="both"/>
        <w:rPr/>
      </w:pPr>
      <w:r>
        <w:rPr>
          <w:sz w:val="30"/>
          <w:szCs w:val="30"/>
          <w:lang w:val="pt-BR"/>
        </w:rPr>
        <w:tab/>
        <w:t>Hội đồng nhân dân tỉnh có quyền quyết định tất cả những vấn đề của địa phương theo luật định. Những vấn đề khác thuộc thẩm quyền của cơ quan nhà nước trung ương mà Hội đồng nhân dân tỉnh thực hiện tại địa phương của tỉnh thì thực hiện trên cơ sở ủy quyền. Hội đồng nhân dân tỉnh hoạt động trong vai trò là người được ủy quyền, được ủy thác, thì các cơ quan chính quyền trung ương vừa có vai trò chỉ đạo, điều phối, hướng dẫn, hỗ trợ và cung cấp thông tin, các phương tiện vật chất - kỹ thuật để Hội đồng nhân dân tỉnh thực hiện các công việc được ủy quyền. Như vậy, Hội đồng nhân dân tỉnh có quyền tự quyết và tự chịu trách nhiệm về việc thực hiện thẩm quyền quản lý đã được phân cấp, phân quyền minh bạch giữa trung ương và địa phương theo quy định tại Điều 112 của Hiến pháp năm 2013. Vì thế trách nhiệm của Hội đồng nhân dân tỉnh trước nhân dân địa phương của tỉnh được nâng lên. Hội đồng nhân dân tỉnh đòi hỏi sự năng động, chủ động thích ứng với nền kinh tế thị trường hội nhập quốc tế, đòi hỏi khả năng sáng tạo tìm kiếm các giải pháp, các hình thức thích hợp để tự nâng cao năng lực hoạt động của bộ máy chính quyền tỉnh, huy động tối đa mọi nguồn lực và tiềm năng về nhân tài, vật lực của địa phương nhằm nâng cao đời sống vật chất và tinh thần của nhân dân địa phương của tỉnh.</w:t>
      </w:r>
    </w:p>
    <w:p>
      <w:pPr>
        <w:pStyle w:val="Normal"/>
        <w:tabs>
          <w:tab w:val="clear" w:pos="720"/>
          <w:tab w:val="left" w:pos="284" w:leader="none"/>
        </w:tabs>
        <w:spacing w:lineRule="exact" w:line="488"/>
        <w:jc w:val="both"/>
        <w:rPr>
          <w:sz w:val="30"/>
          <w:szCs w:val="30"/>
          <w:u w:val="single"/>
          <w:lang w:val="pt-BR"/>
        </w:rPr>
      </w:pPr>
      <w:r>
        <w:rPr>
          <w:b/>
          <w:i/>
          <w:sz w:val="30"/>
          <w:szCs w:val="30"/>
          <w:lang w:val="pt-BR"/>
        </w:rPr>
        <w:tab/>
      </w:r>
      <w:r>
        <w:rPr>
          <w:sz w:val="30"/>
          <w:szCs w:val="30"/>
          <w:lang w:val="pt-BR"/>
        </w:rPr>
        <w:t xml:space="preserve">Ba là, </w:t>
      </w:r>
      <w:r>
        <w:rPr>
          <w:i/>
          <w:sz w:val="30"/>
          <w:szCs w:val="30"/>
          <w:lang w:val="pt-BR"/>
        </w:rPr>
        <w:t>cần có chính sách đãi ngộ đối với đại biểu Hội đồng nhân dân tỉnh và đẩy mạnh công tác đào tạo, bồi dưỡng, nâng cao trình độ chuyên môn và nghiệp vụ cho đại biểu Hội đồng nhân dân tỉnh và đội ngũ cán bộ giúp việc trong Hội đồng nhân dân tỉnh</w:t>
      </w:r>
      <w:r>
        <w:rPr>
          <w:sz w:val="30"/>
          <w:szCs w:val="30"/>
          <w:lang w:val="pt-BR"/>
        </w:rPr>
        <w:t>. Một trong những yêu cầu quan trọng của việc đổi mới tổ chức Hội đồng nhân dân tỉnh là chế độ đãi ngộ đối với những đại biểu Hội đồng nhân dân tỉnh, nhất là những đại biểu chuyên trách cần được tăng cường và quy định cụ thể trong các đạo luật của Nhà nước ta để họ chuyên tâm và có nhiều điều kiện thuận lợi hơn nữa cho việc thực hiện tốt vai trò và nhiệm vụ đại biểu. Đường lối, chính sách và pháp luật đúng, nhưng những đại biểu Hội đồng nhân dân tỉnh không có những đãi ngộ phù hợp để hoạt động nhiệt huyết, có trách nhiệm đại biểu, có hiệu quả thì việc thực hiện đổi mới khó có kết quả như mong muốn. Đồng thời, cơ sở vật chất - kỹ thuật, trang thiết bị cho Hội đồng nhân dân tỉnh và đại biểu Hội đồng nhân dân tỉnh cũng được đổi mới mang tính tiên tiến, hiện đại để phù hợp với thẩm quyền và điều kiện thực tiễn của mỗi địa phương do Hội đồng nhân dân tỉnh quyết định. Luật tổ chức chính quyền địa phương năm 2015 đã có quy định cụ thể về các điều kiện bảo đảm cho hoạt động của đại biểu Hội đồng nhân dân như: được bố trí nơi làm việc, được trả lương và hưởng các chế độ để hỗ trợ cho hoạt động của đại biểu Hội đồng nhân dân hoạt động chuyên trách (khoản 1 Điều 103).</w:t>
      </w:r>
    </w:p>
    <w:p>
      <w:pPr>
        <w:pStyle w:val="4"/>
        <w:tabs>
          <w:tab w:val="clear" w:pos="720"/>
          <w:tab w:val="left" w:pos="284" w:leader="none"/>
        </w:tabs>
        <w:spacing w:lineRule="exact" w:line="488"/>
        <w:rPr/>
      </w:pPr>
      <w:r>
        <w:rPr>
          <w:i w:val="false"/>
          <w:sz w:val="30"/>
          <w:szCs w:val="30"/>
        </w:rPr>
        <w:tab/>
        <w:t xml:space="preserve">Bồi dưỡng, nâng cao trình độ chuyên môn nghiệp vụ đại biểu cho tất cả đại biểu Hội đồng nhân dân tỉnh hiện nay là một trong những yếu tố quan trọng để đại biểu Hội đồng nhân dân tỉnh thực thi chức trách và nhiệm vụ có hiệu quả. Giải pháp cơ bản để nâng cao trình độ chuyên môn, nghiệp vụ công tác đại biểu là: a, tăng cường tuyên truyền, phổ biến, giáo dục, tập huấn về chủ trương, đường lối, chính sách của Đảng, chính sách và pháp luật của nhà nước, nghiệp vụ công tác đại biểu về đổi mới Hội đồng nhân dân tỉnh; b, khảo sát, điều tra xã hội học về trình độ, năng lực của đại biểu Hội đồng nhân dân tỉnh, về sự thích ứng và phù hợp giữa cơ cấu tổ chức bộ máy Hội đồng nhân dân tỉnh với yêu cầu đòi hỏi thực tiễn của hoạt động Hội đồng nhân dân tỉnh; c, phân tích, đánh giá, tổng hợp các tư liệu, số liệu về đại biểu Hội đồng nhân dân tỉnh được đào tạo, chưa được đào tạo; d, thống kê các tư liệu, số liệu về hiệu quả của công tác đào tạo đối với việc nâng cao chất lượng hoạt động của đại biểu Hội đồng nhân dân tỉnh; e, xác định lại tiêu chuẩn ứng cử viên đại biểu Hội đồng nhân dân tỉnh, tăng số lượng đại biểu Hội đồng nhân dân tỉnh làm việc chuyên trách, nhất là các đại biểu giữ vị trí then chốt của bộ máy Hội đồng nhân dân tỉnh. </w:t>
      </w:r>
    </w:p>
    <w:p>
      <w:pPr>
        <w:pStyle w:val="Normal"/>
        <w:spacing w:lineRule="exact" w:line="488"/>
        <w:jc w:val="both"/>
        <w:rPr/>
      </w:pPr>
      <w:r>
        <w:rPr>
          <w:b/>
          <w:sz w:val="30"/>
          <w:szCs w:val="30"/>
          <w:lang w:val="pt-BR"/>
        </w:rPr>
        <w:t>4.2.2.2.</w:t>
      </w:r>
      <w:r>
        <w:rPr>
          <w:b/>
          <w:i/>
          <w:sz w:val="30"/>
          <w:szCs w:val="30"/>
          <w:lang w:val="pt-BR"/>
        </w:rPr>
        <w:t xml:space="preserve"> Phương hướng và giải pháp cụ thể về đổi mới hoạt động của Hội đồng nhân dân tỉnh</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Đổi mới hoạt động của Hội đồng nhân dân tỉnh thông qua việc quy định về số lượng kỳ họp Hội đồng nhân dân tỉnh, quy định rõ thời gian họp tối thiểu và tối đa</w:t>
      </w:r>
      <w:r>
        <w:rPr>
          <w:sz w:val="30"/>
          <w:szCs w:val="30"/>
          <w:lang w:val="pt-BR"/>
        </w:rPr>
        <w:t>. Pháp luật hiện hành mới chỉ quy định số lượng kỳ họp thường lệ 2 kỳ trong năm (không kể bất thường, chỉ tiến hành trong trường hợp đặc biệt) nhưng lại không quy định thời gian tối thiểu, tối đa cho mỗi kỳ họp, trong khi đó, khối lượng công việc cả năm dồn vào 2 kỳ họp nên thường là quá tải, dẫn đến hoặc là làm lướt, hoặc bỏ qua nhiều công việc lẽ ra phải thông qua Hội đồng nhân dân tỉnh. Vì thế, theo chúng tôi, luật tổ chức chính quyền địa phương đã ban hành, các văn bản dưới luật nên quy định số lượng kỳ họp tăng lên mỗi quý một lần, mỗi lần tối thiểu là 5 ngày, tối đa là 10 ngày. Đồng thời, quy định Thường trực Hội đồng nhân dân tỉnh và các Ban của Hội đồng nhân dân tỉnh họp định kỳ mỗi tháng một lần</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Đổi mới hoạt động của Hội đồng nhân dân tỉnh trong kỳ họp Hội đồng nhân dân tỉnh</w:t>
      </w:r>
      <w:r>
        <w:rPr>
          <w:sz w:val="30"/>
          <w:szCs w:val="30"/>
          <w:lang w:val="pt-BR"/>
        </w:rPr>
        <w:t>:</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 xml:space="preserve">Về báo cáo của </w:t>
      </w:r>
      <w:r>
        <w:rPr>
          <w:i/>
          <w:spacing w:val="-4"/>
          <w:sz w:val="30"/>
          <w:szCs w:val="30"/>
          <w:lang w:val="pt-BR"/>
        </w:rPr>
        <w:t>Ủy ban</w:t>
      </w:r>
      <w:r>
        <w:rPr>
          <w:i/>
          <w:sz w:val="30"/>
          <w:szCs w:val="30"/>
          <w:lang w:val="pt-BR"/>
        </w:rPr>
        <w:t xml:space="preserve"> nhân dân tỉnh, Tòa án nhân dân và Viện kiểm sát nhân dân tỉnh, các cơ quan, tổ chức khác</w:t>
      </w:r>
      <w:r>
        <w:rPr>
          <w:sz w:val="30"/>
          <w:szCs w:val="30"/>
          <w:lang w:val="pt-BR"/>
        </w:rPr>
        <w:t xml:space="preserve">. Trong kỳ họp Hội đồng nhân dân tỉnh, các Báo cáo, Đề án, Tờ trình của </w:t>
      </w:r>
      <w:r>
        <w:rPr>
          <w:spacing w:val="-4"/>
          <w:sz w:val="30"/>
          <w:szCs w:val="30"/>
          <w:lang w:val="pt-BR"/>
        </w:rPr>
        <w:t>Ủy ban</w:t>
      </w:r>
      <w:r>
        <w:rPr>
          <w:sz w:val="30"/>
          <w:szCs w:val="30"/>
          <w:lang w:val="pt-BR"/>
        </w:rPr>
        <w:t xml:space="preserve"> nhân dân tỉnh là những tài liệu quan trọng đánh giá mức tăng trưởng, phát triển kinh tế - xã hội của địa phương, đồng thời đề ra các giải pháp để thực hiện có hiệu quả các mục tiêu phát triển kinh tế của tỉnh được trình bầy một cách cụ thể, đầy đủ và công khai trước các đại biểu của Hội đồng nhân dân tỉnh, trước nhân dân địa phương của tỉnh thông qua các phương tiện truyền hình trực tiếp. Có như vậy, đại biểu Hội đồng nhân dân tỉnh thực hiện quyền chất vấn và giám sát đối với mọi hoạt động của cơ quan chấp hành là </w:t>
      </w:r>
      <w:r>
        <w:rPr>
          <w:spacing w:val="-4"/>
          <w:sz w:val="30"/>
          <w:szCs w:val="30"/>
          <w:lang w:val="pt-BR"/>
        </w:rPr>
        <w:t>Ủy ban</w:t>
      </w:r>
      <w:r>
        <w:rPr>
          <w:sz w:val="30"/>
          <w:szCs w:val="30"/>
          <w:lang w:val="pt-BR"/>
        </w:rPr>
        <w:t xml:space="preserve"> nhân dân tỉnh và các hoạt động khác của các cơ quan tư pháp tại tỉnh.</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Vấn đề chất vấn của đại biểu Hội đồng nhân dân tỉnh</w:t>
      </w:r>
      <w:r>
        <w:rPr>
          <w:sz w:val="30"/>
          <w:szCs w:val="30"/>
          <w:lang w:val="pt-BR"/>
        </w:rPr>
        <w:t xml:space="preserve">. </w:t>
      </w:r>
      <w:r>
        <w:rPr>
          <w:sz w:val="30"/>
          <w:szCs w:val="30"/>
          <w:lang w:val="sv-SE"/>
        </w:rPr>
        <w:t xml:space="preserve">Đại biểu </w:t>
      </w:r>
      <w:r>
        <w:rPr>
          <w:sz w:val="30"/>
          <w:szCs w:val="30"/>
          <w:lang w:val="pt-BR"/>
        </w:rPr>
        <w:t>Hội đồng nhân dân</w:t>
      </w:r>
      <w:r>
        <w:rPr>
          <w:sz w:val="30"/>
          <w:szCs w:val="30"/>
          <w:lang w:val="sv-SE"/>
        </w:rPr>
        <w:t xml:space="preserve"> tỉnh có quyền chất vấn Chủ tịch </w:t>
      </w:r>
      <w:r>
        <w:rPr>
          <w:sz w:val="30"/>
          <w:szCs w:val="30"/>
          <w:lang w:val="pt-BR"/>
        </w:rPr>
        <w:t>Hội đồng nhân dân</w:t>
      </w:r>
      <w:r>
        <w:rPr>
          <w:sz w:val="30"/>
          <w:szCs w:val="30"/>
          <w:lang w:val="sv-SE"/>
        </w:rPr>
        <w:t xml:space="preserve"> tỉnh, Chủ tịch và các thành viên khác của </w:t>
      </w:r>
      <w:r>
        <w:rPr>
          <w:spacing w:val="-4"/>
          <w:sz w:val="30"/>
          <w:szCs w:val="30"/>
          <w:lang w:val="pt-BR"/>
        </w:rPr>
        <w:t>Ủy ban</w:t>
      </w:r>
      <w:r>
        <w:rPr>
          <w:sz w:val="30"/>
          <w:szCs w:val="30"/>
          <w:lang w:val="pt-BR"/>
        </w:rPr>
        <w:t xml:space="preserve"> nhân dân</w:t>
      </w:r>
      <w:r>
        <w:rPr>
          <w:sz w:val="30"/>
          <w:szCs w:val="30"/>
          <w:lang w:val="sv-SE"/>
        </w:rPr>
        <w:t xml:space="preserve"> tỉnh, Chánh án </w:t>
      </w:r>
      <w:r>
        <w:rPr>
          <w:sz w:val="30"/>
          <w:szCs w:val="30"/>
          <w:lang w:val="pt-BR"/>
        </w:rPr>
        <w:t>Tòa án nhân dân</w:t>
      </w:r>
      <w:r>
        <w:rPr>
          <w:sz w:val="30"/>
          <w:szCs w:val="30"/>
          <w:lang w:val="sv-SE"/>
        </w:rPr>
        <w:t xml:space="preserve"> tỉnh, Viện trưởng </w:t>
      </w:r>
      <w:r>
        <w:rPr>
          <w:sz w:val="30"/>
          <w:szCs w:val="30"/>
          <w:lang w:val="pt-BR"/>
        </w:rPr>
        <w:t>Viện kiểm sát nhân dân</w:t>
      </w:r>
      <w:r>
        <w:rPr>
          <w:sz w:val="30"/>
          <w:szCs w:val="30"/>
          <w:lang w:val="sv-SE"/>
        </w:rPr>
        <w:t xml:space="preserve"> tỉnh và Thủ trưởng các cơ quan chuyên môn thuộc </w:t>
      </w:r>
      <w:r>
        <w:rPr>
          <w:spacing w:val="-4"/>
          <w:sz w:val="30"/>
          <w:szCs w:val="30"/>
          <w:lang w:val="pt-BR"/>
        </w:rPr>
        <w:t>Ủy ban</w:t>
      </w:r>
      <w:r>
        <w:rPr>
          <w:sz w:val="30"/>
          <w:szCs w:val="30"/>
          <w:lang w:val="pt-BR"/>
        </w:rPr>
        <w:t xml:space="preserve"> nhân dân</w:t>
      </w:r>
      <w:r>
        <w:rPr>
          <w:sz w:val="30"/>
          <w:szCs w:val="30"/>
          <w:lang w:val="sv-SE"/>
        </w:rPr>
        <w:t xml:space="preserve"> tỉnh sau khi nghe các Báo cáo, Tờ trình, Đề án của </w:t>
      </w:r>
      <w:r>
        <w:rPr>
          <w:spacing w:val="-4"/>
          <w:sz w:val="30"/>
          <w:szCs w:val="30"/>
          <w:lang w:val="pt-BR"/>
        </w:rPr>
        <w:t>Ủy ban</w:t>
      </w:r>
      <w:r>
        <w:rPr>
          <w:sz w:val="30"/>
          <w:szCs w:val="30"/>
          <w:lang w:val="pt-BR"/>
        </w:rPr>
        <w:t xml:space="preserve"> nhân dân</w:t>
      </w:r>
      <w:r>
        <w:rPr>
          <w:sz w:val="30"/>
          <w:szCs w:val="30"/>
          <w:lang w:val="sv-SE"/>
        </w:rPr>
        <w:t xml:space="preserve"> tỉnh, </w:t>
      </w:r>
      <w:r>
        <w:rPr>
          <w:sz w:val="30"/>
          <w:szCs w:val="30"/>
          <w:lang w:val="pt-BR"/>
        </w:rPr>
        <w:t>Tòa án nhân dân</w:t>
      </w:r>
      <w:r>
        <w:rPr>
          <w:sz w:val="30"/>
          <w:szCs w:val="30"/>
          <w:lang w:val="sv-SE"/>
        </w:rPr>
        <w:t xml:space="preserve"> tỉnh, </w:t>
      </w:r>
      <w:r>
        <w:rPr>
          <w:sz w:val="30"/>
          <w:szCs w:val="30"/>
          <w:lang w:val="pt-BR"/>
        </w:rPr>
        <w:t>Viện kiểm sát nhân dân</w:t>
      </w:r>
      <w:r>
        <w:rPr>
          <w:sz w:val="30"/>
          <w:szCs w:val="30"/>
          <w:lang w:val="sv-SE"/>
        </w:rPr>
        <w:t xml:space="preserve"> tỉnh, thông qua đó đại biểu </w:t>
      </w:r>
      <w:r>
        <w:rPr>
          <w:sz w:val="30"/>
          <w:szCs w:val="30"/>
          <w:lang w:val="pt-BR"/>
        </w:rPr>
        <w:t>Hội đồng nhân dân</w:t>
      </w:r>
      <w:r>
        <w:rPr>
          <w:sz w:val="30"/>
          <w:szCs w:val="30"/>
          <w:lang w:val="sv-SE"/>
        </w:rPr>
        <w:t xml:space="preserve"> tỉnh thực hiện quyền </w:t>
      </w:r>
      <w:r>
        <w:rPr>
          <w:sz w:val="30"/>
          <w:szCs w:val="30"/>
          <w:lang w:val="pt-BR"/>
        </w:rPr>
        <w:t xml:space="preserve">giám sát việc thực hiện pháp luật, các nghị quyết, chủ trương, chính sách của các cơ quan nhà nước </w:t>
      </w:r>
      <w:r>
        <w:rPr>
          <w:spacing w:val="-4"/>
          <w:sz w:val="30"/>
          <w:szCs w:val="30"/>
          <w:lang w:val="pt-BR"/>
        </w:rPr>
        <w:t>Ủy ban</w:t>
      </w:r>
      <w:r>
        <w:rPr>
          <w:sz w:val="30"/>
          <w:szCs w:val="30"/>
          <w:lang w:val="pt-BR"/>
        </w:rPr>
        <w:t xml:space="preserve"> nhân dân tỉnh, Tòa án nhân dân tỉnh, Viện kiểm sát nhân dân tỉnh, các tổ chức, đơn vị vũ trang nhân dân và các công dân ở địa phương cũng như trách nhiệm giám sát thông qua các báo cáo, giải trình, chất vấn và trả lời chất vấn tại kỳ họp. Để nâng cao hiệu quả hoạt động chất vấn của các đại biểu Hội đồng nhân dân tỉnh tại kỳ họp, theo chúng tôi các quy định của pháp luật nên quy định hình thức thảo luận, tranh luận giữa các đại biểu Hội đồng nhân dân tỉnh với nhau và với những người được chất vấn về những vấn đề đã trình bầy tại kỳ họp Hội đồng nhân dân tỉnh và được truyền hình trực tiếp các phiên chất vấn, tranh luận tại kỳ họp. Có như vậy, các đại biểu Hội đồng nhân dân tỉnh nói chung và các đại biểu Hội đồng nhân dân tỉnh là các thành viên của các Ban Hội đồng nhân dân tỉnh luôn đề cao tính chủ động trong việc xây dựng chương trình giám sát, kết hợp chặt chẽ giữa công tác chuyên môn của cơ quan với hoạt động giám sát của các Ban Hội đồng nhân dân tỉnh, hoạt động giám sát của đại biểu Hội đồng nhân dân tỉnh và của nhân dân địa phương trên địa bàn tỉnh. Đồng thời, các tổ chức xã hội được mời tham dự kỳ họp Hội đồng nhân dân tỉnh thông qua đó thực hiện tốt công tác giám sát và phản biện xã hội đối với những quyết sách của Hội đồng nhân dân tỉnh thông qua kỳ họp. Đồng thời, các quy định của pháp luật về chính quyền địa phương quy định về quyền của đại biểu Hội đồng nhân dân tỉnh bỏ phiếu tín nhiệm đối với người có chức vụ do Hội đồng nhân dân tỉnh bầu tại các kỳ họp của Hội đồng nhân dân tỉnh; quy định về quyền của đại biểu kiến nghị Hội đồng nhân dân tỉnh ban hành các nghị quyết chuyên đề để giải quyết những khiếu nại, tố cáo của </w:t>
      </w:r>
      <w:bookmarkStart w:id="117" w:name="VNS0078"/>
      <w:r>
        <w:rPr>
          <w:sz w:val="30"/>
          <w:szCs w:val="30"/>
          <w:lang w:val="pt-BR"/>
        </w:rPr>
        <w:t>cử tri</w:t>
      </w:r>
      <w:bookmarkEnd w:id="117"/>
      <w:r>
        <w:rPr>
          <w:sz w:val="30"/>
          <w:szCs w:val="30"/>
          <w:lang w:val="pt-BR"/>
        </w:rPr>
        <w:t xml:space="preserve"> của tỉnh mà các cơ quan nhà nước khác chưa giải quyết thỏa đáng. Quy định như vậy vừa thể hiện thực quyền của đại biểu Hội đồng nhân dân tỉnh vừa thể hiện quyền lực nhà nước của Hội đồng nhân dân tỉnh với các cơ quan nhà nước tại tỉnh mà chủ yếu là </w:t>
      </w:r>
      <w:r>
        <w:rPr>
          <w:spacing w:val="-4"/>
          <w:sz w:val="30"/>
          <w:szCs w:val="30"/>
          <w:lang w:val="pt-BR"/>
        </w:rPr>
        <w:t>Ủy ban</w:t>
      </w:r>
      <w:r>
        <w:rPr>
          <w:sz w:val="30"/>
          <w:szCs w:val="30"/>
          <w:lang w:val="pt-BR"/>
        </w:rPr>
        <w:t xml:space="preserve"> nhân dân tỉnh.</w:t>
      </w:r>
    </w:p>
    <w:p>
      <w:pPr>
        <w:pStyle w:val="Normal"/>
        <w:tabs>
          <w:tab w:val="clear" w:pos="720"/>
          <w:tab w:val="left" w:pos="284" w:leader="none"/>
        </w:tabs>
        <w:spacing w:lineRule="exact" w:line="488"/>
        <w:jc w:val="both"/>
        <w:rPr>
          <w:sz w:val="30"/>
          <w:szCs w:val="30"/>
          <w:lang w:val="sv-SE"/>
        </w:rPr>
      </w:pPr>
      <w:r>
        <w:rPr>
          <w:sz w:val="30"/>
          <w:szCs w:val="30"/>
          <w:lang w:val="pt-BR"/>
        </w:rPr>
        <w:tab/>
        <w:t xml:space="preserve">Như vậy, từ các giải pháp về hoạt động của Hội đồng nhân dân tỉnh nói trên thể hiện nguyên lý: mọi hoạt động của Hội đồng nhân dân tỉnh đều có động lực là xuất phát từ lợi ích của nhân dân địa phương và mọi hoạt động của Hội đồng nhân dân tỉnh đều hướng tới lợi ích của nhân dân địa phương của tỉnh. Thông qua hoạt động chất vấn của đại biểu Hội đồng nhân dân tỉnh tại các kỳ họp công khai và được truyền hình trực tiếp để từng người dân biết và hiểu rõ những ý chí nguyện vọng của nhân dân đã được phản ánh. Đại biểu Hội đồng nhân dân tỉnh thể hiện được vai trò đại diện của nhân dân trong nhà nước pháp quyền: "Liên hệ chặt chẽ với cử tri, chịu sự giám sát của cử tri" (Điều 115 Hiến pháp năm 2013). </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 </w:t>
      </w:r>
      <w:r>
        <w:rPr>
          <w:i/>
          <w:sz w:val="30"/>
          <w:szCs w:val="30"/>
          <w:lang w:val="pt-BR"/>
        </w:rPr>
        <w:t>Đổi mới hoạt động của Hội đồng nhân dân tỉnh ngoài kỳ họp</w:t>
      </w:r>
      <w:r>
        <w:rPr>
          <w:sz w:val="30"/>
          <w:szCs w:val="30"/>
          <w:lang w:val="pt-BR"/>
        </w:rPr>
        <w:t xml:space="preserve"> </w:t>
      </w:r>
      <w:r>
        <w:rPr>
          <w:i/>
          <w:sz w:val="30"/>
          <w:szCs w:val="30"/>
          <w:lang w:val="pt-BR"/>
        </w:rPr>
        <w:t>Hội đồng nhân dân tỉnh</w:t>
      </w:r>
      <w:r>
        <w:rPr>
          <w:sz w:val="30"/>
          <w:szCs w:val="30"/>
          <w:lang w:val="pt-BR"/>
        </w:rPr>
        <w:t>:</w:t>
      </w:r>
      <w:r>
        <w:rPr>
          <w:i/>
          <w:sz w:val="30"/>
          <w:szCs w:val="30"/>
          <w:lang w:val="pt-BR"/>
        </w:rPr>
        <w:t xml:space="preserve">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Đối với hoạt động của Thường trực Hội đồng nhân dân tỉnh</w:t>
      </w:r>
      <w:r>
        <w:rPr>
          <w:sz w:val="30"/>
          <w:szCs w:val="30"/>
          <w:lang w:val="pt-BR"/>
        </w:rPr>
        <w:t xml:space="preserve">: Thường trực Hội đồng nhân dân tỉnh có vai trò quan trọng trong hoạt động phối hợp chuẩn bị các nội dung tại kỳ họp. Vì vậy, việc báo cáo tình hình thực hiện nhiệm vụ phát triển kinh tế địa phương phải chính xác, số liệu báo cáo giữa các ngành chức năng có liên quan trong cùng một thời điểm phải thống nhất. Để đáp ứng được yêu cầu trên, theo chúng tôi có một số giải pháp là: a) các Báo cáo, Đề án của </w:t>
      </w:r>
      <w:r>
        <w:rPr>
          <w:spacing w:val="-4"/>
          <w:sz w:val="30"/>
          <w:szCs w:val="30"/>
          <w:lang w:val="pt-BR"/>
        </w:rPr>
        <w:t>Ủy ban</w:t>
      </w:r>
      <w:r>
        <w:rPr>
          <w:sz w:val="30"/>
          <w:szCs w:val="30"/>
          <w:lang w:val="pt-BR"/>
        </w:rPr>
        <w:t xml:space="preserve"> nhân dân tỉnh đều đã được chuẩn bị kỹ lưỡng và thực hiện công phu, chuyên nghiệp của các cơ quan có trách nhiệm của </w:t>
      </w:r>
      <w:r>
        <w:rPr>
          <w:spacing w:val="-4"/>
          <w:sz w:val="30"/>
          <w:szCs w:val="30"/>
          <w:lang w:val="pt-BR"/>
        </w:rPr>
        <w:t>Ủy ban</w:t>
      </w:r>
      <w:r>
        <w:rPr>
          <w:sz w:val="30"/>
          <w:szCs w:val="30"/>
          <w:lang w:val="pt-BR"/>
        </w:rPr>
        <w:t xml:space="preserve"> nhân dân tỉnh; b) được thẩm tra kỹ lưỡng mang tính chuyên trách của các Ban chuyên trách của Hội đồng nhân dân tỉnh; c) thông qua hội nghị của Ban thường vụ và Ban chấp hành tỉnh </w:t>
      </w:r>
      <w:bookmarkStart w:id="118" w:name="VNS0079"/>
      <w:r>
        <w:rPr>
          <w:sz w:val="30"/>
          <w:szCs w:val="30"/>
          <w:lang w:val="pt-BR"/>
        </w:rPr>
        <w:t>ủy</w:t>
      </w:r>
      <w:bookmarkEnd w:id="118"/>
      <w:r>
        <w:rPr>
          <w:sz w:val="30"/>
          <w:szCs w:val="30"/>
          <w:lang w:val="pt-BR"/>
        </w:rPr>
        <w:t xml:space="preserve"> trước khi trình ra kỳ họp Hội đồng nhân dân tỉnh. Sự lãnh đạo, chỉ đạo sâu sát, thường xuyên của Thường trực Hội đồng nhân dân tỉnh phối hợp với tỉnh ủy, giúp cho việc chuẩn bị báo cáo các kỳ họp Hội đồng nhân dân tỉnh bảo đảm nội dung đề ra trong kỳ họp phù hợp với đường lối chính trị của Đảng. Đồng thời, khẳng định được sự lãnh đạo thống nhất của Đảng đối với hoạt động của các cơ quan nhà nước ở địa phương. </w:t>
      </w:r>
    </w:p>
    <w:p>
      <w:pPr>
        <w:pStyle w:val="Normal"/>
        <w:tabs>
          <w:tab w:val="clear" w:pos="720"/>
          <w:tab w:val="left" w:pos="284" w:leader="none"/>
        </w:tabs>
        <w:spacing w:lineRule="exact" w:line="488"/>
        <w:jc w:val="both"/>
        <w:rPr/>
      </w:pPr>
      <w:r>
        <w:rPr>
          <w:sz w:val="30"/>
          <w:szCs w:val="30"/>
          <w:lang w:val="pt-BR"/>
        </w:rPr>
        <w:tab/>
        <w:t xml:space="preserve">+ </w:t>
      </w:r>
      <w:r>
        <w:rPr>
          <w:i/>
          <w:sz w:val="30"/>
          <w:szCs w:val="30"/>
          <w:lang w:val="pt-BR"/>
        </w:rPr>
        <w:t>Đối với hoạt động của đại biểu Hội đồng nhân dân tỉnh</w:t>
      </w:r>
      <w:r>
        <w:rPr>
          <w:sz w:val="30"/>
          <w:szCs w:val="30"/>
          <w:lang w:val="pt-BR"/>
        </w:rPr>
        <w:t>: đại biểu Hội đồng nhân dân tỉnh l</w:t>
      </w:r>
      <w:r>
        <w:rPr>
          <w:sz w:val="30"/>
          <w:szCs w:val="30"/>
          <w:lang w:val="sv-SE"/>
        </w:rPr>
        <w:t xml:space="preserve">iên hệ chặt chẽ với cử tri ở đơn vị bầu ra mình, chịu sự giám sát của cử tri, có trách nhiệm thu thập, phản ánh trung thực, kịp thời ý kiến, nguyện vọng và kiến nghị của cử tri, bảo vệ </w:t>
      </w:r>
      <w:r>
        <w:rPr>
          <w:sz w:val="30"/>
          <w:szCs w:val="30"/>
          <w:lang w:val="pt-BR"/>
        </w:rPr>
        <w:t>quyền</w:t>
      </w:r>
      <w:r>
        <w:rPr>
          <w:sz w:val="30"/>
          <w:szCs w:val="30"/>
          <w:lang w:val="sv-SE"/>
        </w:rPr>
        <w:t xml:space="preserve"> và lợi ích hợp pháp của cử tri thực hiện chế độ tiếp xúc và ít nhất mỗi năm hai lần báo cáo với cử tri về hoạt động của mình và của </w:t>
      </w:r>
      <w:r>
        <w:rPr>
          <w:sz w:val="30"/>
          <w:szCs w:val="30"/>
          <w:lang w:val="pt-BR"/>
        </w:rPr>
        <w:t>Hội đồng nhân dân</w:t>
      </w:r>
      <w:r>
        <w:rPr>
          <w:sz w:val="30"/>
          <w:szCs w:val="30"/>
          <w:lang w:val="sv-SE"/>
        </w:rPr>
        <w:t xml:space="preserve"> tỉnh, trả lời những yêu cầu và kiến nghị cử tri. Trong quá trình tiếp xúc, đại biểu </w:t>
      </w:r>
      <w:r>
        <w:rPr>
          <w:sz w:val="30"/>
          <w:szCs w:val="30"/>
          <w:lang w:val="pt-BR"/>
        </w:rPr>
        <w:t>Hội đồng nhân dân</w:t>
      </w:r>
      <w:r>
        <w:rPr>
          <w:sz w:val="30"/>
          <w:szCs w:val="30"/>
          <w:lang w:val="sv-SE"/>
        </w:rPr>
        <w:t xml:space="preserve"> tỉnh chủ động đối thoại với nhân dân và chú trọng kết hợp báo cáo các nội dung kỳ họp, nhất là thông báo những nghị quyết chuyên đề giải quyết những ý kiến, giải quyết vụ việc liên quan đến khiếu nại, tố cáo của nhân dân địa phương, bảo vệ quyền và lợi ích hợp pháp của nhân dân địa phương với tuyên truyền, phổ biến sâu rộng các nội dung các nghị quyết của </w:t>
      </w:r>
      <w:r>
        <w:rPr>
          <w:sz w:val="30"/>
          <w:szCs w:val="30"/>
          <w:lang w:val="pt-BR"/>
        </w:rPr>
        <w:t>Hội đồng nhân dân</w:t>
      </w:r>
      <w:r>
        <w:rPr>
          <w:sz w:val="30"/>
          <w:szCs w:val="30"/>
          <w:lang w:val="sv-SE"/>
        </w:rPr>
        <w:t xml:space="preserve"> tỉnh, nhờ đó, nghị quyết được thông qua, động viên nhân dân chấp hành pháp luật, giải đáp những thắc mắc mà cử tri đề cập. Mặt khác, với vai trò là người đại biểu, các đại biểu lắng nghe tâm tư, nguyện vọng cũng như những kiến nghị, phản ánh của cử tri sau đó tập hợp và phản ánh trung thực tới </w:t>
      </w:r>
      <w:r>
        <w:rPr>
          <w:sz w:val="30"/>
          <w:szCs w:val="30"/>
          <w:lang w:val="pt-BR"/>
        </w:rPr>
        <w:t>Hội đồng nhân dân</w:t>
      </w:r>
      <w:r>
        <w:rPr>
          <w:sz w:val="30"/>
          <w:szCs w:val="30"/>
          <w:lang w:val="sv-SE"/>
        </w:rPr>
        <w:t xml:space="preserve"> tỉnh, </w:t>
      </w:r>
      <w:r>
        <w:rPr>
          <w:spacing w:val="-4"/>
          <w:sz w:val="30"/>
          <w:szCs w:val="30"/>
          <w:lang w:val="sv-SE"/>
        </w:rPr>
        <w:t>Ủy ban</w:t>
      </w:r>
      <w:r>
        <w:rPr>
          <w:sz w:val="30"/>
          <w:szCs w:val="30"/>
          <w:lang w:val="sv-SE"/>
        </w:rPr>
        <w:t xml:space="preserve"> nhân dân tỉnh và các cơ quan có thẩm quyền xem xét. Đại biểu </w:t>
      </w:r>
      <w:r>
        <w:rPr>
          <w:sz w:val="30"/>
          <w:szCs w:val="30"/>
          <w:lang w:val="pt-BR"/>
        </w:rPr>
        <w:t>Hội đồng nhân dân</w:t>
      </w:r>
      <w:r>
        <w:rPr>
          <w:sz w:val="30"/>
          <w:szCs w:val="30"/>
          <w:lang w:val="sv-SE"/>
        </w:rPr>
        <w:t xml:space="preserve"> tỉnh có trách nhiệm báo cáo với cử tri về kết quả của kỳ họp, phổ biến và thực hiện các nghị quyết của </w:t>
      </w:r>
      <w:r>
        <w:rPr>
          <w:sz w:val="30"/>
          <w:szCs w:val="30"/>
          <w:lang w:val="pt-BR"/>
        </w:rPr>
        <w:t>Hội đồng nhân dân</w:t>
      </w:r>
      <w:r>
        <w:rPr>
          <w:sz w:val="30"/>
          <w:szCs w:val="30"/>
          <w:lang w:val="sv-SE"/>
        </w:rPr>
        <w:t xml:space="preserve"> tỉnh, vận động và cùng nhân dân thực hiện các nghị quyết đó...</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Cần có những giải pháp cụ thể để khắc phục thực trạng hiện nay là: </w:t>
      </w:r>
    </w:p>
    <w:p>
      <w:pPr>
        <w:pStyle w:val="Normal"/>
        <w:tabs>
          <w:tab w:val="clear" w:pos="720"/>
          <w:tab w:val="left" w:pos="284" w:leader="none"/>
        </w:tabs>
        <w:spacing w:lineRule="exact" w:line="488"/>
        <w:ind w:left="1140" w:firstLine="851"/>
        <w:jc w:val="both"/>
        <w:rPr>
          <w:sz w:val="30"/>
          <w:szCs w:val="30"/>
          <w:lang w:val="pt-BR"/>
        </w:rPr>
      </w:pPr>
      <w:r>
        <w:rPr>
          <w:sz w:val="30"/>
          <w:szCs w:val="30"/>
          <w:lang w:val="pt-BR"/>
        </w:rPr>
        <w:t xml:space="preserve">Một bộ phận đại biểu do cơ cấu nên còn thiếu kỹ năng hoạt động. Sự ràng buộc trách nhiệm giữa đại biểu với cử tri còn lỏng lẻo, </w:t>
      </w:r>
      <w:r>
        <w:rPr>
          <w:spacing w:val="4"/>
          <w:sz w:val="30"/>
          <w:szCs w:val="30"/>
          <w:lang w:val="pt-BR"/>
        </w:rPr>
        <w:t>chưa có cơ chế và phương thức để Hội đồng nhân dân và cử tri đánh giá mức độ hoàn thành nhiệm vụ của mỗi đại biểu. Công tác bồi dưỡng</w:t>
      </w:r>
      <w:r>
        <w:rPr>
          <w:sz w:val="30"/>
          <w:szCs w:val="30"/>
          <w:lang w:val="pt-BR"/>
        </w:rPr>
        <w:t xml:space="preserve"> nghiệp vụ thiếu thường xuyên, mới tập trung thời gian đầu nhiệm kỳ [78, tr. 29]. </w:t>
      </w:r>
    </w:p>
    <w:p>
      <w:pPr>
        <w:pStyle w:val="Normal"/>
        <w:tabs>
          <w:tab w:val="clear" w:pos="720"/>
          <w:tab w:val="left" w:pos="284" w:leader="none"/>
        </w:tabs>
        <w:spacing w:lineRule="exact" w:line="488"/>
        <w:jc w:val="both"/>
        <w:rPr>
          <w:sz w:val="30"/>
          <w:szCs w:val="30"/>
          <w:u w:val="single"/>
          <w:lang w:val="pt-BR"/>
        </w:rPr>
      </w:pPr>
      <w:r>
        <w:rPr>
          <w:sz w:val="30"/>
          <w:szCs w:val="30"/>
          <w:lang w:val="pt-BR"/>
        </w:rPr>
        <w:tab/>
        <w:t>Theo chúng tôi, cần có những quy định trong pháp luật về chính quyền địa phương như sau:</w:t>
      </w:r>
    </w:p>
    <w:p>
      <w:pPr>
        <w:pStyle w:val="Normal"/>
        <w:tabs>
          <w:tab w:val="clear" w:pos="720"/>
          <w:tab w:val="left" w:pos="284" w:leader="none"/>
        </w:tabs>
        <w:spacing w:lineRule="exact" w:line="488"/>
        <w:jc w:val="both"/>
        <w:rPr/>
      </w:pPr>
      <w:r>
        <w:rPr>
          <w:sz w:val="30"/>
          <w:szCs w:val="30"/>
          <w:lang w:val="pt-BR"/>
        </w:rPr>
        <w:tab/>
        <w:t xml:space="preserve">a. Ràng buộc trách nhiệm của đại biểu Hội đồng nhân dân tỉnh với những kiến nghị, khiếu nại, tố cáo bức xúc của cử tri (cả tổ chức và cá nhân trên địa bàn tỉnh). Vì thực trạng về xử lý công việc sau khi tiếp xúc cử tri lâu nay chỉ dừng lại ở việc cử tri kiến nghị, đại biểu tiếp thu, kết quả như thế nào hầu như ít được "hồi âm", không báo cáo kết quả xử lý những vấn đề đã được kiến nghị, làm cho niềm tin của cử tri đối với đại biểu giảm sút. Đây là một trong những nguyên nhân cử tri khi gặp những oan sai, khiếu kiện thường tìm đến các nhà báo và phương tiện truyền thông, ít có trường hợp họ tìm đến đại biểu của mình; có nơi số lượng cử tri tham dự các buổi tiếp xúc trước và sau kỳ họp Hội đồng giảm dần; </w:t>
      </w:r>
    </w:p>
    <w:p>
      <w:pPr>
        <w:pStyle w:val="Normal"/>
        <w:tabs>
          <w:tab w:val="clear" w:pos="720"/>
          <w:tab w:val="left" w:pos="284" w:leader="none"/>
        </w:tabs>
        <w:spacing w:lineRule="exact" w:line="488"/>
        <w:jc w:val="both"/>
        <w:rPr/>
      </w:pPr>
      <w:r>
        <w:rPr>
          <w:sz w:val="30"/>
          <w:szCs w:val="30"/>
          <w:lang w:val="pt-BR"/>
        </w:rPr>
        <w:tab/>
        <w:t>b. Việc đánh giá mức độ hoàn thành vai trò, nhiệm vụ của đại biểu Hội đồng nhân dân tỉnh; có quy định về yêu cầu đại biểu Hội đồng nhân dân tỉnh phải đi bồi dưỡng nghiệp vụ chuyên môn, nghiệp vụ công tác đại biểu thường xuyên và đạt chuẩn "chính khách địa phương". Vì thực trạng hoạt động tiếp xúc cử tri của đại biểu Hội đồng nhân dân tỉnh lâu nay mang tính hình thức, kỹ năng hoạt động để tiếp xúc cử tri của một số đại biểu còn yếu, việc phân loại ý kiến, kiến nghị của cử tri chưa đúng lĩnh vực, thẩm quyền, việc theo dõi, đôn đốc giải quyết chưa sát sao và thường xuyên nên tỷ lệ ý kiến, kiến nghị được giải quyết ở một số địa phương còn thấp, không kịp thời, và chưa thực sự đáp ứng được yêu cầu, mong mỏi của nhân dân. Số lượng tiếp xúc cử tri ở nơi cư trú, nơi làm việc theo chuyên đề của đại biểu mặc dù đã được xúc tiến nhưng chưa phổ biến. Hoạt động chất vấn của đại biểu Hội đồng nhân dân tỉnh còn nhiều hạn chế, thể hiện ở số lượng chất vấn ở mỗi kỳ họp Hội đồng nhân dân tỉnh còn ít, và chất lượng hoạt động chất vấn chưa phản ánh hết những vấn đề bức xúc, nổi cộm của nhân dân địa phương của tỉnh, thiếu tầm của những chính khách địa phương.</w:t>
      </w:r>
    </w:p>
    <w:p>
      <w:pPr>
        <w:pStyle w:val="Normal"/>
        <w:tabs>
          <w:tab w:val="clear" w:pos="720"/>
          <w:tab w:val="left" w:pos="284" w:leader="none"/>
        </w:tabs>
        <w:spacing w:lineRule="exact" w:line="488"/>
        <w:jc w:val="both"/>
        <w:rPr>
          <w:sz w:val="30"/>
          <w:szCs w:val="30"/>
          <w:lang w:val="pt-BR"/>
        </w:rPr>
      </w:pPr>
      <w:r>
        <w:rPr>
          <w:sz w:val="30"/>
          <w:szCs w:val="30"/>
          <w:lang w:val="pt-BR"/>
        </w:rPr>
        <w:tab/>
        <w:t>+ Cần quy định trong pháp luật về chính quyền địa phương như trách nhiệm của Hội đồng nhân dân tỉnh về công tác sơ kết, tổng kết hàng quý, hàng năm về các quyết định, chính sách của Hội đồng nhân dân tỉnh thường xuyên và có hiệu quả, rà soát văn bản nghị quyết của Hội đồng nhân dân tỉnh hàng quý, hàng năm. Đồng thời quy định rõ quy trình xây dựng nghị quyết của Hội đồng nhân dân tỉnh chặt chẽ, thống nhất, đồng bộ.Giải pháp này nhằm khắc phục thực trạng hiện nay có những văn bản nghị quyết của Hội đồng nhân dân tỉnh đã không còn phù hợp với thực tiễn, không khả thi nhưng vẫn tiếp tục có hiệu lực thi hành do chưa có văn bản nghị quyết khác thay thế. Chúng tôi đồng tình với đánh giá về hoạt động ban hành nghị quyết của Hội đồng nhân dân tỉnh trong thời gian qua như sau: "Các nghị quyết của Hội đồng nhân dân còn mang tính chung chung thiếu tính chất của "quy phạm pháp luật" cụ thể nên khó thực hiện" [58, tr. 53] hoặc là:</w:t>
      </w:r>
    </w:p>
    <w:p>
      <w:pPr>
        <w:pStyle w:val="Normal"/>
        <w:tabs>
          <w:tab w:val="clear" w:pos="720"/>
          <w:tab w:val="left" w:pos="284" w:leader="none"/>
        </w:tabs>
        <w:spacing w:lineRule="exact" w:line="488"/>
        <w:ind w:left="1140" w:firstLine="851"/>
        <w:jc w:val="both"/>
        <w:rPr>
          <w:sz w:val="30"/>
          <w:szCs w:val="30"/>
          <w:lang w:val="pt-BR"/>
        </w:rPr>
      </w:pPr>
      <w:r>
        <w:rPr>
          <w:sz w:val="30"/>
          <w:szCs w:val="30"/>
          <w:lang w:val="pt-BR"/>
        </w:rPr>
        <w:t xml:space="preserve">Việc soạn thảo nghị quyết của Hội đồng nhân dân tỉnh mang tính chiếu lệ, thiếu căn cứ, việc tham gia của các ngành và thông qua của </w:t>
      </w:r>
      <w:bookmarkStart w:id="119" w:name="VNS007A"/>
      <w:r>
        <w:rPr>
          <w:sz w:val="30"/>
          <w:szCs w:val="30"/>
          <w:lang w:val="pt-BR"/>
        </w:rPr>
        <w:t>Ủy</w:t>
      </w:r>
      <w:bookmarkEnd w:id="119"/>
      <w:r>
        <w:rPr>
          <w:sz w:val="30"/>
          <w:szCs w:val="30"/>
          <w:lang w:val="pt-BR"/>
        </w:rPr>
        <w:t xml:space="preserve"> ban nhân dân tỉnh không kỹ, hoặc hình thức. Một số tỉnh, ban hành nhiều nghị quyết, dự thảo nghị quyết, đề án trình Hội đồng nhân dân chưa được chuẩn bị kỹ, xem xét thảo luận chưa bàn nên sau khi ban hành nghị quyết không phát huy được hiệu quả phải sửa đổi, bổ sung [30, tr. 143]. </w:t>
      </w:r>
    </w:p>
    <w:p>
      <w:pPr>
        <w:pStyle w:val="Normal"/>
        <w:tabs>
          <w:tab w:val="clear" w:pos="720"/>
          <w:tab w:val="left" w:pos="284" w:leader="none"/>
        </w:tabs>
        <w:spacing w:lineRule="exact" w:line="488"/>
        <w:jc w:val="both"/>
        <w:rPr/>
      </w:pPr>
      <w:r>
        <w:rPr>
          <w:sz w:val="30"/>
          <w:szCs w:val="30"/>
          <w:lang w:val="pt-BR"/>
        </w:rPr>
        <w:tab/>
        <w:t xml:space="preserve">Mặt khác, thực trạng quy trình xây dựng nghị quyết của Hội đồng nhân dân tỉnh thiếu chặt chẽ, thống nhất, đồng bộ, nên nghị quyết của Hội đồng nhân dân tỉnh </w:t>
      </w:r>
      <w:r>
        <w:rPr>
          <w:spacing w:val="-4"/>
          <w:sz w:val="30"/>
          <w:szCs w:val="30"/>
          <w:lang w:val="pt-BR"/>
        </w:rPr>
        <w:t>không khoa học, mâu thuẫn, không khả thi. Nguyên nhân chính là chưa có sự rà soát</w:t>
      </w:r>
      <w:r>
        <w:rPr>
          <w:sz w:val="30"/>
          <w:szCs w:val="30"/>
          <w:lang w:val="pt-BR"/>
        </w:rPr>
        <w:t xml:space="preserve"> kỹ lưỡng, thường xuyên, tập hợp hóa các nghị quyết của Hội đồng nhân dân tỉnh. </w:t>
      </w:r>
    </w:p>
    <w:p>
      <w:pPr>
        <w:pStyle w:val="Normal"/>
        <w:tabs>
          <w:tab w:val="clear" w:pos="720"/>
          <w:tab w:val="left" w:pos="284" w:leader="none"/>
        </w:tabs>
        <w:spacing w:lineRule="exact" w:line="488"/>
        <w:jc w:val="both"/>
        <w:rPr>
          <w:sz w:val="30"/>
          <w:szCs w:val="30"/>
          <w:lang w:val="pt-BR"/>
        </w:rPr>
      </w:pPr>
      <w:r>
        <w:rPr>
          <w:sz w:val="30"/>
          <w:szCs w:val="30"/>
          <w:lang w:val="pt-BR"/>
        </w:rPr>
        <w:tab/>
        <w:t>Như vậy, những giải pháp về hoạt động của</w:t>
      </w:r>
      <w:r>
        <w:rPr>
          <w:sz w:val="30"/>
          <w:szCs w:val="30"/>
          <w:lang w:val="sv-SE"/>
        </w:rPr>
        <w:t xml:space="preserve"> </w:t>
      </w:r>
      <w:r>
        <w:rPr>
          <w:sz w:val="30"/>
          <w:szCs w:val="30"/>
          <w:lang w:val="pt-BR"/>
        </w:rPr>
        <w:t>Hội đồng nhân dân</w:t>
      </w:r>
      <w:r>
        <w:rPr>
          <w:sz w:val="30"/>
          <w:szCs w:val="30"/>
          <w:lang w:val="sv-SE"/>
        </w:rPr>
        <w:t xml:space="preserve"> tỉnh đã thể hiện rõ được vị trí, vai trò, thẩm quyền của </w:t>
      </w:r>
      <w:r>
        <w:rPr>
          <w:sz w:val="30"/>
          <w:szCs w:val="30"/>
          <w:lang w:val="pt-BR"/>
        </w:rPr>
        <w:t>Hội đồng nhân dân</w:t>
      </w:r>
      <w:r>
        <w:rPr>
          <w:sz w:val="30"/>
          <w:szCs w:val="30"/>
          <w:lang w:val="sv-SE"/>
        </w:rPr>
        <w:t xml:space="preserve"> tỉnh nói chung và các bộ phận hợp thành của </w:t>
      </w:r>
      <w:r>
        <w:rPr>
          <w:sz w:val="30"/>
          <w:szCs w:val="30"/>
          <w:lang w:val="pt-BR"/>
        </w:rPr>
        <w:t>Hội đồng nhân dân</w:t>
      </w:r>
      <w:r>
        <w:rPr>
          <w:sz w:val="30"/>
          <w:szCs w:val="30"/>
          <w:lang w:val="sv-SE"/>
        </w:rPr>
        <w:t xml:space="preserve"> tỉnh nói riêng trên tất cả các mặt hoạt động trong và ngoài kỳ họp của </w:t>
      </w:r>
      <w:r>
        <w:rPr>
          <w:sz w:val="30"/>
          <w:szCs w:val="30"/>
          <w:lang w:val="pt-BR"/>
        </w:rPr>
        <w:t>Hội đồng nhân dân</w:t>
      </w:r>
      <w:r>
        <w:rPr>
          <w:sz w:val="30"/>
          <w:szCs w:val="30"/>
          <w:lang w:val="sv-SE"/>
        </w:rPr>
        <w:t xml:space="preserve"> tỉnh, góp phần quan trọng vào việc nâng cao chất lượng hoạt động của </w:t>
      </w:r>
      <w:r>
        <w:rPr>
          <w:sz w:val="30"/>
          <w:szCs w:val="30"/>
          <w:lang w:val="pt-BR"/>
        </w:rPr>
        <w:t>Hội đồng nhân dân</w:t>
      </w:r>
      <w:r>
        <w:rPr>
          <w:sz w:val="30"/>
          <w:szCs w:val="30"/>
          <w:lang w:val="sv-SE"/>
        </w:rPr>
        <w:t xml:space="preserve"> tỉnh đáp ứng những yêu cầu của Nhà nước pháp quyền Việt Nam của dân, do dân và vì dân.</w:t>
      </w:r>
    </w:p>
    <w:p>
      <w:pPr>
        <w:pStyle w:val="Normal"/>
        <w:tabs>
          <w:tab w:val="clear" w:pos="720"/>
          <w:tab w:val="left" w:pos="284" w:leader="none"/>
        </w:tabs>
        <w:spacing w:lineRule="exact" w:line="488"/>
        <w:ind w:hanging="6"/>
        <w:jc w:val="center"/>
        <w:rPr>
          <w:b/>
          <w:b/>
          <w:sz w:val="24"/>
          <w:szCs w:val="24"/>
          <w:lang w:val="pt-BR"/>
        </w:rPr>
      </w:pPr>
      <w:r>
        <w:rPr>
          <w:b/>
          <w:sz w:val="24"/>
          <w:szCs w:val="24"/>
          <w:lang w:val="pt-BR"/>
        </w:rPr>
        <w:t>KẾT LUẬN CHƯƠNG 4</w:t>
      </w:r>
    </w:p>
    <w:p>
      <w:pPr>
        <w:pStyle w:val="Normal"/>
        <w:spacing w:lineRule="exact" w:line="488"/>
        <w:ind w:firstLine="720"/>
        <w:jc w:val="both"/>
        <w:rPr/>
      </w:pPr>
      <w:r>
        <w:rPr>
          <w:sz w:val="30"/>
          <w:szCs w:val="30"/>
          <w:lang w:val="pt-BR"/>
        </w:rPr>
        <w:t>Đổi mới tổ chức và hoạt động của chính quyền địa phương nói chung, Hội đồng nhân dân tỉnh nói riêng là một yêu cầu tất yếu khách quan, đáp ứng những yêu cầu của việc xây dựng Nhà nước pháp quyền xã hội chủ nghĩa của nhân dân, do nhân dân, vì nhân dân; yêu cầu của nền kinh tế thị trường định hướng xã hội chủ nghĩa; yêu cầu hội nhập quốc tế đang diễn ra ngày càng sâu sắc trên mọi mặt của đời sống xã hội, phù hợp với đường lối đổi mới của Đảng, Hiến pháp năm 2013 và Luật tổ chức chính quyền địa phương năm 2015.</w:t>
      </w:r>
    </w:p>
    <w:p>
      <w:pPr>
        <w:pStyle w:val="Normal"/>
        <w:tabs>
          <w:tab w:val="clear" w:pos="720"/>
          <w:tab w:val="left" w:pos="284" w:leader="none"/>
        </w:tabs>
        <w:spacing w:lineRule="exact" w:line="488"/>
        <w:jc w:val="both"/>
        <w:rPr/>
      </w:pPr>
      <w:r>
        <w:rPr>
          <w:sz w:val="30"/>
          <w:szCs w:val="30"/>
          <w:lang w:val="pt-BR"/>
        </w:rPr>
        <w:tab/>
        <w:t>Việc đổi mới phải bảo đảm các quan điểm, phương hướng đổi mới có tính nguyên tắc là: Đảng lãnh đạo công cuộc đổi mới toàn diện đất nước và lãnh đạo việc đổi mới mạnh mẽ về tổ chức hoạt động của cả bộ máy nhà nước nói chung, chính quyền địa phương, Hội đồng nhân dân tỉnh nói riêng. Việc đổi mới Hội đồng nhân dân tỉnh trong giai đoạn hiện nay là Đảng lãnh đạo Nhà nước tiếp tục hoàn thiện pháp luật về chính quyền địa phương theo hướng xây dựng một thể chế chính quyền địa phương mà Hội đồng nhân dân tỉnh là cơ bản và đủ thực quyền, tăng quyền tự chủ, tự chịu trách nhiệm cho chính quyền địa phương nói chung, Hội đồng nhân dân tỉnh nói riêng; bảo đảm tính thống nhất, đồng bộ trong tổ chức và hoạt động của bộ máy hành chính nhà nước thống nhất và thông suốt; việc phân cấp quản lý phải phù hợp với điều kiện, tiềm năng của mỗi tỉnh, mỗi khu vực, vùng lãnh thổ; tăng thẩm quyền cho chính quyền địa phương, Hội đồng nhân dân tỉnh, nhưng phải có cơ chế kiểm tra giám sát chặt chẽ, bảo đảm kỷ luật, kỷ cương trong quản lý khi Chính phủ ủy quyền cho Hội đồng nhân dân tỉnh thực hiện các nhiệm vụ thuộc thẩm quyền của Chính phủ, Đảng lãnh đạo nhưng không kiêm nhiệm, không làm thay Nhà nước mà đòi hỏi trực tiếp là đổi mới mạnh mẽ phương thức lãnh đạo của tỉnh ủy với Hội đồng nhân dân tỉnh; sự phối hợp chặt chẽ, đồng bộ trong hành động của Mặt trận Tổ quốc Việt Nam và các tổ chức thành viên đối với Nhà nước theo qui định của Hiến pháp và pháp luật.</w:t>
      </w:r>
    </w:p>
    <w:p>
      <w:pPr>
        <w:pStyle w:val="Normal"/>
        <w:tabs>
          <w:tab w:val="clear" w:pos="720"/>
          <w:tab w:val="left" w:pos="284" w:leader="none"/>
        </w:tabs>
        <w:spacing w:lineRule="exact" w:line="488"/>
        <w:jc w:val="both"/>
        <w:rPr/>
      </w:pPr>
      <w:r>
        <w:rPr>
          <w:sz w:val="30"/>
          <w:szCs w:val="30"/>
          <w:lang w:val="pt-BR"/>
        </w:rPr>
        <w:tab/>
        <w:t>Các quan điểm, phương hướng và giải pháp tiếp tục đổi mới tổ chức và hoạt động của chính quyền địa phương nói chung, Hội đồng nhân dân tỉnh nói riêng được cụ thể hóa sâu sắc pháp luật về chính quyền địa phương. Cần tiếp tục hoàn thiện pháp luật về tổ chức và hoạt động của Hội đồng nhân dân tỉnh trên địa bàn tỉnh; tăng cường phân quyền, phân cấp và ủy quyền cho Hội đồng nhân dân tỉnh; tăng cường công tác kiểm tra, thanh tra, giám sát việc thực hiện pháp luật; nâng cao khả năng xây dựng và ban hành nghị quyết của Hội đồng nhân dân tỉnh, nâng cao hiệu quả công tác giải quyết khiếu nại, tố cáo và kiến nghị của tổ chức, công dân; cải cách thủ tục hành chính; đổi mới công tác tổ chức, nhân sự của Hội đồng nhân dân tỉnh; đại biểu Hội đồng nhân dân tỉnh hoạt động chuyên trách; tăng cường công tác đào tạo, bồi dưỡng cán bộ, công chức nói chung, đại biểu Hội đồng nhân dân tỉnh nói riêng theo hướng hoạt động công tác đại biểu chuyên trách và chuyên nghiệp; bảo đảm sự lãnh đạo toàn diện của Đảng nói chung và của tỉnh ủy nói riêng với tổ chức và hoạt động của Hội đồng nhân dân tỉnh, phát huy vai trò của Mặt trận Tổ quốc và các tổ chức chính trị - xã hội trong hoạt động phối hợp hành động, giám sát và phản biện xã hội đối với các hoạt động của Hội đồng nhân dân tỉnh theo qui định của Hiến pháp và pháp luật.</w:t>
      </w:r>
    </w:p>
    <w:p>
      <w:pPr>
        <w:pStyle w:val="Normal"/>
        <w:spacing w:lineRule="exact" w:line="488"/>
        <w:ind w:firstLine="851"/>
        <w:jc w:val="both"/>
        <w:rPr>
          <w:rFonts w:eastAsia="Arial"/>
          <w:sz w:val="30"/>
          <w:szCs w:val="30"/>
          <w:lang w:val="pt-BR"/>
        </w:rPr>
      </w:pPr>
      <w:r>
        <w:rPr>
          <w:rFonts w:eastAsia="Arial"/>
          <w:sz w:val="30"/>
          <w:szCs w:val="30"/>
          <w:lang w:val="pt-BR"/>
        </w:rPr>
      </w:r>
      <w:r>
        <w:br w:type="page"/>
      </w:r>
    </w:p>
    <w:p>
      <w:pPr>
        <w:pStyle w:val="Normal"/>
        <w:spacing w:lineRule="exact" w:line="488"/>
        <w:ind w:firstLine="12"/>
        <w:jc w:val="center"/>
        <w:rPr>
          <w:b/>
          <w:b/>
          <w:sz w:val="30"/>
          <w:szCs w:val="30"/>
          <w:lang w:val="pt-BR"/>
        </w:rPr>
      </w:pPr>
      <w:r>
        <w:rPr>
          <w:b/>
          <w:sz w:val="30"/>
          <w:szCs w:val="30"/>
          <w:lang w:val="pt-BR"/>
        </w:rPr>
        <w:t>KẾT LUẬN CHUNG</w:t>
      </w:r>
    </w:p>
    <w:p>
      <w:pPr>
        <w:pStyle w:val="Normal"/>
        <w:tabs>
          <w:tab w:val="clear" w:pos="720"/>
          <w:tab w:val="left" w:pos="284" w:leader="none"/>
        </w:tabs>
        <w:spacing w:lineRule="exact" w:line="488"/>
        <w:jc w:val="both"/>
        <w:rPr/>
      </w:pPr>
      <w:r>
        <w:rPr>
          <w:rFonts w:eastAsia="Arial"/>
          <w:b/>
          <w:sz w:val="30"/>
          <w:szCs w:val="30"/>
          <w:lang w:val="pt-BR"/>
        </w:rPr>
        <w:tab/>
      </w:r>
      <w:r>
        <w:rPr>
          <w:sz w:val="30"/>
          <w:szCs w:val="30"/>
          <w:lang w:val="pt-BR"/>
        </w:rPr>
        <w:t>Vấn đề đổi mới về tổ chức và hoạt động của Hội đồng nhân dân tỉnh đã có các công trình nghiên cứu khoa học pháp lý trong và ngoài nước tập trung nghiên cứu những vấn đề chung: sự hình thành, phát triển, đặc điểm của chính quyền địa phương, phân biệt chính quyền đô thị, chính quyền nông thôn; mô hình chính quyền hai cấp ở đô thị, ba cấp ở nông thôn; quan điểm tổ chức chính quyền địa phương nói chung, trong một chừng mực nhất định đều đề cập đến phân công, phân cấp quyền lực nhà nước, tổ chức và hoạt động của Hội đồng nhân dân tỉnh ở bình diện chung trong nhà nước pháp quyền Việt Nam, nhưng chưa có công trình nào nghiên cứu một cách chuyên biệt, có hệ thống về tổ chức và hoạt động của Hội đồng nhân dân tỉnh theo hướng xây dựng Nhà nước pháp quyền xã hội chủ nghĩa Việt Nam của dân, do dân, vì dân. Trong điều kiện xây dựng nhà nước pháp quyền, chuyển dần từ nhà nước cai trị sang nhà nước phục vụ, nhà nước mà ở đó có tinh thần thượng tôn pháp luật, càng đặt ra những đòi hỏi phải đổi mới tổ chức và hoạt động của Bộ máy nhà nước nói chung, Hội đồng nhân dân tỉnh nói riêng. Vì vậy, việc nghiên cứu đưa ra những khuyến nghị khoa học nhằm đổi mới tổ chức và hoạt động của Hội đồng nhân dân tỉnh đáp ứng yêu cầu xây dựng nhà nước pháp quyền Việt Nam xã hội chủ nghĩa của dân, do dân, vì dân, dưới sự lãnh đạo của Đảng là đáp ứng yêu cầu tất yếu khách quan đang đặt ra hiện nay, đồng thời những thành công của luận án sẽ là những đóng góp vào sự phát triển của khoa học pháp lý và thực tiễn xây dựng Luật Tổ chức chính quyền địa phương hiện nay.</w:t>
      </w:r>
    </w:p>
    <w:p>
      <w:pPr>
        <w:pStyle w:val="Normal"/>
        <w:tabs>
          <w:tab w:val="clear" w:pos="720"/>
          <w:tab w:val="left" w:pos="284" w:leader="none"/>
        </w:tabs>
        <w:spacing w:lineRule="exact" w:line="488"/>
        <w:jc w:val="both"/>
        <w:rPr>
          <w:sz w:val="30"/>
          <w:szCs w:val="30"/>
          <w:lang w:val="pt-BR"/>
        </w:rPr>
      </w:pPr>
      <w:r>
        <w:rPr>
          <w:sz w:val="30"/>
          <w:szCs w:val="30"/>
          <w:lang w:val="pt-BR"/>
        </w:rPr>
        <w:tab/>
        <w:t xml:space="preserve">Hội đồng nhân dân tỉnh là thiết chế nhà nước ở cấp tỉnh có quyền lực hành chính nhà nước thực hiện quyền hành pháp là chủ yếu, giải quyết những công việc chung của cả nước phát sinh trên địa bàn địa phương và những vấn đề của địa phương theo luật định. Trong cơ cấu quyền lực nhà nước ở địa phương, Hội đồng nhân dân tỉnh là cấp đầu tiên của chính quyền địa phương, nơi tổ chức thực hiện, chỉ đạo thực hiện mọi chủ trương, chính sách, pháp luật của nhà nước và của địa phương. Hội đồng nhân dân tỉnh trực tiếp nhận sự phân cấp, phân quyền của trung ương đối với địa phương. Nhà nước pháp quyền đòi hỏi tổ chức và hoạt động của chính quyền địa phương nói chung, Hội đồng nhân dân tỉnh nói riêng phải được đổi mới trên cơ sở đường lối đổi mới của Đảng, phù hợp với Hiến pháp năm 2013 và các văn bản pháp luật khác; bảo đảm tính thống nhất, thông suốt của nền hành chính nhà nước, bảo đảm tính nghiêm minh của pháp luật; bộ máy chính quyền địa phương nói chung, Hội đồng nhân dân tỉnh nói riêng phải gọn nhẹ, có sự phân quyền, phân cấp, ủy quyền rõ ràng giữa các cơ quan nhà nước ở trung ương với chính quyền địa phương và Hội đồng nhân dân tỉnh, giữa các bộ phận hợp thành Hội đồng nhân dân tỉnh; hoạt động của chính quyền địa phương và Hội đồng nhân </w:t>
      </w:r>
      <w:r>
        <w:rPr>
          <w:spacing w:val="-4"/>
          <w:sz w:val="30"/>
          <w:szCs w:val="30"/>
          <w:lang w:val="pt-BR"/>
        </w:rPr>
        <w:t>dân tỉnh phải hướng tới bảo đảm tính hiệu lực, hiệu quả; thực quyền, không hình thức.</w:t>
      </w:r>
    </w:p>
    <w:p>
      <w:pPr>
        <w:pStyle w:val="Normal"/>
        <w:keepNext w:val="true"/>
        <w:numPr>
          <w:ilvl w:val="0"/>
          <w:numId w:val="0"/>
        </w:numPr>
        <w:tabs>
          <w:tab w:val="clear" w:pos="720"/>
          <w:tab w:val="left" w:pos="284" w:leader="none"/>
        </w:tabs>
        <w:spacing w:lineRule="exact" w:line="488"/>
        <w:jc w:val="both"/>
        <w:outlineLvl w:val="5"/>
        <w:rPr/>
      </w:pPr>
      <w:r>
        <w:rPr>
          <w:bCs/>
          <w:sz w:val="30"/>
          <w:szCs w:val="30"/>
          <w:lang w:val="pt-BR"/>
        </w:rPr>
        <w:tab/>
        <w:t xml:space="preserve">Thực trạng đổi mới về tổ chức và hoạt động của </w:t>
      </w:r>
      <w:r>
        <w:rPr>
          <w:sz w:val="30"/>
          <w:szCs w:val="30"/>
          <w:lang w:val="pt-BR"/>
        </w:rPr>
        <w:t>Hội đồng nhân dân</w:t>
      </w:r>
      <w:r>
        <w:rPr>
          <w:bCs/>
          <w:sz w:val="30"/>
          <w:szCs w:val="30"/>
          <w:lang w:val="pt-BR"/>
        </w:rPr>
        <w:t xml:space="preserve"> tỉnh ở nước ta từ năm 1992 đến nay, luôn phản ánh đường lối đổi mới của Đảng trong từng giai đoạn đổi mới của dân tộc. Đó cũng là quá trình đổi mới, từng bước phát triển của pháp luật qua các giai đoạn lịch sử lập Hiến và lập pháp quy định về tổ chức chính quyền địa phương nói chung, </w:t>
      </w:r>
      <w:r>
        <w:rPr>
          <w:sz w:val="30"/>
          <w:szCs w:val="30"/>
          <w:lang w:val="pt-BR"/>
        </w:rPr>
        <w:t>Hội đồng nhân dân</w:t>
      </w:r>
      <w:r>
        <w:rPr>
          <w:bCs/>
          <w:sz w:val="30"/>
          <w:szCs w:val="30"/>
          <w:lang w:val="pt-BR"/>
        </w:rPr>
        <w:t xml:space="preserve"> tỉnh nói riêng. </w:t>
      </w:r>
    </w:p>
    <w:p>
      <w:pPr>
        <w:pStyle w:val="Normal"/>
        <w:keepNext w:val="true"/>
        <w:numPr>
          <w:ilvl w:val="0"/>
          <w:numId w:val="0"/>
        </w:numPr>
        <w:tabs>
          <w:tab w:val="clear" w:pos="720"/>
          <w:tab w:val="left" w:pos="284" w:leader="none"/>
        </w:tabs>
        <w:spacing w:lineRule="exact" w:line="488"/>
        <w:jc w:val="both"/>
        <w:outlineLvl w:val="5"/>
        <w:rPr/>
      </w:pPr>
      <w:r>
        <w:rPr>
          <w:bCs/>
          <w:sz w:val="30"/>
          <w:szCs w:val="30"/>
          <w:lang w:val="pt-BR"/>
        </w:rPr>
        <w:tab/>
        <w:t xml:space="preserve">Thể chế dân chủ của nhà nước ta thông qua vai trò, vị trí, tính chất của </w:t>
      </w:r>
      <w:r>
        <w:rPr>
          <w:sz w:val="30"/>
          <w:szCs w:val="30"/>
          <w:lang w:val="pt-BR"/>
        </w:rPr>
        <w:t>Hội đồng nhân dân</w:t>
      </w:r>
      <w:r>
        <w:rPr>
          <w:bCs/>
          <w:sz w:val="30"/>
          <w:szCs w:val="30"/>
          <w:lang w:val="pt-BR"/>
        </w:rPr>
        <w:t xml:space="preserve"> tỉnh ngày càng sâu sắc, đã phản ánh bản chất của Nhà nước Cộng hòa</w:t>
      </w:r>
      <w:r>
        <w:rPr>
          <w:sz w:val="30"/>
          <w:szCs w:val="30"/>
          <w:lang w:val="pt-BR"/>
        </w:rPr>
        <w:t xml:space="preserve"> xã hội chủ nghĩa</w:t>
      </w:r>
      <w:r>
        <w:rPr>
          <w:bCs/>
          <w:sz w:val="30"/>
          <w:szCs w:val="30"/>
          <w:lang w:val="pt-BR"/>
        </w:rPr>
        <w:t xml:space="preserve"> Việt Nam, từng bước khẳng định xu thế tất yếu xây dựng Nhà nước pháp quyền Việt Nam của dân, do dân và vì dân.</w:t>
      </w:r>
    </w:p>
    <w:p>
      <w:pPr>
        <w:pStyle w:val="Normal"/>
        <w:tabs>
          <w:tab w:val="clear" w:pos="720"/>
          <w:tab w:val="left" w:pos="284" w:leader="none"/>
        </w:tabs>
        <w:spacing w:lineRule="exact" w:line="488"/>
        <w:jc w:val="both"/>
        <w:rPr>
          <w:sz w:val="30"/>
          <w:szCs w:val="30"/>
          <w:u w:val="single"/>
          <w:lang w:val="pt-BR"/>
        </w:rPr>
      </w:pPr>
      <w:r>
        <w:rPr>
          <w:sz w:val="30"/>
          <w:szCs w:val="30"/>
          <w:lang w:val="pt-BR"/>
        </w:rPr>
        <w:tab/>
        <w:t xml:space="preserve">Đổi mới về tổ chức và hoạt động của Hội đồng nhân dân tỉnh thời gian qua đã đạt nhiều thành tựu nhưng cũng bộc lộ nhiều hạn chế đòi hỏi bức thiết trong giai đoạn hiện nay là tiếp tục đổi mới mạnh mẽ dưới sự lãnh đạo của Đảng, chấm dứt tình trạng lúng túng về lựa chọn mô hình tổ chức và hoạt động của Hội đồng nhân dân tỉnh trong điều kiện xây dựng Nhà nước pháp quyền Việt Nam của dân, do dân và vì dân để hiện thực hóa định hướng xây dựng chính quyền địa phương mà vai trò quan trọng hàng đầu là Hội đồng nhân dân tỉnh trong các đạo luật liên quan đến chính quyền địa phương trên cơ sở Hiến pháp năm 2013. </w:t>
      </w:r>
    </w:p>
    <w:p>
      <w:pPr>
        <w:pStyle w:val="Normal"/>
        <w:tabs>
          <w:tab w:val="clear" w:pos="720"/>
          <w:tab w:val="left" w:pos="284" w:leader="none"/>
        </w:tabs>
        <w:spacing w:lineRule="exact" w:line="488"/>
        <w:jc w:val="both"/>
        <w:rPr>
          <w:rFonts w:eastAsia="Arial"/>
          <w:sz w:val="30"/>
          <w:szCs w:val="30"/>
          <w:lang w:val="pt-BR"/>
        </w:rPr>
      </w:pPr>
      <w:r>
        <w:rPr>
          <w:sz w:val="30"/>
          <w:szCs w:val="30"/>
          <w:lang w:val="pt-BR"/>
        </w:rPr>
        <w:tab/>
        <w:t xml:space="preserve">Đổi mới tổ chức và hoạt động của chính quyền địa phương nói chung, Hội đồng nhân dân tỉnh nói riêng là một yêu cầu tất yếu khách quan phù hợp với đường lối đổi mới của Đảng và Hiến pháp năm 2013. Quá trình đổi mới về tổ chức và hoạt động của Hội đồng nhân dân tỉnh mang tính thường xuyên, liên tục dưới sự lãnh đạo của Đảng. Việc đổi mới tổ chức và hoạt động của Hội đồng nhân dân tỉnh trong giai đoạn hiện nay được cụ thể hóa trong Luật tổ chức chính quyền địa phương năm 2015 vừa mang tính đổi mới vừa mang tính ổn định trong tương lai, bảo đảm tính thống nhất, đồng bộ trong tổ chức và hoạt động của bộ máy hành chính nhà nước thống nhất và thông suốt. </w:t>
      </w:r>
    </w:p>
    <w:p>
      <w:pPr>
        <w:pStyle w:val="Normal"/>
        <w:spacing w:lineRule="auto" w:line="360"/>
        <w:ind w:firstLine="567"/>
        <w:jc w:val="both"/>
        <w:rPr>
          <w:rFonts w:eastAsia="Arial"/>
          <w:sz w:val="30"/>
          <w:szCs w:val="30"/>
          <w:lang w:val="pt-BR"/>
        </w:rPr>
      </w:pPr>
      <w:r>
        <w:rPr>
          <w:rFonts w:eastAsia="Arial"/>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Normal"/>
        <w:spacing w:lineRule="auto" w:line="360"/>
        <w:ind w:firstLine="567"/>
        <w:jc w:val="both"/>
        <w:rPr>
          <w:sz w:val="30"/>
          <w:szCs w:val="30"/>
          <w:lang w:val="pt-BR"/>
        </w:rPr>
      </w:pPr>
      <w:r>
        <w:rPr>
          <w:sz w:val="30"/>
          <w:szCs w:val="30"/>
          <w:lang w:val="pt-BR"/>
        </w:rPr>
      </w:r>
    </w:p>
    <w:p>
      <w:pPr>
        <w:pStyle w:val="1"/>
        <w:rPr>
          <w:sz w:val="30"/>
          <w:szCs w:val="30"/>
          <w:lang w:val="pt-BR"/>
        </w:rPr>
      </w:pPr>
      <w:r>
        <w:rPr>
          <w:sz w:val="30"/>
          <w:szCs w:val="30"/>
          <w:lang w:val="pt-BR"/>
        </w:rPr>
      </w:r>
      <w:r>
        <w:br w:type="page"/>
      </w:r>
    </w:p>
    <w:p>
      <w:pPr>
        <w:pStyle w:val="Normal"/>
        <w:spacing w:lineRule="exact" w:line="440" w:before="120" w:after="0"/>
        <w:rPr>
          <w:b/>
          <w:b/>
          <w:sz w:val="30"/>
          <w:szCs w:val="30"/>
          <w:lang w:val="vi-VN"/>
        </w:rPr>
      </w:pPr>
      <w:r>
        <w:rPr>
          <w:b/>
          <w:sz w:val="30"/>
          <w:szCs w:val="30"/>
          <w:lang w:val="vi-VN"/>
        </w:rPr>
        <w:t xml:space="preserve">CÁC CÔNG TRÌNH KHOA HỌC CỦA TÁC GIẢ ĐÃ CÔNG BỐ </w:t>
        <w:br/>
        <w:t>LIÊN QUAN ĐẾN ĐỀ TÀI LUẬN ÁN</w:t>
      </w:r>
    </w:p>
    <w:p>
      <w:pPr>
        <w:pStyle w:val="Normal"/>
        <w:spacing w:lineRule="exact" w:line="440" w:before="120" w:after="0"/>
        <w:rPr>
          <w:b/>
          <w:b/>
          <w:sz w:val="30"/>
          <w:szCs w:val="30"/>
          <w:lang w:val="vi-VN"/>
        </w:rPr>
      </w:pPr>
      <w:r>
        <w:rPr>
          <w:b/>
          <w:sz w:val="30"/>
          <w:szCs w:val="30"/>
          <w:lang w:val="vi-VN"/>
        </w:rPr>
      </w:r>
    </w:p>
    <w:p>
      <w:pPr>
        <w:pStyle w:val="Normal"/>
        <w:numPr>
          <w:ilvl w:val="0"/>
          <w:numId w:val="2"/>
        </w:numPr>
        <w:tabs>
          <w:tab w:val="clear" w:pos="720"/>
          <w:tab w:val="left" w:pos="324" w:leader="none"/>
        </w:tabs>
        <w:spacing w:lineRule="exact" w:line="410" w:before="100" w:after="0"/>
        <w:ind w:left="924" w:hanging="912"/>
        <w:jc w:val="both"/>
        <w:rPr/>
      </w:pPr>
      <w:r>
        <w:rPr>
          <w:bCs/>
          <w:sz w:val="30"/>
          <w:szCs w:val="30"/>
          <w:lang w:val="vi-VN"/>
        </w:rPr>
        <w:t xml:space="preserve">Bùi Giang Hưng (2015), "Nguyên tắc, nội dung, hình thức và phương pháp đổi mới tổ chức và hoạt động của Hội đồng nhân dân tỉnh", </w:t>
      </w:r>
      <w:r>
        <w:rPr>
          <w:bCs/>
          <w:i/>
          <w:sz w:val="30"/>
          <w:szCs w:val="30"/>
          <w:lang w:val="vi-VN"/>
        </w:rPr>
        <w:t>Khoa học chính trị</w:t>
      </w:r>
      <w:r>
        <w:rPr>
          <w:bCs/>
          <w:i/>
          <w:iCs/>
          <w:sz w:val="30"/>
          <w:szCs w:val="30"/>
          <w:lang w:val="vi-VN"/>
        </w:rPr>
        <w:t>,</w:t>
      </w:r>
      <w:r>
        <w:rPr>
          <w:bCs/>
          <w:sz w:val="30"/>
          <w:szCs w:val="30"/>
          <w:lang w:val="vi-VN"/>
        </w:rPr>
        <w:t xml:space="preserve"> (1+2), tr. 87-92; 99.</w:t>
      </w:r>
    </w:p>
    <w:p>
      <w:pPr>
        <w:pStyle w:val="Normal"/>
        <w:numPr>
          <w:ilvl w:val="0"/>
          <w:numId w:val="2"/>
        </w:numPr>
        <w:tabs>
          <w:tab w:val="clear" w:pos="720"/>
          <w:tab w:val="left" w:pos="324" w:leader="none"/>
        </w:tabs>
        <w:spacing w:lineRule="exact" w:line="410" w:before="100" w:after="0"/>
        <w:ind w:left="924" w:hanging="912"/>
        <w:jc w:val="both"/>
        <w:rPr/>
      </w:pPr>
      <w:r>
        <w:rPr>
          <w:bCs/>
          <w:spacing w:val="-4"/>
          <w:sz w:val="30"/>
          <w:szCs w:val="30"/>
          <w:lang w:val="vi-VN"/>
        </w:rPr>
        <w:t>Bùi Giang Hưng (2015), "Một số ý kiến về tiếp tục đổi mới tổ chức và hoạt động</w:t>
      </w:r>
      <w:r>
        <w:rPr>
          <w:bCs/>
          <w:spacing w:val="2"/>
          <w:sz w:val="30"/>
          <w:szCs w:val="30"/>
          <w:lang w:val="vi-VN"/>
        </w:rPr>
        <w:t xml:space="preserve"> của Hội đồng nhân dân tỉnh ở nước ta</w:t>
      </w:r>
      <w:r>
        <w:rPr>
          <w:bCs/>
          <w:sz w:val="30"/>
          <w:szCs w:val="30"/>
          <w:lang w:val="vi-VN"/>
        </w:rPr>
        <w:t xml:space="preserve">", </w:t>
      </w:r>
      <w:r>
        <w:rPr>
          <w:bCs/>
          <w:i/>
          <w:sz w:val="30"/>
          <w:szCs w:val="30"/>
          <w:lang w:val="vi-VN"/>
        </w:rPr>
        <w:t>Khoa học chính trị</w:t>
      </w:r>
      <w:r>
        <w:rPr>
          <w:bCs/>
          <w:i/>
          <w:iCs/>
          <w:sz w:val="30"/>
          <w:szCs w:val="30"/>
          <w:lang w:val="vi-VN"/>
        </w:rPr>
        <w:t>,</w:t>
      </w:r>
      <w:r>
        <w:rPr>
          <w:bCs/>
          <w:sz w:val="30"/>
          <w:szCs w:val="30"/>
          <w:lang w:val="vi-VN"/>
        </w:rPr>
        <w:t xml:space="preserve"> (3),</w:t>
      </w:r>
      <w:r>
        <w:rPr>
          <w:bCs/>
          <w:spacing w:val="2"/>
          <w:sz w:val="30"/>
          <w:szCs w:val="30"/>
          <w:lang w:val="vi-VN"/>
        </w:rPr>
        <w:t xml:space="preserve"> tr. 35-41.</w:t>
      </w:r>
    </w:p>
    <w:p>
      <w:pPr>
        <w:pStyle w:val="Normal"/>
        <w:numPr>
          <w:ilvl w:val="0"/>
          <w:numId w:val="2"/>
        </w:numPr>
        <w:tabs>
          <w:tab w:val="clear" w:pos="720"/>
          <w:tab w:val="left" w:pos="324" w:leader="none"/>
        </w:tabs>
        <w:spacing w:lineRule="exact" w:line="410" w:before="100" w:after="0"/>
        <w:ind w:left="924" w:hanging="912"/>
        <w:jc w:val="both"/>
        <w:rPr>
          <w:bCs/>
          <w:spacing w:val="2"/>
          <w:sz w:val="30"/>
          <w:szCs w:val="30"/>
          <w:lang w:val="vi-VN"/>
        </w:rPr>
      </w:pPr>
      <w:r>
        <w:rPr>
          <w:bCs/>
          <w:sz w:val="30"/>
          <w:szCs w:val="30"/>
          <w:lang w:val="vi-VN"/>
        </w:rPr>
        <w:t xml:space="preserve">Bùi Giang Hưng (2015), "Tiếp tục nghiên cứu đổi mới tổ chức và hoạt động của Hội đồng nhân dân cấp tỉnh ở nước ta hiện nay", </w:t>
      </w:r>
      <w:r>
        <w:rPr>
          <w:bCs/>
          <w:i/>
          <w:sz w:val="30"/>
          <w:szCs w:val="30"/>
          <w:lang w:val="vi-VN"/>
        </w:rPr>
        <w:t>Nhịp cầu tri thức</w:t>
      </w:r>
      <w:r>
        <w:rPr>
          <w:bCs/>
          <w:i/>
          <w:iCs/>
          <w:sz w:val="30"/>
          <w:szCs w:val="30"/>
          <w:lang w:val="vi-VN"/>
        </w:rPr>
        <w:t>,</w:t>
      </w:r>
      <w:r>
        <w:rPr>
          <w:bCs/>
          <w:sz w:val="30"/>
          <w:szCs w:val="30"/>
          <w:lang w:val="vi-VN"/>
        </w:rPr>
        <w:t xml:space="preserve"> (1+2), tr. 48-49; 71.</w:t>
      </w:r>
    </w:p>
    <w:p>
      <w:pPr>
        <w:pStyle w:val="Normal"/>
        <w:tabs>
          <w:tab w:val="clear" w:pos="720"/>
          <w:tab w:val="left" w:pos="414" w:leader="none"/>
        </w:tabs>
        <w:spacing w:lineRule="exact" w:line="410" w:before="100" w:after="0"/>
        <w:ind w:left="12" w:hanging="0"/>
        <w:jc w:val="both"/>
        <w:rPr>
          <w:bCs/>
          <w:spacing w:val="2"/>
          <w:sz w:val="30"/>
          <w:szCs w:val="30"/>
          <w:lang w:val="vi-VN"/>
        </w:rPr>
      </w:pPr>
      <w:r>
        <w:rPr>
          <w:bCs/>
          <w:spacing w:val="2"/>
          <w:sz w:val="30"/>
          <w:szCs w:val="30"/>
          <w:lang w:val="vi-VN"/>
        </w:rPr>
      </w:r>
    </w:p>
    <w:p>
      <w:pPr>
        <w:pStyle w:val="Normal"/>
        <w:tabs>
          <w:tab w:val="clear" w:pos="720"/>
          <w:tab w:val="left" w:pos="324" w:leader="none"/>
        </w:tabs>
        <w:spacing w:lineRule="exact" w:line="410" w:before="100" w:after="0"/>
        <w:ind w:left="12" w:hanging="0"/>
        <w:jc w:val="both"/>
        <w:rPr>
          <w:bCs/>
          <w:spacing w:val="2"/>
          <w:sz w:val="30"/>
          <w:szCs w:val="30"/>
          <w:lang w:val="vi-VN"/>
        </w:rPr>
      </w:pPr>
      <w:r>
        <w:rPr>
          <w:bCs/>
          <w:spacing w:val="2"/>
          <w:sz w:val="30"/>
          <w:szCs w:val="30"/>
          <w:lang w:val="vi-VN"/>
        </w:rPr>
      </w:r>
    </w:p>
    <w:p>
      <w:pPr>
        <w:pStyle w:val="Normal"/>
        <w:rPr>
          <w:bCs/>
          <w:spacing w:val="2"/>
          <w:sz w:val="30"/>
          <w:szCs w:val="30"/>
          <w:lang w:val="vi-VN"/>
        </w:rPr>
      </w:pPr>
      <w:r>
        <w:rPr>
          <w:bCs/>
          <w:spacing w:val="2"/>
          <w:sz w:val="30"/>
          <w:szCs w:val="30"/>
          <w:lang w:val="vi-VN"/>
        </w:rPr>
      </w:r>
      <w:r>
        <w:br w:type="page"/>
      </w:r>
    </w:p>
    <w:p>
      <w:pPr>
        <w:pStyle w:val="1"/>
        <w:spacing w:lineRule="exact" w:line="442"/>
        <w:rPr/>
      </w:pPr>
      <w:r>
        <w:rPr>
          <w:sz w:val="30"/>
          <w:szCs w:val="30"/>
          <w:lang w:val="pt-BR"/>
        </w:rPr>
        <w:t>DANH MỤC TÀI LIỆU THAM KHẢO</w:t>
      </w:r>
    </w:p>
    <w:p>
      <w:pPr>
        <w:pStyle w:val="1"/>
        <w:spacing w:lineRule="exact" w:line="442"/>
        <w:rPr>
          <w:sz w:val="30"/>
          <w:szCs w:val="30"/>
          <w:lang w:val="pt-BR"/>
        </w:rPr>
      </w:pPr>
      <w:r>
        <w:rPr>
          <w:sz w:val="30"/>
          <w:szCs w:val="30"/>
          <w:lang w:val="pt-BR"/>
        </w:rPr>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Ban Tổ chức - Cán bộ Chính phủ (2000), </w:t>
      </w:r>
      <w:r>
        <w:rPr>
          <w:rFonts w:cs="Times New Roman"/>
          <w:b w:val="false"/>
          <w:i/>
          <w:sz w:val="30"/>
          <w:szCs w:val="30"/>
        </w:rPr>
        <w:t>Sổ tay nghiệp vụ cán bộ làm công tác tổ chức nhà nước</w:t>
      </w:r>
      <w:r>
        <w:rPr>
          <w:rFonts w:cs="Times New Roman"/>
          <w:b w:val="false"/>
          <w:sz w:val="30"/>
          <w:szCs w:val="30"/>
        </w:rPr>
        <w:t>, Hà Nội.</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z w:val="30"/>
          <w:szCs w:val="30"/>
        </w:rPr>
      </w:pPr>
      <w:r>
        <w:rPr>
          <w:b w:val="false"/>
          <w:sz w:val="30"/>
          <w:szCs w:val="30"/>
        </w:rPr>
        <w:t xml:space="preserve">Nguyễn Xuân Chinh (1991), "Tổ chức chính quyền địa phương", Kỷ yếu Hội thảo: </w:t>
      </w:r>
      <w:r>
        <w:rPr>
          <w:b w:val="false"/>
          <w:i/>
          <w:sz w:val="30"/>
          <w:szCs w:val="30"/>
        </w:rPr>
        <w:t>Quản lý hành chính quốc gia</w:t>
      </w:r>
      <w:r>
        <w:rPr>
          <w:b w:val="false"/>
          <w:sz w:val="30"/>
          <w:szCs w:val="30"/>
        </w:rPr>
        <w:t>, Học viện Hành chính Quốc gia và Bộ Ngoại giao tổ chức tại Hà Nội tháng 3/1991,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i/>
          <w:sz w:val="30"/>
          <w:szCs w:val="30"/>
        </w:rPr>
        <w:t>Chủ tịch Hồ Chí Minh với Quốc hội và Hội đồng nhân dân</w:t>
      </w:r>
      <w:r>
        <w:rPr>
          <w:rFonts w:cs="Times New Roman"/>
          <w:b w:val="false"/>
          <w:sz w:val="30"/>
          <w:szCs w:val="30"/>
        </w:rPr>
        <w:t xml:space="preserve"> (1996), Nxb Chính trị quốc gia, Hà Nội.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Ngô Huy Cương (2006), </w:t>
      </w:r>
      <w:r>
        <w:rPr>
          <w:rFonts w:cs="Times New Roman"/>
          <w:b w:val="false"/>
          <w:i/>
          <w:sz w:val="30"/>
          <w:szCs w:val="30"/>
        </w:rPr>
        <w:t>Dân chủ và pháp luật dân chủ</w:t>
      </w:r>
      <w:r>
        <w:rPr>
          <w:rFonts w:cs="Times New Roman"/>
          <w:b w:val="false"/>
          <w:sz w:val="30"/>
          <w:szCs w:val="30"/>
        </w:rPr>
        <w:t>, (Sách chuyên khảo), Nxb Tư pháp,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Nguyễn Hồng Diên (2009), </w:t>
      </w:r>
      <w:r>
        <w:rPr>
          <w:rFonts w:cs="Times New Roman"/>
          <w:b w:val="false"/>
          <w:i/>
          <w:sz w:val="30"/>
          <w:szCs w:val="30"/>
        </w:rPr>
        <w:t>Tổ chức và hoạt động của chính quyền tỉnh theo hướng xây dựng Nhà nước pháp quyền xã hội chủ nghĩa Việt Nam</w:t>
      </w:r>
      <w:r>
        <w:rPr>
          <w:rFonts w:cs="Times New Roman"/>
          <w:b w:val="false"/>
          <w:sz w:val="30"/>
          <w:szCs w:val="30"/>
        </w:rPr>
        <w:t>, Luận án tiến sĩ Quản lý hành chính công, Hà Nội.</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Nguyễn Đăng Dung (1997), </w:t>
      </w:r>
      <w:r>
        <w:rPr>
          <w:i/>
          <w:sz w:val="30"/>
          <w:szCs w:val="30"/>
          <w:lang w:val="de-DE"/>
        </w:rPr>
        <w:t>Tổ chức chính quyền nhà nước ở địa phương</w:t>
      </w:r>
      <w:r>
        <w:rPr>
          <w:sz w:val="30"/>
          <w:szCs w:val="30"/>
          <w:lang w:val="de-DE"/>
        </w:rPr>
        <w:t>, Nxb Đồng Nai, Đồng Nai.</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Nguyễn Đăng Dung (1998), </w:t>
      </w:r>
      <w:r>
        <w:rPr>
          <w:i/>
          <w:sz w:val="30"/>
          <w:szCs w:val="30"/>
          <w:lang w:val="de-DE"/>
        </w:rPr>
        <w:t>Hội đồng nhân dân trong hệ thống cơ quan quyền lực nhà nước</w:t>
      </w:r>
      <w:r>
        <w:rPr>
          <w:sz w:val="30"/>
          <w:szCs w:val="30"/>
          <w:lang w:val="de-DE"/>
        </w:rPr>
        <w:t xml:space="preserve">, Nxb Pháp lý, Hà Nội. </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Nguyễn Đăng Dung (2000), "Hội đồng nhân dân là một cấp chính quyền rất quan trọng", Kỷ yếu hội thảo: </w:t>
      </w:r>
      <w:r>
        <w:rPr>
          <w:i/>
          <w:sz w:val="30"/>
          <w:szCs w:val="30"/>
          <w:lang w:val="de-DE"/>
        </w:rPr>
        <w:t xml:space="preserve">Đổi mới tổ chức hoạt động của </w:t>
      </w:r>
      <w:bookmarkStart w:id="120" w:name="VNS007B"/>
      <w:r>
        <w:rPr>
          <w:i/>
          <w:sz w:val="30"/>
          <w:szCs w:val="30"/>
          <w:lang w:val="de-DE"/>
        </w:rPr>
        <w:t>Hội đồng</w:t>
      </w:r>
      <w:bookmarkEnd w:id="120"/>
      <w:r>
        <w:rPr>
          <w:i/>
          <w:sz w:val="30"/>
          <w:szCs w:val="30"/>
          <w:lang w:val="de-DE"/>
        </w:rPr>
        <w:t xml:space="preserve"> nhân dân các cấp</w:t>
      </w:r>
      <w:r>
        <w:rPr>
          <w:sz w:val="30"/>
          <w:szCs w:val="30"/>
          <w:lang w:val="de-DE"/>
        </w:rPr>
        <w:t>, Văn phòng Quốc hội tổ chức tại Hải Phòng.</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Nguyễn Đăng Dung (2101), "Nhà nước pháp quyền, một hình thức tổ chức nhà nước", </w:t>
      </w:r>
      <w:r>
        <w:rPr>
          <w:rFonts w:cs="Times New Roman"/>
          <w:b w:val="false"/>
          <w:i/>
          <w:sz w:val="30"/>
          <w:szCs w:val="30"/>
        </w:rPr>
        <w:t>Nghiên cứu lập pháp</w:t>
      </w:r>
      <w:r>
        <w:rPr>
          <w:rFonts w:cs="Times New Roman"/>
          <w:b w:val="false"/>
          <w:sz w:val="30"/>
          <w:szCs w:val="30"/>
        </w:rPr>
        <w:t>, (6).</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Nguyễn Đăng Dung (2012), </w:t>
      </w:r>
      <w:r>
        <w:rPr>
          <w:rFonts w:cs="Times New Roman"/>
          <w:b w:val="false"/>
          <w:i/>
          <w:sz w:val="30"/>
          <w:szCs w:val="30"/>
        </w:rPr>
        <w:t>Hội đồng nhân dân trong nhà nước pháp quyền</w:t>
      </w:r>
      <w:r>
        <w:rPr>
          <w:rFonts w:cs="Times New Roman"/>
          <w:b w:val="false"/>
          <w:sz w:val="30"/>
          <w:szCs w:val="30"/>
        </w:rPr>
        <w:t xml:space="preserve">, Nxb Tư pháp, Hà Nội, 2012. </w:t>
      </w:r>
    </w:p>
    <w:p>
      <w:pPr>
        <w:pStyle w:val="Footnote"/>
        <w:numPr>
          <w:ilvl w:val="0"/>
          <w:numId w:val="3"/>
        </w:numPr>
        <w:tabs>
          <w:tab w:val="clear" w:pos="720"/>
          <w:tab w:val="left" w:pos="552" w:leader="none"/>
        </w:tabs>
        <w:spacing w:lineRule="exact" w:line="442"/>
        <w:ind w:left="1134" w:hanging="1122"/>
        <w:jc w:val="both"/>
        <w:rPr>
          <w:rFonts w:eastAsia="Times New Roman" w:cs="Times New Roman"/>
          <w:b w:val="false"/>
          <w:b w:val="false"/>
          <w:sz w:val="30"/>
          <w:szCs w:val="30"/>
        </w:rPr>
      </w:pPr>
      <w:r>
        <w:rPr>
          <w:rFonts w:cs="Times New Roman"/>
          <w:b w:val="false"/>
          <w:spacing w:val="-4"/>
          <w:sz w:val="30"/>
          <w:szCs w:val="30"/>
        </w:rPr>
        <w:t>Nguyễn Đăng Dung, Phạm Hồng Thái, Vũ Công Giao (Đồng Chủ biên) (2011),</w:t>
      </w:r>
      <w:r>
        <w:rPr>
          <w:rFonts w:cs="Times New Roman"/>
          <w:b w:val="false"/>
          <w:sz w:val="30"/>
          <w:szCs w:val="30"/>
        </w:rPr>
        <w:t xml:space="preserve"> </w:t>
      </w:r>
      <w:r>
        <w:rPr>
          <w:rFonts w:cs="Times New Roman"/>
          <w:b w:val="false"/>
          <w:i/>
          <w:spacing w:val="-6"/>
          <w:sz w:val="30"/>
          <w:szCs w:val="30"/>
        </w:rPr>
        <w:t>Hiến pháp: Những vấn đề lý luận và thực tiễn</w:t>
      </w:r>
      <w:r>
        <w:rPr>
          <w:rFonts w:cs="Times New Roman"/>
          <w:b w:val="false"/>
          <w:spacing w:val="-6"/>
          <w:sz w:val="30"/>
          <w:szCs w:val="30"/>
        </w:rPr>
        <w:t>, (Sách chuyên khảo), Nxb Đại</w:t>
      </w:r>
      <w:r>
        <w:rPr>
          <w:rFonts w:cs="Times New Roman"/>
          <w:b w:val="false"/>
          <w:sz w:val="30"/>
          <w:szCs w:val="30"/>
        </w:rPr>
        <w:t xml:space="preserve"> học Quốc gia Hà Nội, Hà Nội.</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Nguyễn Đăng Dung, Phan Trung Lý (1995), "Hội đồng nhân dân và </w:t>
      </w:r>
      <w:bookmarkStart w:id="121" w:name="VNS007E"/>
      <w:r>
        <w:rPr>
          <w:sz w:val="30"/>
          <w:szCs w:val="30"/>
          <w:lang w:val="de-DE"/>
        </w:rPr>
        <w:t>Ủy</w:t>
      </w:r>
      <w:bookmarkEnd w:id="121"/>
      <w:r>
        <w:rPr>
          <w:sz w:val="30"/>
          <w:szCs w:val="30"/>
          <w:lang w:val="de-DE"/>
        </w:rPr>
        <w:t xml:space="preserve"> ban nhân dân", Trong sách: </w:t>
      </w:r>
      <w:r>
        <w:rPr>
          <w:i/>
          <w:sz w:val="30"/>
          <w:szCs w:val="30"/>
          <w:lang w:val="de-DE"/>
        </w:rPr>
        <w:t>Bình luận khoa học Hiến pháp nước Cộng hòa xã hội chủ nghĩa Việt Nam 1992</w:t>
      </w:r>
      <w:r>
        <w:rPr>
          <w:sz w:val="30"/>
          <w:szCs w:val="30"/>
          <w:lang w:val="de-DE"/>
        </w:rPr>
        <w:t>, Nxb Khoa học xã hội, Hà Nội.</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Vũ Đức Đán (Chủ nhiệm) (1998), </w:t>
      </w:r>
      <w:r>
        <w:rPr>
          <w:i/>
          <w:sz w:val="30"/>
          <w:szCs w:val="30"/>
          <w:lang w:val="de-DE"/>
        </w:rPr>
        <w:t>Đổi mới tổ chức và hoạt động của chính quyền thành phố</w:t>
      </w:r>
      <w:r>
        <w:rPr>
          <w:sz w:val="30"/>
          <w:szCs w:val="30"/>
          <w:lang w:val="de-DE"/>
        </w:rPr>
        <w:t>, Đề tài khoa học cấp bộ.</w:t>
      </w:r>
    </w:p>
    <w:p>
      <w:pPr>
        <w:pStyle w:val="Normal"/>
        <w:numPr>
          <w:ilvl w:val="0"/>
          <w:numId w:val="3"/>
        </w:numPr>
        <w:tabs>
          <w:tab w:val="clear" w:pos="720"/>
          <w:tab w:val="left" w:pos="552" w:leader="none"/>
        </w:tabs>
        <w:autoSpaceDE w:val="false"/>
        <w:spacing w:lineRule="exact" w:line="456"/>
        <w:ind w:left="1134" w:hanging="1122"/>
        <w:jc w:val="both"/>
        <w:rPr/>
      </w:pPr>
      <w:r>
        <w:rPr>
          <w:spacing w:val="-6"/>
          <w:sz w:val="30"/>
          <w:szCs w:val="30"/>
          <w:lang w:val="de-DE"/>
        </w:rPr>
        <w:t>Đảng Cộng sản Việt Nam (2001), Văn kiện Đại hội đại biểu toàn quốc lần thứ IX</w:t>
      </w:r>
      <w:r>
        <w:rPr>
          <w:sz w:val="30"/>
          <w:szCs w:val="30"/>
          <w:lang w:val="de-DE"/>
        </w:rPr>
        <w:t xml:space="preserve">, </w:t>
      </w:r>
      <w:r>
        <w:rPr>
          <w:i/>
          <w:sz w:val="30"/>
          <w:szCs w:val="30"/>
          <w:lang w:val="de-DE"/>
        </w:rPr>
        <w:t>Nxb Chính trị quốc gia, Hà Nội</w:t>
      </w:r>
      <w:r>
        <w:rPr>
          <w:sz w:val="30"/>
          <w:szCs w:val="30"/>
          <w:lang w:val="de-DE"/>
        </w:rPr>
        <w:t xml:space="preserve">. </w:t>
      </w:r>
    </w:p>
    <w:p>
      <w:pPr>
        <w:pStyle w:val="Normal"/>
        <w:numPr>
          <w:ilvl w:val="0"/>
          <w:numId w:val="3"/>
        </w:numPr>
        <w:tabs>
          <w:tab w:val="clear" w:pos="720"/>
          <w:tab w:val="left" w:pos="552" w:leader="none"/>
        </w:tabs>
        <w:autoSpaceDE w:val="false"/>
        <w:spacing w:lineRule="exact" w:line="456"/>
        <w:ind w:left="1134" w:hanging="1122"/>
        <w:jc w:val="both"/>
        <w:rPr/>
      </w:pPr>
      <w:r>
        <w:rPr>
          <w:spacing w:val="4"/>
          <w:sz w:val="30"/>
          <w:szCs w:val="30"/>
          <w:lang w:val="de-DE"/>
        </w:rPr>
        <w:t>Đảng Cộng sản Việt Nam (2006),</w:t>
      </w:r>
      <w:r>
        <w:rPr>
          <w:rFonts w:eastAsia="Calibri"/>
          <w:spacing w:val="4"/>
          <w:sz w:val="30"/>
          <w:szCs w:val="30"/>
          <w:lang w:val="de-DE"/>
        </w:rPr>
        <w:t xml:space="preserve"> </w:t>
      </w:r>
      <w:r>
        <w:rPr>
          <w:i/>
          <w:spacing w:val="4"/>
          <w:sz w:val="30"/>
          <w:szCs w:val="30"/>
          <w:lang w:val="de-DE"/>
        </w:rPr>
        <w:t xml:space="preserve">Văn </w:t>
      </w:r>
      <w:r>
        <w:rPr>
          <w:rFonts w:eastAsia="Calibri"/>
          <w:i/>
          <w:spacing w:val="4"/>
          <w:sz w:val="30"/>
          <w:szCs w:val="30"/>
          <w:lang w:val="de-DE"/>
        </w:rPr>
        <w:t>kiện Đại hội đại biểu toàn quốc lần thứ X</w:t>
      </w:r>
      <w:r>
        <w:rPr>
          <w:rFonts w:eastAsia="Calibri"/>
          <w:spacing w:val="4"/>
          <w:sz w:val="30"/>
          <w:szCs w:val="30"/>
          <w:lang w:val="de-DE"/>
        </w:rPr>
        <w:t>,</w:t>
      </w:r>
      <w:r>
        <w:rPr>
          <w:rFonts w:eastAsia="Calibri"/>
          <w:sz w:val="30"/>
          <w:szCs w:val="30"/>
          <w:lang w:val="de-DE"/>
        </w:rPr>
        <w:t xml:space="preserve"> Nxb Chính trị quốc gia, Hà Nội.</w:t>
      </w:r>
    </w:p>
    <w:p>
      <w:pPr>
        <w:pStyle w:val="Normal"/>
        <w:numPr>
          <w:ilvl w:val="0"/>
          <w:numId w:val="3"/>
        </w:numPr>
        <w:tabs>
          <w:tab w:val="clear" w:pos="720"/>
          <w:tab w:val="left" w:pos="552" w:leader="none"/>
        </w:tabs>
        <w:autoSpaceDE w:val="false"/>
        <w:spacing w:lineRule="exact" w:line="456"/>
        <w:ind w:left="1134" w:hanging="1122"/>
        <w:jc w:val="both"/>
        <w:rPr>
          <w:rFonts w:eastAsia="Arial"/>
          <w:sz w:val="30"/>
          <w:szCs w:val="30"/>
          <w:lang w:val="de-DE"/>
        </w:rPr>
      </w:pPr>
      <w:r>
        <w:rPr>
          <w:sz w:val="30"/>
          <w:szCs w:val="30"/>
          <w:lang w:val="de-DE"/>
        </w:rPr>
        <w:t>Đảng Cộng sản Việt Nam (2006),</w:t>
      </w:r>
      <w:r>
        <w:rPr>
          <w:sz w:val="30"/>
          <w:szCs w:val="30"/>
          <w:lang w:val="nl-NL"/>
        </w:rPr>
        <w:t xml:space="preserve"> </w:t>
      </w:r>
      <w:r>
        <w:rPr>
          <w:i/>
          <w:sz w:val="30"/>
          <w:szCs w:val="30"/>
          <w:lang w:val="nl-NL"/>
        </w:rPr>
        <w:t>Văn kiện Đại hội Đảng thời kỳ đổi mới (Đại hội VI, VII, VIII, IX)</w:t>
      </w:r>
      <w:r>
        <w:rPr>
          <w:sz w:val="30"/>
          <w:szCs w:val="30"/>
          <w:lang w:val="nl-NL"/>
        </w:rPr>
        <w:t xml:space="preserve">, </w:t>
      </w:r>
      <w:r>
        <w:rPr>
          <w:sz w:val="30"/>
          <w:szCs w:val="30"/>
          <w:lang w:val="de-DE"/>
        </w:rPr>
        <w:t xml:space="preserve">Nxb Chính trị quốc gia, </w:t>
      </w:r>
      <w:r>
        <w:rPr>
          <w:rFonts w:eastAsia="Calibri"/>
          <w:sz w:val="30"/>
          <w:szCs w:val="30"/>
          <w:lang w:val="de-DE"/>
        </w:rPr>
        <w:t>Hà Nội.</w:t>
      </w:r>
    </w:p>
    <w:p>
      <w:pPr>
        <w:pStyle w:val="Footnote"/>
        <w:numPr>
          <w:ilvl w:val="0"/>
          <w:numId w:val="3"/>
        </w:numPr>
        <w:tabs>
          <w:tab w:val="clear" w:pos="720"/>
          <w:tab w:val="left" w:pos="552" w:leader="none"/>
        </w:tabs>
        <w:spacing w:lineRule="exact" w:line="456"/>
        <w:ind w:left="1134" w:hanging="1122"/>
        <w:jc w:val="both"/>
        <w:rPr>
          <w:rFonts w:cs="Times New Roman"/>
          <w:b w:val="false"/>
          <w:b w:val="false"/>
          <w:sz w:val="30"/>
          <w:szCs w:val="30"/>
        </w:rPr>
      </w:pPr>
      <w:r>
        <w:rPr>
          <w:rFonts w:cs="Times New Roman"/>
          <w:b w:val="false"/>
          <w:spacing w:val="-6"/>
          <w:sz w:val="30"/>
          <w:szCs w:val="30"/>
        </w:rPr>
        <w:t xml:space="preserve">Đảng Cộng sản Việt Nam (2011), </w:t>
      </w:r>
      <w:r>
        <w:rPr>
          <w:rFonts w:cs="Times New Roman"/>
          <w:b w:val="false"/>
          <w:i/>
          <w:spacing w:val="-6"/>
          <w:sz w:val="30"/>
          <w:szCs w:val="30"/>
        </w:rPr>
        <w:t>Văn kiện Đại hội đại biểu toàn quốc lần thứ XI</w:t>
      </w:r>
      <w:r>
        <w:rPr>
          <w:rFonts w:cs="Times New Roman"/>
          <w:b w:val="false"/>
          <w:spacing w:val="-6"/>
          <w:sz w:val="30"/>
          <w:szCs w:val="30"/>
        </w:rPr>
        <w:t>,</w:t>
      </w:r>
      <w:r>
        <w:rPr>
          <w:rFonts w:cs="Times New Roman"/>
          <w:b w:val="false"/>
          <w:sz w:val="30"/>
          <w:szCs w:val="30"/>
        </w:rPr>
        <w:t xml:space="preserve"> Nxb Chính trị quốc gia, Hà Nội, </w:t>
      </w:r>
      <w:r>
        <w:rPr>
          <w:rFonts w:eastAsia="Calibri"/>
          <w:b w:val="false"/>
          <w:sz w:val="30"/>
          <w:szCs w:val="30"/>
        </w:rPr>
        <w:t>Hà Nội.</w:t>
      </w:r>
    </w:p>
    <w:p>
      <w:pPr>
        <w:pStyle w:val="Normal"/>
        <w:widowControl w:val="false"/>
        <w:numPr>
          <w:ilvl w:val="0"/>
          <w:numId w:val="3"/>
        </w:numPr>
        <w:tabs>
          <w:tab w:val="clear" w:pos="720"/>
          <w:tab w:val="left" w:pos="552" w:leader="none"/>
        </w:tabs>
        <w:spacing w:lineRule="exact" w:line="456"/>
        <w:ind w:left="1134" w:hanging="1122"/>
        <w:jc w:val="both"/>
        <w:rPr/>
      </w:pPr>
      <w:r>
        <w:rPr>
          <w:sz w:val="30"/>
          <w:szCs w:val="30"/>
          <w:lang w:val="nl-NL"/>
        </w:rPr>
        <w:t xml:space="preserve">Nguyễn Văn Động (1992), "Vấn đề nhà nước pháp quyền", </w:t>
      </w:r>
      <w:r>
        <w:rPr>
          <w:i/>
          <w:sz w:val="30"/>
          <w:szCs w:val="30"/>
          <w:lang w:val="nl-NL"/>
        </w:rPr>
        <w:t>Tạp chí Cộng sản</w:t>
      </w:r>
      <w:r>
        <w:rPr>
          <w:sz w:val="30"/>
          <w:szCs w:val="30"/>
          <w:lang w:val="nl-NL"/>
        </w:rPr>
        <w:t>, (2), tr. 22-25.</w:t>
      </w:r>
    </w:p>
    <w:p>
      <w:pPr>
        <w:pStyle w:val="Normal"/>
        <w:widowControl w:val="false"/>
        <w:numPr>
          <w:ilvl w:val="0"/>
          <w:numId w:val="3"/>
        </w:numPr>
        <w:tabs>
          <w:tab w:val="clear" w:pos="720"/>
          <w:tab w:val="left" w:pos="552" w:leader="none"/>
        </w:tabs>
        <w:spacing w:lineRule="exact" w:line="456"/>
        <w:ind w:left="1134" w:hanging="1122"/>
        <w:jc w:val="both"/>
        <w:rPr/>
      </w:pPr>
      <w:r>
        <w:rPr>
          <w:sz w:val="30"/>
          <w:szCs w:val="30"/>
          <w:lang w:val="nl-NL"/>
        </w:rPr>
        <w:t xml:space="preserve">Nguyễn Văn Động (1996), "Học thuyết về nhà nước pháp quyền: lịch sử và hiện tại", </w:t>
      </w:r>
      <w:r>
        <w:rPr>
          <w:i/>
          <w:sz w:val="30"/>
          <w:szCs w:val="30"/>
          <w:lang w:val="nl-NL"/>
        </w:rPr>
        <w:t>Luật học</w:t>
      </w:r>
      <w:r>
        <w:rPr>
          <w:sz w:val="30"/>
          <w:szCs w:val="30"/>
          <w:lang w:val="nl-NL"/>
        </w:rPr>
        <w:t>, (4), tr. 19-23.</w:t>
      </w:r>
    </w:p>
    <w:p>
      <w:pPr>
        <w:pStyle w:val="Normal"/>
        <w:widowControl w:val="false"/>
        <w:numPr>
          <w:ilvl w:val="0"/>
          <w:numId w:val="3"/>
        </w:numPr>
        <w:tabs>
          <w:tab w:val="clear" w:pos="720"/>
          <w:tab w:val="left" w:pos="552" w:leader="none"/>
        </w:tabs>
        <w:spacing w:lineRule="exact" w:line="456"/>
        <w:ind w:left="1134" w:hanging="1122"/>
        <w:jc w:val="both"/>
        <w:rPr/>
      </w:pPr>
      <w:r>
        <w:rPr>
          <w:sz w:val="30"/>
          <w:szCs w:val="30"/>
          <w:lang w:val="nl-NL"/>
        </w:rPr>
        <w:t xml:space="preserve">Nguyễn Văn Động (2003), "Suy nghĩ về cơ sở khoa học của việc đổi mới tổ chức Hội đồng nhân dân và </w:t>
      </w:r>
      <w:bookmarkStart w:id="122" w:name="VNS007C"/>
      <w:r>
        <w:rPr>
          <w:sz w:val="30"/>
          <w:szCs w:val="30"/>
          <w:lang w:val="nl-NL"/>
        </w:rPr>
        <w:t>Ủy</w:t>
      </w:r>
      <w:bookmarkEnd w:id="122"/>
      <w:r>
        <w:rPr>
          <w:sz w:val="30"/>
          <w:szCs w:val="30"/>
          <w:lang w:val="nl-NL"/>
        </w:rPr>
        <w:t xml:space="preserve"> ban nhân dân ở nước ta hiện nay", </w:t>
      </w:r>
      <w:r>
        <w:rPr>
          <w:i/>
          <w:sz w:val="30"/>
          <w:szCs w:val="30"/>
          <w:lang w:val="nl-NL"/>
        </w:rPr>
        <w:t>Luật học</w:t>
      </w:r>
      <w:r>
        <w:rPr>
          <w:sz w:val="30"/>
          <w:szCs w:val="30"/>
          <w:lang w:val="nl-NL"/>
        </w:rPr>
        <w:t>, (4), tr. 3-8.</w:t>
        <w:tab/>
      </w:r>
    </w:p>
    <w:p>
      <w:pPr>
        <w:pStyle w:val="Normal"/>
        <w:widowControl w:val="false"/>
        <w:numPr>
          <w:ilvl w:val="0"/>
          <w:numId w:val="3"/>
        </w:numPr>
        <w:tabs>
          <w:tab w:val="clear" w:pos="720"/>
          <w:tab w:val="left" w:pos="552" w:leader="none"/>
        </w:tabs>
        <w:spacing w:lineRule="exact" w:line="456"/>
        <w:ind w:left="1134" w:hanging="1122"/>
        <w:jc w:val="both"/>
        <w:rPr/>
      </w:pPr>
      <w:r>
        <w:rPr>
          <w:sz w:val="30"/>
          <w:szCs w:val="30"/>
          <w:lang w:val="nl-NL"/>
        </w:rPr>
        <w:t xml:space="preserve">Nguyễn Văn Động (2006), "Văn hóa pháp lý trong điều kiện phát huy dân chủ ở nước ta hiện nay", </w:t>
      </w:r>
      <w:r>
        <w:rPr>
          <w:i/>
          <w:sz w:val="30"/>
          <w:szCs w:val="30"/>
          <w:lang w:val="nl-NL"/>
        </w:rPr>
        <w:t>Dân chủ và pháp luật</w:t>
      </w:r>
      <w:r>
        <w:rPr>
          <w:sz w:val="30"/>
          <w:szCs w:val="30"/>
          <w:lang w:val="nl-NL"/>
        </w:rPr>
        <w:t>, (9), tr. 8-12.</w:t>
      </w:r>
    </w:p>
    <w:p>
      <w:pPr>
        <w:pStyle w:val="Normal"/>
        <w:widowControl w:val="false"/>
        <w:numPr>
          <w:ilvl w:val="0"/>
          <w:numId w:val="3"/>
        </w:numPr>
        <w:tabs>
          <w:tab w:val="clear" w:pos="720"/>
          <w:tab w:val="left" w:pos="552" w:leader="none"/>
        </w:tabs>
        <w:spacing w:lineRule="exact" w:line="456"/>
        <w:ind w:left="1134" w:hanging="1122"/>
        <w:jc w:val="both"/>
        <w:rPr/>
      </w:pPr>
      <w:r>
        <w:rPr>
          <w:sz w:val="30"/>
          <w:szCs w:val="30"/>
          <w:lang w:val="nl-NL"/>
        </w:rPr>
        <w:t xml:space="preserve">Nguyễn Văn Động (2012), "Những vấn đề lý luận cơ bản về tính chất, vị trí, chức năng, nhiệm vụ, quyền hạn của Hội đồng nhân dân ở Việt Nam hiện nay", Kỷ yếu khoa học: </w:t>
      </w:r>
      <w:r>
        <w:rPr>
          <w:i/>
          <w:sz w:val="30"/>
          <w:szCs w:val="30"/>
          <w:lang w:val="nl-NL"/>
        </w:rPr>
        <w:t>Cơ sở lý luận và thực tiễn của việc đổi mới tổ chức và hoạt động của Hội đồng nhân dân địa phương (góp phần sửa đổi chế định Hội đồng nhân dân trong Hiến pháp 1992)</w:t>
      </w:r>
      <w:r>
        <w:rPr>
          <w:sz w:val="30"/>
          <w:szCs w:val="30"/>
          <w:lang w:val="nl-NL"/>
        </w:rPr>
        <w:t>, Đề tài khoa học cấp Bộ,</w:t>
      </w:r>
      <w:r>
        <w:rPr>
          <w:b/>
          <w:sz w:val="30"/>
          <w:szCs w:val="30"/>
          <w:lang w:val="nl-NL"/>
        </w:rPr>
        <w:t xml:space="preserve"> </w:t>
      </w:r>
      <w:r>
        <w:rPr>
          <w:sz w:val="30"/>
          <w:szCs w:val="30"/>
          <w:lang w:val="nl-NL"/>
        </w:rPr>
        <w:t xml:space="preserve">Chủ nhiệm: Thái Vĩnh Thắng, Bộ Tư pháp, Hà Nội. </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Bùi Xuân Đức (1994), "Pháp luật về tổ chức chính quyền địa phương triều Lê", Trong sách: </w:t>
      </w:r>
      <w:r>
        <w:rPr>
          <w:i/>
          <w:sz w:val="30"/>
          <w:szCs w:val="30"/>
          <w:lang w:val="de-DE"/>
        </w:rPr>
        <w:t>Nghiên cứu về hệ thống pháp luật Việt Nam thế kỷ thứ XV-XVIII</w:t>
      </w:r>
      <w:r>
        <w:rPr>
          <w:sz w:val="30"/>
          <w:szCs w:val="30"/>
          <w:lang w:val="de-DE"/>
        </w:rPr>
        <w:t>, Nxb Khoa học xã hội, Hà Nội.</w:t>
      </w:r>
    </w:p>
    <w:p>
      <w:pPr>
        <w:pStyle w:val="Footnote"/>
        <w:numPr>
          <w:ilvl w:val="0"/>
          <w:numId w:val="3"/>
        </w:numPr>
        <w:tabs>
          <w:tab w:val="clear" w:pos="720"/>
          <w:tab w:val="left" w:pos="552" w:leader="none"/>
        </w:tabs>
        <w:spacing w:lineRule="exact" w:line="456"/>
        <w:ind w:left="1134" w:hanging="1122"/>
        <w:jc w:val="both"/>
        <w:rPr/>
      </w:pPr>
      <w:r>
        <w:rPr>
          <w:rFonts w:cs="Times New Roman"/>
          <w:b w:val="false"/>
          <w:sz w:val="30"/>
          <w:szCs w:val="30"/>
        </w:rPr>
        <w:t xml:space="preserve">Bùi Xuân Đức (2002), </w:t>
      </w:r>
      <w:r>
        <w:rPr>
          <w:rFonts w:cs="Times New Roman"/>
          <w:b w:val="false"/>
          <w:i/>
          <w:sz w:val="30"/>
          <w:szCs w:val="30"/>
        </w:rPr>
        <w:t>Đổi mới tổ chức và hoạt động của chính quyền địa phương tỉnh</w:t>
      </w:r>
      <w:r>
        <w:rPr>
          <w:rFonts w:cs="Times New Roman"/>
          <w:b w:val="false"/>
          <w:sz w:val="30"/>
          <w:szCs w:val="30"/>
        </w:rPr>
        <w:t>, Nxb Chính trị quốc gia, Hà Nội.</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Bùi Xuân Đức (2002), "Đổi mới mô hình tổ chức chính quyền địa phương ở nước ta hiện nay", </w:t>
      </w:r>
      <w:r>
        <w:rPr>
          <w:i/>
          <w:sz w:val="30"/>
          <w:szCs w:val="30"/>
          <w:lang w:val="de-DE"/>
        </w:rPr>
        <w:t>Nghiên cứu lập pháp</w:t>
      </w:r>
      <w:r>
        <w:rPr>
          <w:sz w:val="30"/>
          <w:szCs w:val="30"/>
          <w:lang w:val="de-DE"/>
        </w:rPr>
        <w:t>, (9).</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Bùi Xuân Đức (2007), "Tự quản địa phương: vấn đề nhận thức và vận dụng ở nước ta hiện nay", </w:t>
      </w:r>
      <w:r>
        <w:rPr>
          <w:i/>
          <w:sz w:val="30"/>
          <w:szCs w:val="30"/>
          <w:lang w:val="de-DE"/>
        </w:rPr>
        <w:t>Nhà nước và pháp luật</w:t>
      </w:r>
      <w:r>
        <w:rPr>
          <w:sz w:val="30"/>
          <w:szCs w:val="30"/>
          <w:lang w:val="de-DE"/>
        </w:rPr>
        <w:t>, (1).</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Bùi Xuân Đức (2007), </w:t>
      </w:r>
      <w:r>
        <w:rPr>
          <w:i/>
          <w:sz w:val="30"/>
          <w:szCs w:val="30"/>
          <w:lang w:val="de-DE"/>
        </w:rPr>
        <w:t>Đổi mới, hoàn thiện bộ máy nhà nước ta trong giai đoạn hiện nay</w:t>
      </w:r>
      <w:r>
        <w:rPr>
          <w:sz w:val="30"/>
          <w:szCs w:val="30"/>
          <w:lang w:val="de-DE"/>
        </w:rPr>
        <w:t>, NxbTư pháp, Hà Nội.</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Bùi Xuân Đức (2008), "Cơ sở lý luận và thực tiễn của việc không tổ chức Hội đồng nhân dân ở huyện, quận và phường", </w:t>
      </w:r>
      <w:r>
        <w:rPr>
          <w:i/>
          <w:sz w:val="30"/>
          <w:szCs w:val="30"/>
          <w:lang w:val="de-DE"/>
        </w:rPr>
        <w:t>Nghiên cứu lập pháp</w:t>
      </w:r>
      <w:r>
        <w:rPr>
          <w:sz w:val="30"/>
          <w:szCs w:val="30"/>
          <w:lang w:val="de-DE"/>
        </w:rPr>
        <w:t>, (9).</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Vũ Như Giới (1994), </w:t>
      </w:r>
      <w:r>
        <w:rPr>
          <w:i/>
          <w:sz w:val="30"/>
          <w:szCs w:val="30"/>
          <w:lang w:val="de-DE"/>
        </w:rPr>
        <w:t xml:space="preserve">Về Luật tổ chức Hội đồng nhân dân, </w:t>
      </w:r>
      <w:bookmarkStart w:id="123" w:name="VNS007D"/>
      <w:r>
        <w:rPr>
          <w:i/>
          <w:sz w:val="30"/>
          <w:szCs w:val="30"/>
          <w:lang w:val="de-DE"/>
        </w:rPr>
        <w:t>Ủy</w:t>
      </w:r>
      <w:bookmarkEnd w:id="123"/>
      <w:r>
        <w:rPr>
          <w:i/>
          <w:sz w:val="30"/>
          <w:szCs w:val="30"/>
          <w:lang w:val="de-DE"/>
        </w:rPr>
        <w:t xml:space="preserve"> ban nhân dân</w:t>
      </w:r>
      <w:r>
        <w:rPr>
          <w:sz w:val="30"/>
          <w:szCs w:val="30"/>
          <w:lang w:val="de-DE"/>
        </w:rPr>
        <w:t>, Nxb Pháp lý, Hà Nội.</w:t>
      </w:r>
    </w:p>
    <w:p>
      <w:pPr>
        <w:pStyle w:val="Footnote"/>
        <w:numPr>
          <w:ilvl w:val="0"/>
          <w:numId w:val="3"/>
        </w:numPr>
        <w:tabs>
          <w:tab w:val="clear" w:pos="720"/>
          <w:tab w:val="left" w:pos="552" w:leader="none"/>
        </w:tabs>
        <w:spacing w:lineRule="exact" w:line="456"/>
        <w:ind w:left="1134" w:hanging="1122"/>
        <w:jc w:val="both"/>
        <w:rPr/>
      </w:pPr>
      <w:r>
        <w:rPr>
          <w:rFonts w:cs="Times New Roman"/>
          <w:b w:val="false"/>
          <w:sz w:val="30"/>
          <w:szCs w:val="30"/>
        </w:rPr>
        <w:t xml:space="preserve">Nguyễn Nam Hà (2011), </w:t>
      </w:r>
      <w:r>
        <w:rPr>
          <w:rFonts w:cs="Times New Roman"/>
          <w:b w:val="false"/>
          <w:i/>
          <w:sz w:val="30"/>
          <w:szCs w:val="30"/>
        </w:rPr>
        <w:t xml:space="preserve">Chất lượng hoạt động của Hội đồng nhân dân cấp tỉnh theo yêu cầu của nhà nước pháp quyền </w:t>
      </w:r>
      <w:r>
        <w:rPr>
          <w:b w:val="false"/>
          <w:i/>
          <w:sz w:val="30"/>
          <w:szCs w:val="30"/>
          <w:lang w:val="pt-BR"/>
        </w:rPr>
        <w:t>xã hội chủ nghĩa</w:t>
      </w:r>
      <w:r>
        <w:rPr>
          <w:rFonts w:cs="Times New Roman"/>
          <w:b w:val="false"/>
          <w:i/>
          <w:sz w:val="30"/>
          <w:szCs w:val="30"/>
        </w:rPr>
        <w:t xml:space="preserve"> Việt Nam</w:t>
      </w:r>
      <w:r>
        <w:rPr>
          <w:rFonts w:cs="Times New Roman"/>
          <w:b w:val="false"/>
          <w:sz w:val="30"/>
          <w:szCs w:val="30"/>
        </w:rPr>
        <w:t>, Luận án tiến sĩ Luật học, Viện Khoa học Xã hội Việt Nam, Hà Nội.</w:t>
      </w:r>
    </w:p>
    <w:p>
      <w:pPr>
        <w:pStyle w:val="Footnote"/>
        <w:numPr>
          <w:ilvl w:val="0"/>
          <w:numId w:val="3"/>
        </w:numPr>
        <w:tabs>
          <w:tab w:val="clear" w:pos="720"/>
          <w:tab w:val="left" w:pos="552" w:leader="none"/>
        </w:tabs>
        <w:spacing w:lineRule="exact" w:line="456"/>
        <w:ind w:left="1134" w:hanging="1122"/>
        <w:jc w:val="both"/>
        <w:rPr>
          <w:rFonts w:cs="Times New Roman"/>
          <w:b w:val="false"/>
          <w:b w:val="false"/>
          <w:sz w:val="30"/>
          <w:szCs w:val="30"/>
        </w:rPr>
      </w:pPr>
      <w:r>
        <w:rPr>
          <w:b w:val="false"/>
          <w:sz w:val="30"/>
          <w:szCs w:val="30"/>
        </w:rPr>
        <w:t xml:space="preserve">Tô Tử Hạ, Nguyễn Hữu Chí, Nguyễn Hữu Đức (Đồng chủ biên) (1998), </w:t>
      </w:r>
      <w:r>
        <w:rPr>
          <w:b w:val="false"/>
          <w:i/>
          <w:sz w:val="30"/>
          <w:szCs w:val="30"/>
        </w:rPr>
        <w:t>Cải cách hành chính địa phương: Lý luận và thực tiễn</w:t>
      </w:r>
      <w:r>
        <w:rPr>
          <w:b w:val="false"/>
          <w:sz w:val="30"/>
          <w:szCs w:val="30"/>
        </w:rPr>
        <w:t>, Nxb Chính trị quốc gia, Hà Nội.</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Hoàng Văn Hảo (1994), "Tổ chức và hoạt động của cơ quan quyền lực nhà nước", Trong sách: </w:t>
      </w:r>
      <w:r>
        <w:rPr>
          <w:i/>
          <w:sz w:val="30"/>
          <w:szCs w:val="30"/>
          <w:lang w:val="de-DE"/>
        </w:rPr>
        <w:t>Tìm hiểu về đổi mới tổ chức và hoạt động của bộ máy nhà nước theo Hiến pháp 1992</w:t>
      </w:r>
      <w:r>
        <w:rPr>
          <w:sz w:val="30"/>
          <w:szCs w:val="30"/>
          <w:lang w:val="de-DE"/>
        </w:rPr>
        <w:t>, Nxb Chính trị quốc gia, Hà Nội.</w:t>
      </w:r>
    </w:p>
    <w:p>
      <w:pPr>
        <w:pStyle w:val="Footnote"/>
        <w:numPr>
          <w:ilvl w:val="0"/>
          <w:numId w:val="3"/>
        </w:numPr>
        <w:tabs>
          <w:tab w:val="clear" w:pos="720"/>
          <w:tab w:val="left" w:pos="552" w:leader="none"/>
        </w:tabs>
        <w:spacing w:lineRule="exact" w:line="456"/>
        <w:ind w:left="1134" w:hanging="1122"/>
        <w:jc w:val="both"/>
        <w:rPr>
          <w:rFonts w:cs="Times New Roman"/>
          <w:b w:val="false"/>
          <w:b w:val="false"/>
          <w:sz w:val="30"/>
          <w:szCs w:val="30"/>
        </w:rPr>
      </w:pPr>
      <w:r>
        <w:rPr>
          <w:rFonts w:cs="Times New Roman"/>
          <w:b w:val="false"/>
          <w:sz w:val="30"/>
          <w:szCs w:val="30"/>
        </w:rPr>
        <w:t>Nguyễn Thị Hồi (2004), "Về Hội đồng nhân dân và Ủy ban nhân dân ở nước ta hiện nay", Luật học, (1).</w:t>
      </w:r>
    </w:p>
    <w:p>
      <w:pPr>
        <w:pStyle w:val="Normal"/>
        <w:numPr>
          <w:ilvl w:val="0"/>
          <w:numId w:val="3"/>
        </w:numPr>
        <w:tabs>
          <w:tab w:val="clear" w:pos="720"/>
          <w:tab w:val="left" w:pos="552" w:leader="none"/>
        </w:tabs>
        <w:spacing w:lineRule="exact" w:line="456"/>
        <w:ind w:left="1134" w:hanging="1122"/>
        <w:jc w:val="both"/>
        <w:rPr/>
      </w:pPr>
      <w:r>
        <w:rPr>
          <w:spacing w:val="-6"/>
          <w:sz w:val="30"/>
          <w:szCs w:val="30"/>
          <w:lang w:val="de-DE"/>
        </w:rPr>
        <w:t xml:space="preserve">Vũ Hùng (2007), </w:t>
      </w:r>
      <w:r>
        <w:rPr>
          <w:i/>
          <w:spacing w:val="-6"/>
          <w:sz w:val="30"/>
          <w:szCs w:val="30"/>
          <w:lang w:val="de-DE"/>
        </w:rPr>
        <w:t>Hội đồng nhân dân - quá trình hình thành và biến đổi</w:t>
      </w:r>
      <w:r>
        <w:rPr>
          <w:spacing w:val="-6"/>
          <w:sz w:val="30"/>
          <w:szCs w:val="30"/>
          <w:lang w:val="de-DE"/>
        </w:rPr>
        <w:t>, Nxb Đà</w:t>
      </w:r>
      <w:r>
        <w:rPr>
          <w:sz w:val="30"/>
          <w:szCs w:val="30"/>
          <w:lang w:val="de-DE"/>
        </w:rPr>
        <w:t xml:space="preserve"> Nẵng, Đà Nẵng.</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Vũ Ngọc Khánh (1994), "Tổ chức chính quyền cấp tỉnh trước Cách mạng tháng 8", </w:t>
      </w:r>
      <w:r>
        <w:rPr>
          <w:i/>
          <w:sz w:val="30"/>
          <w:szCs w:val="30"/>
          <w:lang w:val="de-DE"/>
        </w:rPr>
        <w:t>Người đại biểu nhân dân</w:t>
      </w:r>
      <w:r>
        <w:rPr>
          <w:sz w:val="30"/>
          <w:szCs w:val="30"/>
          <w:lang w:val="de-DE"/>
        </w:rPr>
        <w:t>, (24).</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Khoa Luật - Đại học Quốc gia Hà Nội (2008), </w:t>
      </w:r>
      <w:r>
        <w:rPr>
          <w:i/>
          <w:sz w:val="30"/>
          <w:szCs w:val="30"/>
          <w:lang w:val="de-DE"/>
        </w:rPr>
        <w:t>Tổ chức chính quyền địa phương</w:t>
      </w:r>
      <w:r>
        <w:rPr>
          <w:sz w:val="30"/>
          <w:szCs w:val="30"/>
          <w:lang w:val="de-DE"/>
        </w:rPr>
        <w:t>, Kỷ yếu Hội thảo khoa học, Hà Nội.</w:t>
      </w:r>
    </w:p>
    <w:p>
      <w:pPr>
        <w:pStyle w:val="Footnote"/>
        <w:numPr>
          <w:ilvl w:val="0"/>
          <w:numId w:val="3"/>
        </w:numPr>
        <w:tabs>
          <w:tab w:val="clear" w:pos="720"/>
          <w:tab w:val="left" w:pos="552" w:leader="none"/>
        </w:tabs>
        <w:spacing w:lineRule="exact" w:line="456"/>
        <w:ind w:left="1134" w:hanging="1122"/>
        <w:jc w:val="both"/>
        <w:rPr/>
      </w:pPr>
      <w:r>
        <w:rPr>
          <w:rFonts w:eastAsia="Arial" w:cs="Times New Roman"/>
          <w:b w:val="false"/>
          <w:sz w:val="30"/>
          <w:szCs w:val="30"/>
          <w:lang w:val="nl-NL" w:eastAsia="en-US" w:bidi="ar-SA"/>
        </w:rPr>
        <w:t xml:space="preserve">Phạm Văn Lợi, Hoàng Thị Ngân (Biên dịch) (2005), </w:t>
      </w:r>
      <w:r>
        <w:rPr>
          <w:rFonts w:eastAsia="Arial" w:cs="Times New Roman"/>
          <w:b w:val="false"/>
          <w:i/>
          <w:sz w:val="30"/>
          <w:szCs w:val="30"/>
          <w:lang w:val="nl-NL" w:eastAsia="en-US" w:bidi="ar-SA"/>
        </w:rPr>
        <w:t>Thiết chế chính trị và bộ máy nhà nước một số nước trên thế giới</w:t>
      </w:r>
      <w:r>
        <w:rPr>
          <w:rFonts w:eastAsia="Arial" w:cs="Times New Roman"/>
          <w:b w:val="false"/>
          <w:sz w:val="30"/>
          <w:szCs w:val="30"/>
          <w:lang w:val="nl-NL" w:eastAsia="en-US" w:bidi="ar-SA"/>
        </w:rPr>
        <w:t>, Nxb Tư pháp, Hà Nội, 2005.</w:t>
      </w:r>
    </w:p>
    <w:p>
      <w:pPr>
        <w:pStyle w:val="Footnote"/>
        <w:numPr>
          <w:ilvl w:val="0"/>
          <w:numId w:val="3"/>
        </w:numPr>
        <w:tabs>
          <w:tab w:val="clear" w:pos="720"/>
          <w:tab w:val="left" w:pos="552" w:leader="none"/>
        </w:tabs>
        <w:spacing w:lineRule="exact" w:line="456"/>
        <w:ind w:left="1134" w:hanging="1122"/>
        <w:jc w:val="both"/>
        <w:rPr>
          <w:rFonts w:cs="Times New Roman"/>
          <w:b w:val="false"/>
          <w:b w:val="false"/>
          <w:sz w:val="30"/>
          <w:szCs w:val="30"/>
        </w:rPr>
      </w:pPr>
      <w:r>
        <w:rPr>
          <w:rFonts w:eastAsia="Times New Roman" w:cs="Times New Roman"/>
          <w:b w:val="false"/>
          <w:sz w:val="30"/>
          <w:szCs w:val="30"/>
        </w:rPr>
        <w:t xml:space="preserve">Hồ Chí Minh (2000), </w:t>
      </w:r>
      <w:r>
        <w:rPr>
          <w:rFonts w:eastAsia="Times New Roman" w:cs="Times New Roman"/>
          <w:b w:val="false"/>
          <w:i/>
          <w:sz w:val="30"/>
          <w:szCs w:val="30"/>
        </w:rPr>
        <w:t>Toàn tập</w:t>
      </w:r>
      <w:r>
        <w:rPr>
          <w:rFonts w:eastAsia="Times New Roman" w:cs="Times New Roman"/>
          <w:b w:val="false"/>
          <w:sz w:val="30"/>
          <w:szCs w:val="30"/>
        </w:rPr>
        <w:t>, Tập 5, Nxb Chính trị quốc gia,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Hồ Chí Minh (2005), </w:t>
      </w:r>
      <w:r>
        <w:rPr>
          <w:rFonts w:cs="Times New Roman"/>
          <w:b w:val="false"/>
          <w:i/>
          <w:sz w:val="30"/>
          <w:szCs w:val="30"/>
        </w:rPr>
        <w:t>Bàn về nhà nước và pháp luật</w:t>
      </w:r>
      <w:r>
        <w:rPr>
          <w:rFonts w:cs="Times New Roman"/>
          <w:b w:val="false"/>
          <w:sz w:val="30"/>
          <w:szCs w:val="30"/>
        </w:rPr>
        <w:t xml:space="preserve">, Nxb Chính trị quốc gia, Hà Nội.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Quốc hội (1946), </w:t>
      </w:r>
      <w:r>
        <w:rPr>
          <w:rFonts w:cs="Times New Roman"/>
          <w:b w:val="false"/>
          <w:i/>
          <w:sz w:val="30"/>
          <w:szCs w:val="30"/>
        </w:rPr>
        <w:t>Hiến pháp</w:t>
      </w:r>
      <w:r>
        <w:rPr>
          <w:rFonts w:cs="Times New Roman"/>
          <w:b w:val="false"/>
          <w:sz w:val="30"/>
          <w:szCs w:val="30"/>
        </w:rPr>
        <w:t>, Hà Nội.</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z w:val="30"/>
          <w:szCs w:val="30"/>
        </w:rPr>
      </w:pPr>
      <w:r>
        <w:rPr>
          <w:rFonts w:cs="Times New Roman"/>
          <w:b w:val="false"/>
          <w:sz w:val="30"/>
          <w:szCs w:val="30"/>
        </w:rPr>
        <w:t xml:space="preserve">Quốc hội (1958), </w:t>
      </w:r>
      <w:r>
        <w:rPr>
          <w:rFonts w:cs="Times New Roman"/>
          <w:b w:val="false"/>
          <w:i/>
          <w:sz w:val="30"/>
          <w:szCs w:val="30"/>
        </w:rPr>
        <w:t>Luật tổ chức Chính quyền địa phương</w:t>
      </w:r>
      <w:r>
        <w:rPr>
          <w:rFonts w:cs="Times New Roman"/>
          <w:b w:val="false"/>
          <w:sz w:val="30"/>
          <w:szCs w:val="30"/>
        </w:rPr>
        <w:t>, Hà Nội.</w:t>
      </w:r>
      <w:r>
        <w:rPr>
          <w:b w:val="false"/>
          <w:sz w:val="30"/>
          <w:szCs w:val="30"/>
        </w:rPr>
        <w:t xml:space="preserve">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Quốc hội (1959), </w:t>
      </w:r>
      <w:r>
        <w:rPr>
          <w:rFonts w:cs="Times New Roman"/>
          <w:b w:val="false"/>
          <w:i/>
          <w:sz w:val="30"/>
          <w:szCs w:val="30"/>
        </w:rPr>
        <w:t>Hiến pháp</w:t>
      </w:r>
      <w:r>
        <w:rPr>
          <w:rFonts w:cs="Times New Roman"/>
          <w:b w:val="false"/>
          <w:sz w:val="30"/>
          <w:szCs w:val="30"/>
        </w:rPr>
        <w:t>, Hà Nội.</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z w:val="30"/>
          <w:szCs w:val="30"/>
        </w:rPr>
      </w:pPr>
      <w:r>
        <w:rPr>
          <w:rFonts w:cs="Times New Roman"/>
          <w:b w:val="false"/>
          <w:sz w:val="30"/>
          <w:szCs w:val="30"/>
        </w:rPr>
        <w:t xml:space="preserve">Quốc hội (1962), </w:t>
      </w:r>
      <w:r>
        <w:rPr>
          <w:rFonts w:cs="Times New Roman"/>
          <w:b w:val="false"/>
          <w:i/>
          <w:sz w:val="30"/>
          <w:szCs w:val="30"/>
        </w:rPr>
        <w:t>Luật tổ chức Hội đồng nhân dân và Ủy ban hành chính các cấp</w:t>
      </w:r>
      <w:r>
        <w:rPr>
          <w:rFonts w:cs="Times New Roman"/>
          <w:b w:val="false"/>
          <w:sz w:val="30"/>
          <w:szCs w:val="30"/>
        </w:rPr>
        <w:t>, Hà Nội.</w:t>
      </w:r>
      <w:r>
        <w:rPr>
          <w:b w:val="false"/>
          <w:sz w:val="30"/>
          <w:szCs w:val="30"/>
        </w:rPr>
        <w:t xml:space="preserve">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Quốc hội (1980), </w:t>
      </w:r>
      <w:r>
        <w:rPr>
          <w:rFonts w:cs="Times New Roman"/>
          <w:b w:val="false"/>
          <w:i/>
          <w:sz w:val="30"/>
          <w:szCs w:val="30"/>
        </w:rPr>
        <w:t>Hiến pháp</w:t>
      </w:r>
      <w:r>
        <w:rPr>
          <w:rFonts w:cs="Times New Roman"/>
          <w:b w:val="false"/>
          <w:sz w:val="30"/>
          <w:szCs w:val="30"/>
        </w:rPr>
        <w:t>,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pacing w:val="-2"/>
          <w:sz w:val="30"/>
          <w:szCs w:val="30"/>
        </w:rPr>
        <w:t xml:space="preserve">Quốc hội (1983), </w:t>
      </w:r>
      <w:r>
        <w:rPr>
          <w:rFonts w:cs="Times New Roman"/>
          <w:b w:val="false"/>
          <w:i/>
          <w:spacing w:val="-2"/>
          <w:sz w:val="30"/>
          <w:szCs w:val="30"/>
        </w:rPr>
        <w:t>Luật tổ chức Hội đồng nhân dân và Ủy ban nhân dân, Hà Nội</w:t>
      </w:r>
      <w:r>
        <w:rPr>
          <w:rFonts w:cs="Times New Roman"/>
          <w:b w:val="false"/>
          <w:spacing w:val="-2"/>
          <w:sz w:val="30"/>
          <w:szCs w:val="30"/>
        </w:rPr>
        <w:t>.</w:t>
      </w:r>
      <w:r>
        <w:rPr>
          <w:b w:val="false"/>
          <w:spacing w:val="-2"/>
          <w:sz w:val="30"/>
          <w:szCs w:val="30"/>
        </w:rPr>
        <w:t xml:space="preserve"> </w:t>
      </w:r>
      <w:r>
        <w:rPr>
          <w:rFonts w:cs="Times New Roman"/>
          <w:b w:val="false"/>
          <w:spacing w:val="-2"/>
          <w:sz w:val="30"/>
          <w:szCs w:val="30"/>
        </w:rPr>
        <w:t xml:space="preserve"> </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z w:val="30"/>
          <w:szCs w:val="30"/>
        </w:rPr>
      </w:pPr>
      <w:r>
        <w:rPr>
          <w:rFonts w:cs="Times New Roman"/>
          <w:b w:val="false"/>
          <w:sz w:val="30"/>
          <w:szCs w:val="30"/>
        </w:rPr>
        <w:t xml:space="preserve">Quốc hội (1989), </w:t>
      </w:r>
      <w:r>
        <w:rPr>
          <w:rFonts w:cs="Times New Roman"/>
          <w:b w:val="false"/>
          <w:i/>
          <w:sz w:val="30"/>
          <w:szCs w:val="30"/>
        </w:rPr>
        <w:t>Luật tổ chức Hội đồng nhân dân và Ủy ban nhân dân (sửa đổi, bổ sung)</w:t>
      </w:r>
      <w:r>
        <w:rPr>
          <w:rFonts w:cs="Times New Roman"/>
          <w:b w:val="false"/>
          <w:sz w:val="30"/>
          <w:szCs w:val="30"/>
        </w:rPr>
        <w:t>, Hà Nội.</w:t>
      </w:r>
      <w:r>
        <w:rPr>
          <w:b w:val="false"/>
          <w:sz w:val="30"/>
          <w:szCs w:val="30"/>
        </w:rPr>
        <w:t xml:space="preserve">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Quốc hội (1992), </w:t>
      </w:r>
      <w:r>
        <w:rPr>
          <w:rFonts w:cs="Times New Roman"/>
          <w:b w:val="false"/>
          <w:i/>
          <w:sz w:val="30"/>
          <w:szCs w:val="30"/>
        </w:rPr>
        <w:t>Hiến pháp</w:t>
      </w:r>
      <w:r>
        <w:rPr>
          <w:rFonts w:cs="Times New Roman"/>
          <w:b w:val="false"/>
          <w:sz w:val="30"/>
          <w:szCs w:val="30"/>
        </w:rPr>
        <w:t>,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pacing w:val="-4"/>
          <w:sz w:val="30"/>
          <w:szCs w:val="30"/>
        </w:rPr>
        <w:t xml:space="preserve">Quốc hội (1994), </w:t>
      </w:r>
      <w:r>
        <w:rPr>
          <w:rFonts w:eastAsia="Times New Roman" w:cs="Times New Roman"/>
          <w:b w:val="false"/>
          <w:i/>
          <w:spacing w:val="-4"/>
          <w:sz w:val="30"/>
          <w:szCs w:val="30"/>
          <w:lang w:val="pt-BR"/>
        </w:rPr>
        <w:t xml:space="preserve">Luật tổ chức </w:t>
      </w:r>
      <w:r>
        <w:rPr>
          <w:rFonts w:cs="Times New Roman"/>
          <w:b w:val="false"/>
          <w:i/>
          <w:spacing w:val="-4"/>
          <w:sz w:val="30"/>
          <w:szCs w:val="30"/>
        </w:rPr>
        <w:t>Hội đồng nhân dân và Ủy ban nhân dân</w:t>
      </w:r>
      <w:r>
        <w:rPr>
          <w:rFonts w:cs="Times New Roman"/>
          <w:b w:val="false"/>
          <w:spacing w:val="-4"/>
          <w:sz w:val="30"/>
          <w:szCs w:val="30"/>
        </w:rPr>
        <w:t>, Hà Nội.</w:t>
      </w:r>
      <w:r>
        <w:rPr>
          <w:b w:val="false"/>
          <w:spacing w:val="-4"/>
          <w:sz w:val="30"/>
          <w:szCs w:val="30"/>
        </w:rPr>
        <w:t xml:space="preserve"> </w:t>
      </w:r>
      <w:r>
        <w:rPr>
          <w:rFonts w:eastAsia="Times New Roman" w:cs="Times New Roman"/>
          <w:b w:val="false"/>
          <w:spacing w:val="-4"/>
          <w:sz w:val="30"/>
          <w:szCs w:val="30"/>
          <w:lang w:val="pt-BR"/>
        </w:rPr>
        <w:t xml:space="preserve"> </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pacing w:val="-4"/>
          <w:sz w:val="30"/>
          <w:szCs w:val="30"/>
        </w:rPr>
      </w:pPr>
      <w:r>
        <w:rPr>
          <w:rFonts w:cs="Times New Roman"/>
          <w:b w:val="false"/>
          <w:spacing w:val="-4"/>
          <w:sz w:val="30"/>
          <w:szCs w:val="30"/>
        </w:rPr>
        <w:t xml:space="preserve">Quốc hội (2003), </w:t>
      </w:r>
      <w:r>
        <w:rPr>
          <w:rFonts w:eastAsia="Times New Roman" w:cs="Times New Roman"/>
          <w:b w:val="false"/>
          <w:i/>
          <w:spacing w:val="-4"/>
          <w:sz w:val="30"/>
          <w:szCs w:val="30"/>
          <w:lang w:val="pt-BR"/>
        </w:rPr>
        <w:t xml:space="preserve">Luật tổ chức </w:t>
      </w:r>
      <w:r>
        <w:rPr>
          <w:rFonts w:cs="Times New Roman"/>
          <w:b w:val="false"/>
          <w:i/>
          <w:spacing w:val="-4"/>
          <w:sz w:val="30"/>
          <w:szCs w:val="30"/>
        </w:rPr>
        <w:t>Hội đồng nhân dân và Ủy ban nhân dân</w:t>
      </w:r>
      <w:r>
        <w:rPr>
          <w:rFonts w:cs="Times New Roman"/>
          <w:b w:val="false"/>
          <w:spacing w:val="-4"/>
          <w:sz w:val="30"/>
          <w:szCs w:val="30"/>
        </w:rPr>
        <w:t>, Hà Nội.</w:t>
      </w:r>
      <w:r>
        <w:rPr>
          <w:b w:val="false"/>
          <w:spacing w:val="-4"/>
          <w:sz w:val="30"/>
          <w:szCs w:val="30"/>
        </w:rPr>
        <w:t xml:space="preserve"> </w:t>
      </w:r>
      <w:r>
        <w:rPr>
          <w:rFonts w:eastAsia="Times New Roman" w:cs="Times New Roman"/>
          <w:b w:val="false"/>
          <w:spacing w:val="-4"/>
          <w:sz w:val="30"/>
          <w:szCs w:val="30"/>
          <w:lang w:val="pt-BR"/>
        </w:rPr>
        <w:t xml:space="preserve">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Quốc hội (2013), </w:t>
      </w:r>
      <w:r>
        <w:rPr>
          <w:rFonts w:cs="Times New Roman"/>
          <w:b w:val="false"/>
          <w:i/>
          <w:sz w:val="30"/>
          <w:szCs w:val="30"/>
        </w:rPr>
        <w:t>Hiến pháp</w:t>
      </w:r>
      <w:r>
        <w:rPr>
          <w:rFonts w:cs="Times New Roman"/>
          <w:b w:val="false"/>
          <w:sz w:val="30"/>
          <w:szCs w:val="30"/>
        </w:rPr>
        <w:t>, Hà Nội.</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pacing w:val="-4"/>
          <w:sz w:val="30"/>
          <w:szCs w:val="30"/>
        </w:rPr>
      </w:pPr>
      <w:r>
        <w:rPr>
          <w:rFonts w:cs="Times New Roman"/>
          <w:b w:val="false"/>
          <w:spacing w:val="-4"/>
          <w:sz w:val="30"/>
          <w:szCs w:val="30"/>
        </w:rPr>
        <w:t xml:space="preserve">Quốc hội (2015), </w:t>
      </w:r>
      <w:r>
        <w:rPr>
          <w:rFonts w:eastAsia="Times New Roman" w:cs="Times New Roman"/>
          <w:b w:val="false"/>
          <w:i/>
          <w:spacing w:val="-4"/>
          <w:sz w:val="30"/>
          <w:szCs w:val="30"/>
          <w:lang w:val="pt-BR"/>
        </w:rPr>
        <w:t>Luật tổ chức chính quyền địa phương</w:t>
      </w:r>
      <w:r>
        <w:rPr>
          <w:rFonts w:cs="Times New Roman"/>
          <w:b w:val="false"/>
          <w:spacing w:val="-4"/>
          <w:sz w:val="30"/>
          <w:szCs w:val="30"/>
        </w:rPr>
        <w:t>, Hà Nội.</w:t>
      </w:r>
      <w:r>
        <w:rPr>
          <w:b w:val="false"/>
          <w:spacing w:val="-4"/>
          <w:sz w:val="30"/>
          <w:szCs w:val="30"/>
        </w:rPr>
        <w:t xml:space="preserve"> </w:t>
      </w:r>
      <w:r>
        <w:rPr>
          <w:rFonts w:eastAsia="Times New Roman" w:cs="Times New Roman"/>
          <w:b w:val="false"/>
          <w:spacing w:val="-4"/>
          <w:sz w:val="30"/>
          <w:szCs w:val="30"/>
          <w:lang w:val="pt-BR"/>
        </w:rPr>
        <w:t xml:space="preserve"> </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Nguyễn Duy Quý </w:t>
      </w:r>
      <w:r>
        <w:rPr>
          <w:b w:val="false"/>
          <w:sz w:val="30"/>
          <w:szCs w:val="30"/>
        </w:rPr>
        <w:t>(Chủ nhiệm) (2005),</w:t>
      </w:r>
      <w:r>
        <w:rPr>
          <w:sz w:val="30"/>
          <w:szCs w:val="30"/>
        </w:rPr>
        <w:t xml:space="preserve"> </w:t>
      </w:r>
      <w:r>
        <w:rPr>
          <w:rFonts w:cs="Times New Roman"/>
          <w:b w:val="false"/>
          <w:i/>
          <w:sz w:val="30"/>
          <w:szCs w:val="30"/>
        </w:rPr>
        <w:t>Cơ sở lý luận và thực tiễn về nhà nước pháp quyền xã hội chủ nghĩa của dân, do dân, vì dân</w:t>
      </w:r>
      <w:r>
        <w:rPr>
          <w:rFonts w:cs="Times New Roman"/>
          <w:b w:val="false"/>
          <w:sz w:val="30"/>
          <w:szCs w:val="30"/>
        </w:rPr>
        <w:t>, Đề tài khoa học cấp nhà nước, mã số: KX.04.01.</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lang w:val="nl-NL"/>
        </w:rPr>
        <w:t xml:space="preserve">Lê Minh Tâm (2002), "Về tư tưởng nhà nước pháp quyền và khái niệm nhà nước pháp quyền", </w:t>
      </w:r>
      <w:r>
        <w:rPr>
          <w:rFonts w:cs="Times New Roman"/>
          <w:b w:val="false"/>
          <w:i/>
          <w:sz w:val="30"/>
          <w:szCs w:val="30"/>
          <w:lang w:val="nl-NL"/>
        </w:rPr>
        <w:t>Luật học</w:t>
      </w:r>
      <w:r>
        <w:rPr>
          <w:rFonts w:cs="Times New Roman"/>
          <w:b w:val="false"/>
          <w:sz w:val="30"/>
          <w:szCs w:val="30"/>
          <w:lang w:val="nl-NL"/>
        </w:rPr>
        <w:t>, (2).</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Phạm Hồng Thái (1994), "Tổ chức và hoạt động của các cơ quan chính quyền địa phương", Trong sách: </w:t>
      </w:r>
      <w:r>
        <w:rPr>
          <w:i/>
          <w:sz w:val="30"/>
          <w:szCs w:val="30"/>
          <w:lang w:val="de-DE"/>
        </w:rPr>
        <w:t>Tìm hiểu về đổi mới tổ chức và hoạt động của bộ máy nhà nước theo Hiến pháp 1992</w:t>
      </w:r>
      <w:r>
        <w:rPr>
          <w:sz w:val="30"/>
          <w:szCs w:val="30"/>
          <w:lang w:val="de-DE"/>
        </w:rPr>
        <w:t>, Nxb Chính trị quốc gia, Hà Nội.</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Phạm Hồng Thái (Chủ nhiệm) (2002), </w:t>
      </w:r>
      <w:r>
        <w:rPr>
          <w:i/>
          <w:sz w:val="30"/>
          <w:szCs w:val="30"/>
          <w:lang w:val="de-DE"/>
        </w:rPr>
        <w:t>Thiết lập mô hình tổ chức chính quyền đô thị ở Việt Nam</w:t>
      </w:r>
      <w:r>
        <w:rPr>
          <w:sz w:val="30"/>
          <w:szCs w:val="30"/>
          <w:lang w:val="de-DE"/>
        </w:rPr>
        <w:t>, Đề tài khoa học cấp Bộ, Học viện Hành chính Quốc gia,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Phạm Hồng Thái, Nguyễn Sĩ Dũng, Nguyễn Đăng Dung, Vũ Công Giao, Hoàng Minh Hiếu, Đặng Minh Tuấn (Đồng chủ biên) (2012), </w:t>
      </w:r>
      <w:r>
        <w:rPr>
          <w:rFonts w:cs="Times New Roman"/>
          <w:b w:val="false"/>
          <w:i/>
          <w:sz w:val="30"/>
          <w:szCs w:val="30"/>
        </w:rPr>
        <w:t>Sửa đổi, bổ sung Hiến pháp 1992 - Những vấn đề lý luận và thực tiễn, Tập I - Những vấn đề chung về hiến pháp và bộ máy nhà nước</w:t>
      </w:r>
      <w:r>
        <w:rPr>
          <w:rFonts w:cs="Times New Roman"/>
          <w:b w:val="false"/>
          <w:sz w:val="30"/>
          <w:szCs w:val="30"/>
        </w:rPr>
        <w:t>, (Sách chuyên khảo), Nxb Hồng Đức, Hà Nội.</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Thái Vĩnh Thắng (2001), "Một số ý kiến về đổi mới tổ chức và hoạt động của các cơ quan quyền lực nhà nước ta trong giai đoạn hiện nay", </w:t>
      </w:r>
      <w:r>
        <w:rPr>
          <w:i/>
          <w:sz w:val="30"/>
          <w:szCs w:val="30"/>
          <w:lang w:val="de-DE"/>
        </w:rPr>
        <w:t>Nhà nước và pháp luật</w:t>
      </w:r>
      <w:r>
        <w:rPr>
          <w:sz w:val="30"/>
          <w:szCs w:val="30"/>
          <w:lang w:val="de-DE"/>
        </w:rPr>
        <w:t>, (5).</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Thái Vĩnh Thắng (2002), "Tổ chức chính quyền địa phương của nước Cộng hòa</w:t>
      </w:r>
      <w:r>
        <w:rPr>
          <w:sz w:val="30"/>
          <w:szCs w:val="30"/>
          <w:lang w:val="pt-BR"/>
        </w:rPr>
        <w:t xml:space="preserve"> xã hội chủ nghĩa</w:t>
      </w:r>
      <w:r>
        <w:rPr>
          <w:sz w:val="30"/>
          <w:szCs w:val="30"/>
          <w:lang w:val="de-DE"/>
        </w:rPr>
        <w:t xml:space="preserve"> Việt Nam - quá trình hình thành và phát triển, những bất cập và phương hướng đổi mới", </w:t>
      </w:r>
      <w:r>
        <w:rPr>
          <w:i/>
          <w:sz w:val="30"/>
          <w:szCs w:val="30"/>
          <w:lang w:val="de-DE"/>
        </w:rPr>
        <w:t>Luật học</w:t>
      </w:r>
      <w:r>
        <w:rPr>
          <w:sz w:val="30"/>
          <w:szCs w:val="30"/>
          <w:lang w:val="de-DE"/>
        </w:rPr>
        <w:t>, (4).</w:t>
      </w:r>
    </w:p>
    <w:p>
      <w:pPr>
        <w:pStyle w:val="Footnote"/>
        <w:numPr>
          <w:ilvl w:val="0"/>
          <w:numId w:val="3"/>
        </w:numPr>
        <w:tabs>
          <w:tab w:val="clear" w:pos="720"/>
          <w:tab w:val="left" w:pos="552" w:leader="none"/>
        </w:tabs>
        <w:spacing w:lineRule="exact" w:line="456"/>
        <w:ind w:left="1134" w:hanging="1122"/>
        <w:jc w:val="both"/>
        <w:rPr/>
      </w:pPr>
      <w:r>
        <w:rPr>
          <w:rFonts w:cs="Times New Roman"/>
          <w:b w:val="false"/>
          <w:sz w:val="30"/>
          <w:szCs w:val="30"/>
          <w:lang w:val="nl-NL"/>
        </w:rPr>
        <w:t xml:space="preserve">Thái Vĩnh Thắng (2005), "60 năm xây dựng và hoàn thiện tổ chức chính quyền địa phương của nước Cộng hòa </w:t>
      </w:r>
      <w:r>
        <w:rPr>
          <w:b w:val="false"/>
          <w:sz w:val="30"/>
          <w:szCs w:val="30"/>
          <w:lang w:val="pt-BR"/>
        </w:rPr>
        <w:t>xã hội chủ nghĩa</w:t>
      </w:r>
      <w:r>
        <w:rPr>
          <w:rFonts w:cs="Times New Roman"/>
          <w:b w:val="false"/>
          <w:sz w:val="30"/>
          <w:szCs w:val="30"/>
          <w:lang w:val="nl-NL"/>
        </w:rPr>
        <w:t xml:space="preserve"> Việt Nam (1945-2005)", </w:t>
      </w:r>
      <w:r>
        <w:rPr>
          <w:rFonts w:cs="Times New Roman"/>
          <w:b w:val="false"/>
          <w:i/>
          <w:sz w:val="30"/>
          <w:szCs w:val="30"/>
          <w:lang w:val="nl-NL"/>
        </w:rPr>
        <w:t>Luật học</w:t>
      </w:r>
      <w:r>
        <w:rPr>
          <w:rFonts w:cs="Times New Roman"/>
          <w:b w:val="false"/>
          <w:sz w:val="30"/>
          <w:szCs w:val="30"/>
          <w:lang w:val="nl-NL"/>
        </w:rPr>
        <w:t xml:space="preserve">, (5). </w:t>
      </w:r>
    </w:p>
    <w:p>
      <w:pPr>
        <w:pStyle w:val="Footnote"/>
        <w:numPr>
          <w:ilvl w:val="0"/>
          <w:numId w:val="3"/>
        </w:numPr>
        <w:tabs>
          <w:tab w:val="clear" w:pos="720"/>
          <w:tab w:val="left" w:pos="552" w:leader="none"/>
        </w:tabs>
        <w:spacing w:lineRule="exact" w:line="456"/>
        <w:ind w:left="1134" w:hanging="1122"/>
        <w:jc w:val="both"/>
        <w:rPr>
          <w:b w:val="false"/>
          <w:b w:val="false"/>
          <w:sz w:val="30"/>
          <w:szCs w:val="30"/>
          <w:lang w:val="nl-NL"/>
        </w:rPr>
      </w:pPr>
      <w:r>
        <w:rPr>
          <w:b w:val="false"/>
          <w:sz w:val="30"/>
          <w:szCs w:val="30"/>
          <w:lang w:val="nl-NL"/>
        </w:rPr>
        <w:t xml:space="preserve">Thái Vĩnh Thắng </w:t>
      </w:r>
      <w:r>
        <w:rPr>
          <w:b w:val="false"/>
          <w:sz w:val="30"/>
          <w:szCs w:val="30"/>
        </w:rPr>
        <w:t>(Chủ nhiệm) (2012),</w:t>
      </w:r>
      <w:r>
        <w:rPr>
          <w:sz w:val="30"/>
          <w:szCs w:val="30"/>
        </w:rPr>
        <w:t xml:space="preserve"> </w:t>
      </w:r>
      <w:r>
        <w:rPr>
          <w:b w:val="false"/>
          <w:i/>
          <w:sz w:val="30"/>
          <w:szCs w:val="30"/>
          <w:lang w:val="nl-NL"/>
        </w:rPr>
        <w:t>Cơ sở lý luận và thực tiễn của việc đổi mới tổ chức và hoạt động của Hội đồng nhân dân địa phương (góp phần sửa đổi Chế định Hội đồng nhân dân trong Hiến pháp 1992)</w:t>
      </w:r>
      <w:r>
        <w:rPr>
          <w:b w:val="false"/>
          <w:sz w:val="30"/>
          <w:szCs w:val="30"/>
          <w:lang w:val="nl-NL"/>
        </w:rPr>
        <w:t xml:space="preserve">, Đề tài khoa học cấp Bộ, Bộ Tư pháp, </w:t>
      </w:r>
      <w:r>
        <w:rPr>
          <w:b w:val="false"/>
          <w:sz w:val="30"/>
          <w:szCs w:val="30"/>
        </w:rPr>
        <w:t>Hà Nội.</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Chu Thành (1991), "Khái niệm cơ quan quyền lực nhà nước và việc chính xác </w:t>
      </w:r>
      <w:bookmarkStart w:id="124" w:name="VNS0081"/>
      <w:r>
        <w:rPr>
          <w:sz w:val="30"/>
          <w:szCs w:val="30"/>
          <w:lang w:val="de-DE"/>
        </w:rPr>
        <w:t>hóa</w:t>
      </w:r>
      <w:bookmarkEnd w:id="124"/>
      <w:r>
        <w:rPr>
          <w:sz w:val="30"/>
          <w:szCs w:val="30"/>
          <w:lang w:val="de-DE"/>
        </w:rPr>
        <w:t xml:space="preserve"> lại vị trí pháp lý của Hội đồng nhân dân các cấp", </w:t>
      </w:r>
      <w:r>
        <w:rPr>
          <w:i/>
          <w:sz w:val="30"/>
          <w:szCs w:val="30"/>
          <w:lang w:val="de-DE"/>
        </w:rPr>
        <w:t>Nghiên cứu lý luận</w:t>
      </w:r>
      <w:r>
        <w:rPr>
          <w:sz w:val="30"/>
          <w:szCs w:val="30"/>
          <w:lang w:val="de-DE"/>
        </w:rPr>
        <w:t>, (6).</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Lê Minh Thông (1999), "Đổi mới tổ chức và hoạt động của Hội đồng nhân dân và </w:t>
      </w:r>
      <w:bookmarkStart w:id="125" w:name="VNS0082"/>
      <w:r>
        <w:rPr>
          <w:sz w:val="30"/>
          <w:szCs w:val="30"/>
          <w:lang w:val="de-DE"/>
        </w:rPr>
        <w:t>Ủy</w:t>
      </w:r>
      <w:bookmarkEnd w:id="125"/>
      <w:r>
        <w:rPr>
          <w:sz w:val="30"/>
          <w:szCs w:val="30"/>
          <w:lang w:val="de-DE"/>
        </w:rPr>
        <w:t xml:space="preserve"> ban nhân dân các cấp", </w:t>
      </w:r>
      <w:r>
        <w:rPr>
          <w:i/>
          <w:sz w:val="30"/>
          <w:szCs w:val="30"/>
          <w:lang w:val="de-DE"/>
        </w:rPr>
        <w:t>Nhà nước và pháp luật</w:t>
      </w:r>
      <w:r>
        <w:rPr>
          <w:sz w:val="30"/>
          <w:szCs w:val="30"/>
          <w:lang w:val="de-DE"/>
        </w:rPr>
        <w:t>, (6).</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Lê Minh Thông (2002), "Thực tiễn đặt ra từ tổ chức và hoạt động của chính quyền xã ở nước ta hiện nay", </w:t>
      </w:r>
      <w:r>
        <w:rPr>
          <w:i/>
          <w:sz w:val="30"/>
          <w:szCs w:val="30"/>
          <w:lang w:val="de-DE"/>
        </w:rPr>
        <w:t>Nhà nước và pháp luật</w:t>
      </w:r>
      <w:r>
        <w:rPr>
          <w:sz w:val="30"/>
          <w:szCs w:val="30"/>
          <w:lang w:val="de-DE"/>
        </w:rPr>
        <w:t>, (2).</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Lê Minh Thông (2004), </w:t>
      </w:r>
      <w:r>
        <w:rPr>
          <w:i/>
          <w:sz w:val="30"/>
          <w:szCs w:val="30"/>
          <w:lang w:val="de-DE"/>
        </w:rPr>
        <w:t xml:space="preserve">Cải cách tổ chức và hoạt động của chính quyền địa phương đáp ứng các yêu cầu của Nhà nước pháp quyền </w:t>
      </w:r>
      <w:r>
        <w:rPr>
          <w:i/>
          <w:sz w:val="30"/>
          <w:szCs w:val="30"/>
          <w:lang w:val="pt-BR"/>
        </w:rPr>
        <w:t>xã hội chủ nghĩa</w:t>
      </w:r>
      <w:r>
        <w:rPr>
          <w:i/>
          <w:sz w:val="30"/>
          <w:szCs w:val="30"/>
          <w:lang w:val="de-DE"/>
        </w:rPr>
        <w:t xml:space="preserve"> của dân, do dân, vì dân</w:t>
      </w:r>
      <w:r>
        <w:rPr>
          <w:sz w:val="30"/>
          <w:szCs w:val="30"/>
          <w:lang w:val="de-DE"/>
        </w:rPr>
        <w:t>, Nxb Chính trị quốc gia, Hà Nội</w:t>
      </w:r>
    </w:p>
    <w:p>
      <w:pPr>
        <w:pStyle w:val="Normal"/>
        <w:numPr>
          <w:ilvl w:val="0"/>
          <w:numId w:val="3"/>
        </w:numPr>
        <w:tabs>
          <w:tab w:val="clear" w:pos="720"/>
          <w:tab w:val="left" w:pos="552" w:leader="none"/>
        </w:tabs>
        <w:autoSpaceDE w:val="false"/>
        <w:spacing w:lineRule="exact" w:line="456"/>
        <w:ind w:left="1134" w:hanging="1122"/>
        <w:jc w:val="both"/>
        <w:rPr/>
      </w:pPr>
      <w:r>
        <w:rPr>
          <w:sz w:val="30"/>
          <w:szCs w:val="30"/>
          <w:lang w:val="de-DE"/>
        </w:rPr>
        <w:t xml:space="preserve">Lê Minh Thông, Nguyễn Như Phát (Đồng chủ biên) (2002), </w:t>
      </w:r>
      <w:r>
        <w:rPr>
          <w:i/>
          <w:sz w:val="30"/>
          <w:szCs w:val="30"/>
          <w:lang w:val="de-DE"/>
        </w:rPr>
        <w:t>Những vấn đề lý luận và thực tiễn về chính quyền địa phương ở Việt Nam hiện nay</w:t>
      </w:r>
      <w:r>
        <w:rPr>
          <w:sz w:val="30"/>
          <w:szCs w:val="30"/>
          <w:lang w:val="de-DE"/>
        </w:rPr>
        <w:t xml:space="preserve">, Nxb Chính trị quốc gia, Hà Nội. </w:t>
      </w:r>
    </w:p>
    <w:p>
      <w:pPr>
        <w:pStyle w:val="Normal"/>
        <w:numPr>
          <w:ilvl w:val="0"/>
          <w:numId w:val="3"/>
        </w:numPr>
        <w:tabs>
          <w:tab w:val="clear" w:pos="720"/>
          <w:tab w:val="left" w:pos="552" w:leader="none"/>
        </w:tabs>
        <w:spacing w:lineRule="exact" w:line="456"/>
        <w:ind w:left="1134" w:hanging="1122"/>
        <w:jc w:val="both"/>
        <w:rPr>
          <w:sz w:val="30"/>
          <w:szCs w:val="30"/>
          <w:lang w:val="de-DE"/>
        </w:rPr>
      </w:pPr>
      <w:r>
        <w:rPr>
          <w:sz w:val="30"/>
          <w:szCs w:val="30"/>
          <w:lang w:val="pt-BR"/>
        </w:rPr>
        <w:t xml:space="preserve">Nguyễn Viết Thông (2011), "Đẩy mạnh xây dựng nhà nước pháp quyền xã hội chủ nghĩa Việt Nam", </w:t>
      </w:r>
      <w:hyperlink r:id="rId3">
        <w:r>
          <w:rPr>
            <w:rStyle w:val="InternetLink"/>
            <w:i/>
            <w:sz w:val="30"/>
            <w:szCs w:val="30"/>
            <w:lang w:val="de-DE"/>
          </w:rPr>
          <w:t>http://www</w:t>
        </w:r>
      </w:hyperlink>
      <w:r>
        <w:rPr>
          <w:i/>
          <w:sz w:val="30"/>
          <w:szCs w:val="30"/>
          <w:lang w:val="pt-BR"/>
        </w:rPr>
        <w:t xml:space="preserve"> Vietnamplus.vn</w:t>
      </w:r>
      <w:r>
        <w:rPr>
          <w:sz w:val="30"/>
          <w:szCs w:val="30"/>
          <w:lang w:val="pt-BR"/>
        </w:rPr>
        <w:t xml:space="preserve">, ngày 21/4/2011.  </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Vũ Thư (2001), "Một số vấn đề về tổ chức và hoạt động của chính quyền địa phương", Trong sách: </w:t>
      </w:r>
      <w:r>
        <w:rPr>
          <w:i/>
          <w:sz w:val="30"/>
          <w:szCs w:val="30"/>
          <w:lang w:val="de-DE"/>
        </w:rPr>
        <w:t xml:space="preserve">Một số vấn đề về hoàn thiện tổ chức và hoạt động </w:t>
      </w:r>
      <w:r>
        <w:rPr>
          <w:i/>
          <w:spacing w:val="6"/>
          <w:sz w:val="30"/>
          <w:szCs w:val="30"/>
          <w:lang w:val="de-DE"/>
        </w:rPr>
        <w:t>của bộ máy nhà nước nước Cộng hòa</w:t>
      </w:r>
      <w:r>
        <w:rPr>
          <w:i/>
          <w:spacing w:val="6"/>
          <w:sz w:val="30"/>
          <w:szCs w:val="30"/>
          <w:lang w:val="pt-BR"/>
        </w:rPr>
        <w:t xml:space="preserve"> xã hội chủ nghĩa</w:t>
      </w:r>
      <w:r>
        <w:rPr>
          <w:i/>
          <w:spacing w:val="6"/>
          <w:sz w:val="30"/>
          <w:szCs w:val="30"/>
          <w:lang w:val="de-DE"/>
        </w:rPr>
        <w:t xml:space="preserve"> Việt Nam</w:t>
      </w:r>
      <w:r>
        <w:rPr>
          <w:spacing w:val="6"/>
          <w:sz w:val="30"/>
          <w:szCs w:val="30"/>
          <w:lang w:val="de-DE"/>
        </w:rPr>
        <w:t>, Nxb</w:t>
      </w:r>
      <w:r>
        <w:rPr>
          <w:sz w:val="30"/>
          <w:szCs w:val="30"/>
          <w:lang w:val="de-DE"/>
        </w:rPr>
        <w:t xml:space="preserve"> Khoa học xã hội, Hà Nội.</w:t>
      </w:r>
    </w:p>
    <w:p>
      <w:pPr>
        <w:pStyle w:val="Footnote"/>
        <w:numPr>
          <w:ilvl w:val="0"/>
          <w:numId w:val="3"/>
        </w:numPr>
        <w:tabs>
          <w:tab w:val="clear" w:pos="720"/>
          <w:tab w:val="left" w:pos="552" w:leader="none"/>
        </w:tabs>
        <w:spacing w:lineRule="exact" w:line="440"/>
        <w:ind w:left="1134" w:hanging="1123"/>
        <w:jc w:val="both"/>
        <w:rPr/>
      </w:pPr>
      <w:r>
        <w:rPr>
          <w:rFonts w:cs="Times New Roman"/>
          <w:b w:val="false"/>
          <w:spacing w:val="-2"/>
          <w:sz w:val="30"/>
          <w:szCs w:val="30"/>
        </w:rPr>
        <w:t xml:space="preserve">Vũ Thư (2014), "Cải cách chính quyền địa phương hiện nay", </w:t>
      </w:r>
      <w:r>
        <w:rPr>
          <w:rFonts w:cs="Times New Roman"/>
          <w:b w:val="false"/>
          <w:i/>
          <w:spacing w:val="-2"/>
          <w:sz w:val="30"/>
          <w:szCs w:val="30"/>
        </w:rPr>
        <w:t>www.isos.gov.vn</w:t>
      </w:r>
      <w:r>
        <w:rPr>
          <w:rFonts w:cs="Times New Roman"/>
          <w:b w:val="false"/>
          <w:spacing w:val="-2"/>
          <w:sz w:val="30"/>
          <w:szCs w:val="30"/>
        </w:rPr>
        <w:t>.</w:t>
      </w:r>
    </w:p>
    <w:p>
      <w:pPr>
        <w:pStyle w:val="Normal"/>
        <w:numPr>
          <w:ilvl w:val="0"/>
          <w:numId w:val="3"/>
        </w:numPr>
        <w:tabs>
          <w:tab w:val="clear" w:pos="720"/>
          <w:tab w:val="left" w:pos="552" w:leader="none"/>
        </w:tabs>
        <w:spacing w:lineRule="exact" w:line="440"/>
        <w:ind w:left="1134" w:hanging="1123"/>
        <w:jc w:val="both"/>
        <w:rPr>
          <w:rFonts w:eastAsia="Arial"/>
          <w:sz w:val="30"/>
          <w:szCs w:val="30"/>
          <w:lang w:val="de-DE"/>
        </w:rPr>
      </w:pPr>
      <w:r>
        <w:rPr>
          <w:sz w:val="30"/>
          <w:szCs w:val="30"/>
          <w:lang w:val="de-DE"/>
        </w:rPr>
        <w:t xml:space="preserve">Nguyễn Văn Thuận (2000), "Một số quan điểm về Hội đồng nhân dân", </w:t>
      </w:r>
      <w:r>
        <w:rPr>
          <w:i/>
          <w:sz w:val="30"/>
          <w:szCs w:val="30"/>
          <w:lang w:val="de-DE"/>
        </w:rPr>
        <w:t>Bản tin Nghiên cứu lập pháp</w:t>
      </w:r>
      <w:r>
        <w:rPr>
          <w:sz w:val="30"/>
          <w:szCs w:val="30"/>
          <w:lang w:val="de-DE"/>
        </w:rPr>
        <w:t>, (7).</w:t>
      </w:r>
    </w:p>
    <w:p>
      <w:pPr>
        <w:pStyle w:val="Footnote"/>
        <w:numPr>
          <w:ilvl w:val="0"/>
          <w:numId w:val="3"/>
        </w:numPr>
        <w:tabs>
          <w:tab w:val="clear" w:pos="720"/>
          <w:tab w:val="left" w:pos="552" w:leader="none"/>
        </w:tabs>
        <w:spacing w:lineRule="exact" w:line="440"/>
        <w:ind w:left="1134" w:hanging="1123"/>
        <w:jc w:val="both"/>
        <w:rPr>
          <w:rFonts w:cs="Times New Roman"/>
          <w:b w:val="false"/>
          <w:b w:val="false"/>
          <w:sz w:val="30"/>
          <w:szCs w:val="30"/>
        </w:rPr>
      </w:pPr>
      <w:r>
        <w:rPr>
          <w:rFonts w:cs="Times New Roman"/>
          <w:b w:val="false"/>
          <w:sz w:val="30"/>
          <w:szCs w:val="30"/>
        </w:rPr>
        <w:t xml:space="preserve">Trung tâm </w:t>
      </w:r>
      <w:bookmarkStart w:id="126" w:name="VNS007F"/>
      <w:r>
        <w:rPr>
          <w:rFonts w:cs="Times New Roman"/>
          <w:b w:val="false"/>
          <w:sz w:val="30"/>
          <w:szCs w:val="30"/>
        </w:rPr>
        <w:t>Thông tin</w:t>
      </w:r>
      <w:bookmarkEnd w:id="126"/>
      <w:r>
        <w:rPr>
          <w:rFonts w:cs="Times New Roman"/>
          <w:b w:val="false"/>
          <w:sz w:val="30"/>
          <w:szCs w:val="30"/>
        </w:rPr>
        <w:t xml:space="preserve">, Thư viện và Nghiên cứu khoa học, </w:t>
      </w:r>
      <w:r>
        <w:rPr>
          <w:rFonts w:cs="Times New Roman"/>
          <w:b w:val="false"/>
          <w:i/>
          <w:sz w:val="30"/>
          <w:szCs w:val="30"/>
        </w:rPr>
        <w:t>Một số kiến nghị về chính quyền địa phương trong Dự thảo sửa đổi Hiến pháp 1992 từ kết quả tham vấn</w:t>
      </w:r>
      <w:r>
        <w:rPr>
          <w:rFonts w:cs="Times New Roman"/>
          <w:b w:val="false"/>
          <w:sz w:val="30"/>
          <w:szCs w:val="30"/>
        </w:rPr>
        <w:t>, (Tài liệu lưu hành nội bộ), Hà Nội.</w:t>
      </w:r>
      <w:r>
        <w:rPr>
          <w:b w:val="false"/>
          <w:sz w:val="30"/>
          <w:szCs w:val="30"/>
        </w:rPr>
        <w:t xml:space="preserve"> </w:t>
      </w:r>
    </w:p>
    <w:p>
      <w:pPr>
        <w:pStyle w:val="Normal"/>
        <w:numPr>
          <w:ilvl w:val="0"/>
          <w:numId w:val="3"/>
        </w:numPr>
        <w:tabs>
          <w:tab w:val="clear" w:pos="720"/>
          <w:tab w:val="left" w:pos="552" w:leader="none"/>
        </w:tabs>
        <w:spacing w:lineRule="exact" w:line="440"/>
        <w:ind w:left="1134" w:hanging="1123"/>
        <w:jc w:val="both"/>
        <w:rPr/>
      </w:pPr>
      <w:r>
        <w:rPr>
          <w:spacing w:val="-4"/>
          <w:sz w:val="30"/>
          <w:szCs w:val="30"/>
          <w:lang w:val="de-DE"/>
        </w:rPr>
        <w:t>Dương Quang Tung (2001), "Bàn về mô hình tổ chức chính quyền địa phương",</w:t>
      </w:r>
      <w:r>
        <w:rPr>
          <w:sz w:val="30"/>
          <w:szCs w:val="30"/>
          <w:lang w:val="de-DE"/>
        </w:rPr>
        <w:t xml:space="preserve"> Trong sách: </w:t>
      </w:r>
      <w:r>
        <w:rPr>
          <w:i/>
          <w:sz w:val="30"/>
          <w:szCs w:val="30"/>
          <w:lang w:val="de-DE"/>
        </w:rPr>
        <w:t xml:space="preserve">Một số vấn đề hoàn thiện tổ chức và hoạt động của bộ máy Nhà nước cộng </w:t>
      </w:r>
      <w:bookmarkStart w:id="127" w:name="VNS0083"/>
      <w:r>
        <w:rPr>
          <w:i/>
          <w:sz w:val="30"/>
          <w:szCs w:val="30"/>
          <w:lang w:val="de-DE"/>
        </w:rPr>
        <w:t>hòa</w:t>
      </w:r>
      <w:bookmarkEnd w:id="127"/>
      <w:r>
        <w:rPr>
          <w:i/>
          <w:sz w:val="30"/>
          <w:szCs w:val="30"/>
          <w:lang w:val="de-DE"/>
        </w:rPr>
        <w:t xml:space="preserve"> xã hội chủ nghĩa Việt Nam</w:t>
      </w:r>
      <w:r>
        <w:rPr>
          <w:sz w:val="30"/>
          <w:szCs w:val="30"/>
          <w:lang w:val="de-DE"/>
        </w:rPr>
        <w:t>, Chủ biên: Lê Minh Thông, Nxb Khoa học xã hội, Hà Nội.</w:t>
      </w:r>
    </w:p>
    <w:p>
      <w:pPr>
        <w:pStyle w:val="Footnote"/>
        <w:numPr>
          <w:ilvl w:val="0"/>
          <w:numId w:val="3"/>
        </w:numPr>
        <w:tabs>
          <w:tab w:val="clear" w:pos="720"/>
          <w:tab w:val="left" w:pos="552" w:leader="none"/>
        </w:tabs>
        <w:spacing w:lineRule="exact" w:line="440"/>
        <w:ind w:left="1134" w:hanging="1123"/>
        <w:jc w:val="both"/>
        <w:rPr>
          <w:rFonts w:cs="Times New Roman"/>
          <w:b w:val="false"/>
          <w:b w:val="false"/>
          <w:sz w:val="30"/>
          <w:szCs w:val="30"/>
        </w:rPr>
      </w:pPr>
      <w:r>
        <w:rPr>
          <w:rFonts w:cs="Times New Roman"/>
          <w:b w:val="false"/>
          <w:sz w:val="30"/>
          <w:szCs w:val="30"/>
        </w:rPr>
        <w:t xml:space="preserve">Đào Trí Úc (Chủ biên) (1992), </w:t>
      </w:r>
      <w:r>
        <w:rPr>
          <w:rFonts w:cs="Times New Roman"/>
          <w:b w:val="false"/>
          <w:i/>
          <w:sz w:val="30"/>
          <w:szCs w:val="30"/>
        </w:rPr>
        <w:t>Tìm hiểu về nhà nước pháp quyền</w:t>
      </w:r>
      <w:r>
        <w:rPr>
          <w:rFonts w:cs="Times New Roman"/>
          <w:b w:val="false"/>
          <w:sz w:val="30"/>
          <w:szCs w:val="30"/>
        </w:rPr>
        <w:t>, Nxb Pháp lý</w:t>
      </w:r>
      <w:r>
        <w:rPr>
          <w:b w:val="false"/>
          <w:sz w:val="30"/>
          <w:szCs w:val="30"/>
        </w:rPr>
        <w:t>, Hà Nội.</w:t>
      </w:r>
    </w:p>
    <w:p>
      <w:pPr>
        <w:pStyle w:val="Footnote"/>
        <w:numPr>
          <w:ilvl w:val="0"/>
          <w:numId w:val="3"/>
        </w:numPr>
        <w:tabs>
          <w:tab w:val="clear" w:pos="720"/>
          <w:tab w:val="left" w:pos="552" w:leader="none"/>
        </w:tabs>
        <w:spacing w:lineRule="exact" w:line="440"/>
        <w:ind w:left="1134" w:hanging="1123"/>
        <w:jc w:val="both"/>
        <w:rPr/>
      </w:pPr>
      <w:r>
        <w:rPr>
          <w:rFonts w:cs="Times New Roman"/>
          <w:b w:val="false"/>
          <w:sz w:val="30"/>
          <w:szCs w:val="30"/>
          <w:lang w:val="nl-NL"/>
        </w:rPr>
        <w:t xml:space="preserve">Đào Trí Úc (1995), </w:t>
      </w:r>
      <w:r>
        <w:rPr>
          <w:rFonts w:cs="Times New Roman"/>
          <w:b w:val="false"/>
          <w:i/>
          <w:sz w:val="30"/>
          <w:szCs w:val="30"/>
          <w:lang w:val="nl-NL"/>
        </w:rPr>
        <w:t>Những vấn đề lý luận cơ bản về nhà nước và pháp luật</w:t>
      </w:r>
      <w:r>
        <w:rPr>
          <w:rFonts w:cs="Times New Roman"/>
          <w:b w:val="false"/>
          <w:sz w:val="30"/>
          <w:szCs w:val="30"/>
          <w:lang w:val="nl-NL"/>
        </w:rPr>
        <w:t>, Nxb Chính trị quốc gia, Hà Nội.</w:t>
      </w:r>
    </w:p>
    <w:p>
      <w:pPr>
        <w:pStyle w:val="Footnote"/>
        <w:numPr>
          <w:ilvl w:val="0"/>
          <w:numId w:val="3"/>
        </w:numPr>
        <w:tabs>
          <w:tab w:val="clear" w:pos="720"/>
          <w:tab w:val="left" w:pos="552" w:leader="none"/>
        </w:tabs>
        <w:spacing w:lineRule="exact" w:line="440"/>
        <w:ind w:left="1134" w:hanging="1123"/>
        <w:jc w:val="both"/>
        <w:rPr/>
      </w:pPr>
      <w:r>
        <w:rPr>
          <w:rFonts w:cs="Times New Roman"/>
          <w:b w:val="false"/>
          <w:sz w:val="30"/>
          <w:szCs w:val="30"/>
        </w:rPr>
        <w:t xml:space="preserve">Đào Trí Úc (Chủ biên) (2007), </w:t>
      </w:r>
      <w:r>
        <w:rPr>
          <w:rFonts w:cs="Times New Roman"/>
          <w:b w:val="false"/>
          <w:i/>
          <w:sz w:val="30"/>
          <w:szCs w:val="30"/>
        </w:rPr>
        <w:t>Mô hình tổ chức và hoạt động của Nhà nước pháp quyền xã hội chủ nghĩa Việt Nam</w:t>
      </w:r>
      <w:r>
        <w:rPr>
          <w:rFonts w:cs="Times New Roman"/>
          <w:b w:val="false"/>
          <w:sz w:val="30"/>
          <w:szCs w:val="30"/>
        </w:rPr>
        <w:t>, (Sách chuyên khảo), Nxb Tư pháp, Hà Nội.</w:t>
      </w:r>
    </w:p>
    <w:p>
      <w:pPr>
        <w:pStyle w:val="Footnote"/>
        <w:numPr>
          <w:ilvl w:val="0"/>
          <w:numId w:val="3"/>
        </w:numPr>
        <w:tabs>
          <w:tab w:val="clear" w:pos="720"/>
          <w:tab w:val="left" w:pos="552" w:leader="none"/>
        </w:tabs>
        <w:spacing w:lineRule="exact" w:line="440"/>
        <w:ind w:left="1134" w:hanging="1123"/>
        <w:jc w:val="both"/>
        <w:rPr/>
      </w:pPr>
      <w:r>
        <w:rPr>
          <w:rFonts w:cs="Times New Roman"/>
          <w:b w:val="false"/>
          <w:sz w:val="30"/>
          <w:szCs w:val="30"/>
        </w:rPr>
        <w:t>Đào Trí Úc (2007), "</w:t>
      </w:r>
      <w:r>
        <w:rPr>
          <w:b w:val="false"/>
          <w:sz w:val="30"/>
          <w:szCs w:val="30"/>
        </w:rPr>
        <w:t xml:space="preserve">Mô hình tổng thể tổ chức và hoạt động của các cơ quan chính quyền địa phương", Trong sách: </w:t>
      </w:r>
      <w:r>
        <w:rPr>
          <w:rFonts w:cs="Times New Roman"/>
          <w:b w:val="false"/>
          <w:i/>
          <w:sz w:val="30"/>
          <w:szCs w:val="30"/>
        </w:rPr>
        <w:t>Mô hình tổ chức và hoạt động của Nhà nước pháp quyền xã hội chủ nghĩa Việt Nam</w:t>
      </w:r>
      <w:r>
        <w:rPr>
          <w:rFonts w:cs="Times New Roman"/>
          <w:b w:val="false"/>
          <w:sz w:val="30"/>
          <w:szCs w:val="30"/>
        </w:rPr>
        <w:t>, (Sách chuyên khảo), Nxb Tư pháp, Hà Nội.</w:t>
      </w:r>
    </w:p>
    <w:p>
      <w:pPr>
        <w:pStyle w:val="Footnote"/>
        <w:numPr>
          <w:ilvl w:val="0"/>
          <w:numId w:val="3"/>
        </w:numPr>
        <w:tabs>
          <w:tab w:val="clear" w:pos="720"/>
          <w:tab w:val="left" w:pos="552" w:leader="none"/>
        </w:tabs>
        <w:spacing w:lineRule="exact" w:line="440"/>
        <w:ind w:left="1134" w:hanging="1123"/>
        <w:jc w:val="both"/>
        <w:rPr/>
      </w:pPr>
      <w:r>
        <w:rPr>
          <w:rFonts w:cs="Times New Roman"/>
          <w:b w:val="false"/>
          <w:sz w:val="30"/>
          <w:szCs w:val="30"/>
        </w:rPr>
        <w:t xml:space="preserve">Đào Trí Úc - Vũ Công Giao (Chủ biên bản dịch tiếng Việt) (2014), "Dân chủ ở cấp địa phương", </w:t>
      </w:r>
      <w:r>
        <w:rPr>
          <w:rFonts w:cs="Times New Roman"/>
          <w:b w:val="false"/>
          <w:i/>
          <w:sz w:val="30"/>
          <w:szCs w:val="30"/>
        </w:rPr>
        <w:t>Sổ tay IDEA Quốc tế</w:t>
      </w:r>
      <w:r>
        <w:rPr>
          <w:rFonts w:cs="Times New Roman"/>
          <w:b w:val="false"/>
          <w:sz w:val="30"/>
          <w:szCs w:val="30"/>
        </w:rPr>
        <w:t>, (Biên dịch: Lương Minh Châu), Nxb Đại học Quốc gia Hà Nội, Hà Nội.</w:t>
      </w:r>
    </w:p>
    <w:p>
      <w:pPr>
        <w:pStyle w:val="Footnote"/>
        <w:numPr>
          <w:ilvl w:val="0"/>
          <w:numId w:val="3"/>
        </w:numPr>
        <w:tabs>
          <w:tab w:val="clear" w:pos="720"/>
          <w:tab w:val="left" w:pos="552" w:leader="none"/>
        </w:tabs>
        <w:spacing w:lineRule="exact" w:line="440"/>
        <w:ind w:left="1134" w:hanging="1123"/>
        <w:jc w:val="both"/>
        <w:rPr/>
      </w:pPr>
      <w:r>
        <w:rPr>
          <w:rFonts w:cs="Times New Roman"/>
          <w:b w:val="false"/>
          <w:sz w:val="30"/>
          <w:szCs w:val="30"/>
        </w:rPr>
        <w:t xml:space="preserve">Đào Trí Úc - Vũ Công Giao (Chủ biên bản dịch tiếng Việt) (2014), "Dân chủ trực tiếp", </w:t>
      </w:r>
      <w:r>
        <w:rPr>
          <w:rFonts w:cs="Times New Roman"/>
          <w:b w:val="false"/>
          <w:i/>
          <w:sz w:val="30"/>
          <w:szCs w:val="30"/>
        </w:rPr>
        <w:t>Sổ tay IDEA Quốc tế</w:t>
      </w:r>
      <w:r>
        <w:rPr>
          <w:rFonts w:cs="Times New Roman"/>
          <w:b w:val="false"/>
          <w:sz w:val="30"/>
          <w:szCs w:val="30"/>
        </w:rPr>
        <w:t>, (Biên dịch: Phùng Phương Thảo - Bùi Hải Thiêm), Nxb Đại học Quốc gia Hà Nội, Hà Nội.</w:t>
      </w:r>
    </w:p>
    <w:p>
      <w:pPr>
        <w:pStyle w:val="Normal"/>
        <w:numPr>
          <w:ilvl w:val="0"/>
          <w:numId w:val="3"/>
        </w:numPr>
        <w:tabs>
          <w:tab w:val="clear" w:pos="720"/>
          <w:tab w:val="left" w:pos="552" w:leader="none"/>
        </w:tabs>
        <w:spacing w:lineRule="exact" w:line="440"/>
        <w:ind w:left="1134" w:hanging="1123"/>
        <w:jc w:val="both"/>
        <w:rPr/>
      </w:pPr>
      <w:r>
        <w:rPr>
          <w:sz w:val="30"/>
          <w:szCs w:val="30"/>
          <w:lang w:val="de-DE"/>
        </w:rPr>
        <w:t xml:space="preserve">Ủy ban thường vụ Quốc hội (2010), </w:t>
      </w:r>
      <w:r>
        <w:rPr>
          <w:i/>
          <w:sz w:val="30"/>
          <w:szCs w:val="30"/>
          <w:lang w:val="de-DE"/>
        </w:rPr>
        <w:t>Kỷ yếu Hội nghị toàn quốc về hoạt động của Hội đồng nhân dân và Ủy ban nhân dân</w:t>
      </w:r>
      <w:r>
        <w:rPr>
          <w:sz w:val="30"/>
          <w:szCs w:val="30"/>
          <w:lang w:val="de-DE"/>
        </w:rPr>
        <w:t xml:space="preserve">, Hà Nội. </w:t>
      </w:r>
    </w:p>
    <w:p>
      <w:pPr>
        <w:pStyle w:val="Normal"/>
        <w:numPr>
          <w:ilvl w:val="0"/>
          <w:numId w:val="3"/>
        </w:numPr>
        <w:tabs>
          <w:tab w:val="clear" w:pos="720"/>
          <w:tab w:val="left" w:pos="552" w:leader="none"/>
        </w:tabs>
        <w:spacing w:lineRule="exact" w:line="442"/>
        <w:ind w:left="1134" w:hanging="1122"/>
        <w:jc w:val="both"/>
        <w:rPr/>
      </w:pPr>
      <w:r>
        <w:rPr>
          <w:sz w:val="30"/>
          <w:szCs w:val="30"/>
          <w:lang w:val="de-DE"/>
        </w:rPr>
        <w:t xml:space="preserve">Viện Khoa học tổ chức nhà nước - Bộ Nội vụ (2008), </w:t>
      </w:r>
      <w:r>
        <w:rPr>
          <w:i/>
          <w:sz w:val="30"/>
          <w:szCs w:val="30"/>
          <w:lang w:val="de-DE"/>
        </w:rPr>
        <w:t>Cơ sở khoa học tổ chức chính quyền địa phương ở Việt Nam hiện nay</w:t>
      </w:r>
      <w:r>
        <w:rPr>
          <w:sz w:val="30"/>
          <w:szCs w:val="30"/>
          <w:lang w:val="de-DE"/>
        </w:rPr>
        <w:t xml:space="preserve">, Kỷ yếu Hội thảo khoa học, Hà Nội. </w:t>
      </w:r>
    </w:p>
    <w:p>
      <w:pPr>
        <w:pStyle w:val="Normal"/>
        <w:numPr>
          <w:ilvl w:val="0"/>
          <w:numId w:val="3"/>
        </w:numPr>
        <w:tabs>
          <w:tab w:val="clear" w:pos="720"/>
          <w:tab w:val="left" w:pos="552" w:leader="none"/>
        </w:tabs>
        <w:spacing w:lineRule="exact" w:line="442"/>
        <w:ind w:left="1134" w:hanging="1122"/>
        <w:jc w:val="both"/>
        <w:rPr/>
      </w:pPr>
      <w:r>
        <w:rPr>
          <w:sz w:val="30"/>
          <w:szCs w:val="30"/>
          <w:lang w:val="nl-NL"/>
        </w:rPr>
        <w:t xml:space="preserve">Viện Khoa học Xã hội Việt Nam (1992), </w:t>
      </w:r>
      <w:r>
        <w:rPr>
          <w:i/>
          <w:sz w:val="30"/>
          <w:szCs w:val="30"/>
          <w:lang w:val="nl-NL"/>
        </w:rPr>
        <w:t>Tìm hiểu về nhà nước pháp quyền. Viện nhà nước và pháp luật</w:t>
      </w:r>
      <w:r>
        <w:rPr>
          <w:sz w:val="30"/>
          <w:szCs w:val="30"/>
          <w:lang w:val="nl-NL"/>
        </w:rPr>
        <w:t>, Nxb Pháp lý, Hà Nội.</w:t>
      </w:r>
    </w:p>
    <w:p>
      <w:pPr>
        <w:pStyle w:val="Footnote"/>
        <w:numPr>
          <w:ilvl w:val="0"/>
          <w:numId w:val="3"/>
        </w:numPr>
        <w:tabs>
          <w:tab w:val="clear" w:pos="720"/>
          <w:tab w:val="left" w:pos="552" w:leader="none"/>
        </w:tabs>
        <w:spacing w:lineRule="exact" w:line="442"/>
        <w:ind w:left="1134" w:hanging="1122"/>
        <w:jc w:val="both"/>
        <w:rPr/>
      </w:pPr>
      <w:r>
        <w:rPr>
          <w:rFonts w:cs="Times New Roman"/>
          <w:b w:val="false"/>
          <w:sz w:val="30"/>
          <w:szCs w:val="30"/>
        </w:rPr>
        <w:t xml:space="preserve">Viện Nghiên cứu lập pháp - Ủy ban Thường vụ Quốc hội, Chương trình phát triển của Liên hợp quốc (2013), </w:t>
      </w:r>
      <w:r>
        <w:rPr>
          <w:rFonts w:cs="Times New Roman"/>
          <w:b w:val="false"/>
          <w:i/>
          <w:sz w:val="30"/>
          <w:szCs w:val="30"/>
        </w:rPr>
        <w:t>Báo cáo kết quả các nghiên cứu chuyên đề phục vụ sửa đổi Hiến pháp 1992</w:t>
      </w:r>
      <w:r>
        <w:rPr>
          <w:rFonts w:cs="Times New Roman"/>
          <w:b w:val="false"/>
          <w:sz w:val="30"/>
          <w:szCs w:val="30"/>
        </w:rPr>
        <w:t>, (Chỉ đạo biên soạn: Đinh Xuân Thảo, Hoàng Văn Tú), Hà Nội.</w:t>
      </w:r>
    </w:p>
    <w:p>
      <w:pPr>
        <w:pStyle w:val="Footnote"/>
        <w:numPr>
          <w:ilvl w:val="0"/>
          <w:numId w:val="3"/>
        </w:numPr>
        <w:tabs>
          <w:tab w:val="clear" w:pos="720"/>
          <w:tab w:val="left" w:pos="552" w:leader="none"/>
        </w:tabs>
        <w:spacing w:lineRule="exact" w:line="442"/>
        <w:ind w:left="1134" w:hanging="1122"/>
        <w:jc w:val="both"/>
        <w:rPr>
          <w:rFonts w:cs="Times New Roman"/>
          <w:b w:val="false"/>
          <w:b w:val="false"/>
          <w:sz w:val="30"/>
          <w:szCs w:val="30"/>
        </w:rPr>
      </w:pPr>
      <w:r>
        <w:rPr>
          <w:rFonts w:cs="Times New Roman"/>
          <w:b w:val="false"/>
          <w:spacing w:val="-4"/>
          <w:sz w:val="30"/>
          <w:szCs w:val="30"/>
        </w:rPr>
        <w:t xml:space="preserve">Nguyễn Như Ý (Chủ biên) (1998), </w:t>
      </w:r>
      <w:r>
        <w:rPr>
          <w:rFonts w:cs="Times New Roman"/>
          <w:b w:val="false"/>
          <w:i/>
          <w:spacing w:val="-4"/>
          <w:sz w:val="30"/>
          <w:szCs w:val="30"/>
        </w:rPr>
        <w:t>Đại Từ điển Tiếng Việt</w:t>
      </w:r>
      <w:r>
        <w:rPr>
          <w:rFonts w:cs="Times New Roman"/>
          <w:b w:val="false"/>
          <w:spacing w:val="-4"/>
          <w:sz w:val="30"/>
          <w:szCs w:val="30"/>
        </w:rPr>
        <w:t>, Nxb Văn hóa thông</w:t>
      </w:r>
      <w:r>
        <w:rPr>
          <w:rFonts w:cs="Times New Roman"/>
          <w:b w:val="false"/>
          <w:sz w:val="30"/>
          <w:szCs w:val="30"/>
        </w:rPr>
        <w:t xml:space="preserve"> tin</w:t>
      </w:r>
      <w:r>
        <w:rPr>
          <w:b w:val="false"/>
          <w:sz w:val="30"/>
          <w:szCs w:val="30"/>
        </w:rPr>
        <w:t>, Hà Nội.</w:t>
      </w:r>
    </w:p>
    <w:p>
      <w:pPr>
        <w:pStyle w:val="Normal"/>
        <w:spacing w:lineRule="exact" w:line="442"/>
        <w:ind w:left="12" w:hanging="0"/>
        <w:jc w:val="both"/>
        <w:rPr>
          <w:b/>
          <w:b/>
          <w:sz w:val="30"/>
          <w:szCs w:val="30"/>
        </w:rPr>
      </w:pPr>
      <w:r>
        <w:rPr>
          <w:b/>
          <w:sz w:val="30"/>
          <w:szCs w:val="30"/>
        </w:rPr>
        <w:t>TIẾNG ANH</w:t>
      </w:r>
    </w:p>
    <w:p>
      <w:pPr>
        <w:pStyle w:val="Normal"/>
        <w:numPr>
          <w:ilvl w:val="0"/>
          <w:numId w:val="3"/>
        </w:numPr>
        <w:tabs>
          <w:tab w:val="clear" w:pos="720"/>
          <w:tab w:val="left" w:pos="552" w:leader="none"/>
        </w:tabs>
        <w:spacing w:lineRule="exact" w:line="442"/>
        <w:ind w:left="1134" w:hanging="1122"/>
        <w:jc w:val="both"/>
        <w:rPr>
          <w:rFonts w:eastAsia="Arial"/>
          <w:sz w:val="30"/>
          <w:szCs w:val="30"/>
        </w:rPr>
      </w:pPr>
      <w:r>
        <w:rPr>
          <w:sz w:val="30"/>
          <w:szCs w:val="30"/>
        </w:rPr>
        <w:t>Amy Dalton, A theory of the organization of state and local government employees, Journal of labour research, Volum 3, No. 2, 1982.</w:t>
      </w:r>
    </w:p>
    <w:p>
      <w:pPr>
        <w:pStyle w:val="Normal"/>
        <w:numPr>
          <w:ilvl w:val="0"/>
          <w:numId w:val="3"/>
        </w:numPr>
        <w:tabs>
          <w:tab w:val="clear" w:pos="720"/>
          <w:tab w:val="left" w:pos="552" w:leader="none"/>
        </w:tabs>
        <w:spacing w:lineRule="exact" w:line="442"/>
        <w:ind w:left="1134" w:hanging="1122"/>
        <w:jc w:val="both"/>
        <w:rPr>
          <w:sz w:val="30"/>
          <w:szCs w:val="30"/>
          <w:lang w:val="de-DE"/>
        </w:rPr>
      </w:pPr>
      <w:r>
        <w:rPr>
          <w:sz w:val="30"/>
          <w:szCs w:val="30"/>
          <w:lang w:val="de-DE"/>
        </w:rPr>
        <w:t>Bjorn Gustafsson, Central-local government relations in transition: the case of Swedish child care, Public choice 110, 305-325, 2002.</w:t>
      </w:r>
    </w:p>
    <w:p>
      <w:pPr>
        <w:pStyle w:val="Normal"/>
        <w:numPr>
          <w:ilvl w:val="0"/>
          <w:numId w:val="3"/>
        </w:numPr>
        <w:tabs>
          <w:tab w:val="clear" w:pos="720"/>
          <w:tab w:val="left" w:pos="552" w:leader="none"/>
        </w:tabs>
        <w:spacing w:lineRule="exact" w:line="442"/>
        <w:ind w:left="1134" w:hanging="1122"/>
        <w:jc w:val="both"/>
        <w:rPr/>
      </w:pPr>
      <w:r>
        <w:rPr>
          <w:sz w:val="30"/>
          <w:szCs w:val="30"/>
        </w:rPr>
        <w:t>Christopher Heady, Local government finance and industrial policy in China, Economics of Planning 31: 195 - 212, 1998</w:t>
      </w:r>
    </w:p>
    <w:p>
      <w:pPr>
        <w:pStyle w:val="Normal"/>
        <w:numPr>
          <w:ilvl w:val="0"/>
          <w:numId w:val="3"/>
        </w:numPr>
        <w:tabs>
          <w:tab w:val="clear" w:pos="720"/>
          <w:tab w:val="left" w:pos="552" w:leader="none"/>
        </w:tabs>
        <w:spacing w:lineRule="exact" w:line="442"/>
        <w:ind w:left="1134" w:hanging="1122"/>
        <w:jc w:val="both"/>
        <w:rPr/>
      </w:pPr>
      <w:r>
        <w:rPr>
          <w:sz w:val="30"/>
          <w:szCs w:val="30"/>
        </w:rPr>
        <w:t>Craig Young, Sylwia Kaczmarek, Local government, local economic development and quality of life in, GeoJournal 90, 225 - 234, 2000.</w:t>
      </w:r>
    </w:p>
    <w:p>
      <w:pPr>
        <w:pStyle w:val="Normal"/>
        <w:numPr>
          <w:ilvl w:val="0"/>
          <w:numId w:val="3"/>
        </w:numPr>
        <w:tabs>
          <w:tab w:val="clear" w:pos="720"/>
          <w:tab w:val="left" w:pos="552" w:leader="none"/>
        </w:tabs>
        <w:spacing w:lineRule="exact" w:line="442"/>
        <w:ind w:left="1134" w:hanging="1122"/>
        <w:jc w:val="both"/>
        <w:rPr>
          <w:i/>
          <w:i/>
          <w:sz w:val="30"/>
          <w:szCs w:val="30"/>
        </w:rPr>
      </w:pPr>
      <w:r>
        <w:rPr>
          <w:sz w:val="30"/>
          <w:szCs w:val="30"/>
        </w:rPr>
        <w:t>Denis Petit (2000), Resolving Election Disputes in the OSCE Area: Towards a Standard Election Dispute Monitoring System, ODIHR Rule of Law Expert, Warsaw, 2000, © OSCE/ODIHR.</w:t>
      </w:r>
    </w:p>
    <w:p>
      <w:pPr>
        <w:pStyle w:val="Normal"/>
        <w:numPr>
          <w:ilvl w:val="0"/>
          <w:numId w:val="3"/>
        </w:numPr>
        <w:tabs>
          <w:tab w:val="clear" w:pos="720"/>
          <w:tab w:val="left" w:pos="552" w:leader="none"/>
        </w:tabs>
        <w:spacing w:lineRule="exact" w:line="442"/>
        <w:ind w:left="1134" w:hanging="1122"/>
        <w:jc w:val="both"/>
        <w:rPr>
          <w:sz w:val="30"/>
          <w:szCs w:val="30"/>
        </w:rPr>
      </w:pPr>
      <w:r>
        <w:rPr>
          <w:sz w:val="30"/>
          <w:szCs w:val="30"/>
        </w:rPr>
        <w:t>Dietmar Wellisch, Jorg Hulshorst, A second-best theory of local government policy, International Tax and Public Finance, 7, 5-22 (2000).</w:t>
      </w:r>
    </w:p>
    <w:p>
      <w:pPr>
        <w:pStyle w:val="Normal"/>
        <w:numPr>
          <w:ilvl w:val="0"/>
          <w:numId w:val="3"/>
        </w:numPr>
        <w:tabs>
          <w:tab w:val="clear" w:pos="720"/>
          <w:tab w:val="left" w:pos="552" w:leader="none"/>
        </w:tabs>
        <w:spacing w:lineRule="exact" w:line="442"/>
        <w:ind w:left="1134" w:hanging="1122"/>
        <w:jc w:val="both"/>
        <w:rPr>
          <w:sz w:val="30"/>
          <w:szCs w:val="30"/>
          <w:lang w:val="de-DE"/>
        </w:rPr>
      </w:pPr>
      <w:r>
        <w:rPr>
          <w:spacing w:val="-4"/>
          <w:sz w:val="30"/>
          <w:szCs w:val="30"/>
          <w:lang w:val="de-DE"/>
        </w:rPr>
        <w:t>Geoffrey Turnbull, Gyusuck Geon, Local government internal structure, external</w:t>
      </w:r>
      <w:r>
        <w:rPr>
          <w:sz w:val="30"/>
          <w:szCs w:val="30"/>
          <w:lang w:val="de-DE"/>
        </w:rPr>
        <w:t xml:space="preserve"> constraints and the median voter, Public choice 2006, 129: 487 - 506.</w:t>
      </w:r>
    </w:p>
    <w:p>
      <w:pPr>
        <w:pStyle w:val="Normal"/>
        <w:numPr>
          <w:ilvl w:val="0"/>
          <w:numId w:val="3"/>
        </w:numPr>
        <w:tabs>
          <w:tab w:val="clear" w:pos="720"/>
          <w:tab w:val="left" w:pos="552" w:leader="none"/>
        </w:tabs>
        <w:spacing w:lineRule="exact" w:line="442"/>
        <w:ind w:left="1134" w:hanging="1122"/>
        <w:jc w:val="both"/>
        <w:rPr>
          <w:rFonts w:eastAsia="Arial"/>
          <w:sz w:val="30"/>
          <w:szCs w:val="30"/>
        </w:rPr>
      </w:pPr>
      <w:r>
        <w:rPr>
          <w:sz w:val="30"/>
          <w:szCs w:val="30"/>
        </w:rPr>
        <w:t>Guy S. Goodwin-Gill (2006), "Free and Fair Elections - New expanded edition", Inter-Parliamentary</w:t>
      </w:r>
      <w:r>
        <w:rPr>
          <w:i/>
          <w:sz w:val="30"/>
          <w:szCs w:val="30"/>
        </w:rPr>
        <w:t xml:space="preserve"> Union</w:t>
      </w:r>
      <w:r>
        <w:rPr>
          <w:sz w:val="30"/>
          <w:szCs w:val="30"/>
        </w:rPr>
        <w:t xml:space="preserve">, Geneva. </w:t>
      </w:r>
    </w:p>
    <w:p>
      <w:pPr>
        <w:pStyle w:val="Normal"/>
        <w:numPr>
          <w:ilvl w:val="0"/>
          <w:numId w:val="3"/>
        </w:numPr>
        <w:tabs>
          <w:tab w:val="clear" w:pos="720"/>
          <w:tab w:val="left" w:pos="552" w:leader="none"/>
        </w:tabs>
        <w:spacing w:lineRule="exact" w:line="442"/>
        <w:ind w:left="1134" w:hanging="1122"/>
        <w:jc w:val="both"/>
        <w:rPr/>
      </w:pPr>
      <w:r>
        <w:rPr>
          <w:sz w:val="30"/>
          <w:szCs w:val="30"/>
        </w:rPr>
        <w:t xml:space="preserve">Huntington, Samuel P (1991), The Third Wave: Democratization in the Late Twentieth </w:t>
      </w:r>
      <w:r>
        <w:rPr>
          <w:bCs/>
          <w:sz w:val="30"/>
          <w:szCs w:val="30"/>
        </w:rPr>
        <w:t>Century</w:t>
      </w:r>
      <w:r>
        <w:rPr>
          <w:sz w:val="30"/>
          <w:szCs w:val="30"/>
        </w:rPr>
        <w:t xml:space="preserve">, Norman, London: University of Oklahoma Press. </w:t>
      </w:r>
    </w:p>
    <w:p>
      <w:pPr>
        <w:pStyle w:val="Normal"/>
        <w:numPr>
          <w:ilvl w:val="0"/>
          <w:numId w:val="3"/>
        </w:numPr>
        <w:tabs>
          <w:tab w:val="clear" w:pos="720"/>
          <w:tab w:val="left" w:pos="552" w:leader="none"/>
        </w:tabs>
        <w:spacing w:lineRule="exact" w:line="442"/>
        <w:ind w:left="1134" w:hanging="1123"/>
        <w:jc w:val="both"/>
        <w:rPr>
          <w:sz w:val="30"/>
          <w:szCs w:val="30"/>
        </w:rPr>
      </w:pPr>
      <w:r>
        <w:rPr>
          <w:sz w:val="30"/>
          <w:szCs w:val="30"/>
        </w:rPr>
        <w:t xml:space="preserve">IFES (2007), Strategic Concept: Challenges and Opportunities in Providing Assistance to Parliaments, IFES. </w:t>
      </w:r>
    </w:p>
    <w:p>
      <w:pPr>
        <w:pStyle w:val="Normal"/>
        <w:numPr>
          <w:ilvl w:val="0"/>
          <w:numId w:val="3"/>
        </w:numPr>
        <w:tabs>
          <w:tab w:val="clear" w:pos="720"/>
          <w:tab w:val="left" w:pos="552" w:leader="none"/>
        </w:tabs>
        <w:spacing w:lineRule="exact" w:line="442"/>
        <w:ind w:left="1134" w:hanging="1123"/>
        <w:jc w:val="both"/>
        <w:rPr/>
      </w:pPr>
      <w:r>
        <w:rPr>
          <w:spacing w:val="-8"/>
          <w:sz w:val="30"/>
          <w:szCs w:val="30"/>
        </w:rPr>
        <w:t>InternationalIDEA (2000), Capacity-Building Series 8, Democratization in Indonesia</w:t>
      </w:r>
      <w:r>
        <w:rPr>
          <w:sz w:val="30"/>
          <w:szCs w:val="30"/>
        </w:rPr>
        <w:t xml:space="preserve"> an Assessment, Forum for Democratic Reform, International IDEA.</w:t>
      </w:r>
    </w:p>
    <w:p>
      <w:pPr>
        <w:pStyle w:val="Normal"/>
        <w:numPr>
          <w:ilvl w:val="0"/>
          <w:numId w:val="3"/>
        </w:numPr>
        <w:tabs>
          <w:tab w:val="clear" w:pos="720"/>
          <w:tab w:val="left" w:pos="552" w:leader="none"/>
        </w:tabs>
        <w:spacing w:lineRule="exact" w:line="442"/>
        <w:ind w:left="1134" w:hanging="1123"/>
        <w:jc w:val="both"/>
        <w:rPr/>
      </w:pPr>
      <w:r>
        <w:rPr>
          <w:sz w:val="30"/>
          <w:szCs w:val="30"/>
        </w:rPr>
        <w:t>John Charles Bradbury,</w:t>
      </w:r>
      <w:r>
        <w:rPr>
          <w:i/>
          <w:sz w:val="30"/>
          <w:szCs w:val="30"/>
        </w:rPr>
        <w:t xml:space="preserve"> </w:t>
      </w:r>
      <w:r>
        <w:rPr>
          <w:sz w:val="30"/>
          <w:szCs w:val="30"/>
        </w:rPr>
        <w:t>Local government structure and public expenditure, Public Choice 115: 185-198, 2003.</w:t>
      </w:r>
    </w:p>
    <w:p>
      <w:pPr>
        <w:pStyle w:val="Normal"/>
        <w:numPr>
          <w:ilvl w:val="0"/>
          <w:numId w:val="3"/>
        </w:numPr>
        <w:tabs>
          <w:tab w:val="clear" w:pos="720"/>
          <w:tab w:val="left" w:pos="552" w:leader="none"/>
        </w:tabs>
        <w:spacing w:lineRule="exact" w:line="442"/>
        <w:ind w:left="1134" w:hanging="1123"/>
        <w:jc w:val="both"/>
        <w:rPr>
          <w:i/>
          <w:i/>
          <w:sz w:val="30"/>
          <w:szCs w:val="30"/>
        </w:rPr>
      </w:pPr>
      <w:r>
        <w:rPr>
          <w:sz w:val="30"/>
          <w:szCs w:val="30"/>
        </w:rPr>
        <w:t>Joe Michael Sasanuma (2004), Japanese electoral politics: reform, results, and prospects for the future</w:t>
      </w:r>
      <w:r>
        <w:rPr>
          <w:i/>
          <w:sz w:val="30"/>
          <w:szCs w:val="30"/>
        </w:rPr>
        <w:t>,</w:t>
      </w:r>
      <w:r>
        <w:rPr>
          <w:sz w:val="30"/>
          <w:szCs w:val="30"/>
        </w:rPr>
        <w:t xml:space="preserve"> Boston College, April 2004. </w:t>
      </w:r>
    </w:p>
    <w:p>
      <w:pPr>
        <w:pStyle w:val="Normal"/>
        <w:numPr>
          <w:ilvl w:val="0"/>
          <w:numId w:val="3"/>
        </w:numPr>
        <w:tabs>
          <w:tab w:val="clear" w:pos="720"/>
          <w:tab w:val="left" w:pos="552" w:leader="none"/>
        </w:tabs>
        <w:spacing w:lineRule="exact" w:line="442"/>
        <w:ind w:left="1134" w:hanging="1123"/>
        <w:jc w:val="both"/>
        <w:rPr/>
      </w:pPr>
      <w:r>
        <w:rPr>
          <w:spacing w:val="-4"/>
          <w:sz w:val="30"/>
          <w:szCs w:val="30"/>
        </w:rPr>
        <w:t>Jonathan Hiskey, Michell Seligson, Pitfalls of power to people: decentralization</w:t>
      </w:r>
      <w:r>
        <w:rPr>
          <w:sz w:val="30"/>
          <w:szCs w:val="30"/>
        </w:rPr>
        <w:t>, local government performance and system support in Bolivia, Studies in Comparative International Development, 2003, Vol. 37, No. 4, 64-88.</w:t>
      </w:r>
    </w:p>
    <w:p>
      <w:pPr>
        <w:pStyle w:val="Normal"/>
        <w:numPr>
          <w:ilvl w:val="0"/>
          <w:numId w:val="3"/>
        </w:numPr>
        <w:tabs>
          <w:tab w:val="clear" w:pos="720"/>
          <w:tab w:val="left" w:pos="552" w:leader="none"/>
        </w:tabs>
        <w:spacing w:lineRule="exact" w:line="442"/>
        <w:ind w:left="1134" w:hanging="1123"/>
        <w:jc w:val="both"/>
        <w:rPr/>
      </w:pPr>
      <w:r>
        <w:rPr>
          <w:sz w:val="30"/>
          <w:szCs w:val="30"/>
        </w:rPr>
        <w:t>Katja Andresen, For the good of the public - what can we do for you? Effective partnering between local government and business for service delivery, Global report (báo cáo toàn cầu), TNS EMNID, Government online, 2002.</w:t>
      </w:r>
    </w:p>
    <w:p>
      <w:pPr>
        <w:pStyle w:val="Normal"/>
        <w:numPr>
          <w:ilvl w:val="0"/>
          <w:numId w:val="3"/>
        </w:numPr>
        <w:tabs>
          <w:tab w:val="clear" w:pos="720"/>
          <w:tab w:val="left" w:pos="552" w:leader="none"/>
        </w:tabs>
        <w:spacing w:lineRule="exact" w:line="442"/>
        <w:ind w:left="1134" w:hanging="1123"/>
        <w:jc w:val="both"/>
        <w:rPr/>
      </w:pPr>
      <w:r>
        <w:rPr>
          <w:sz w:val="30"/>
          <w:szCs w:val="30"/>
          <w:lang w:val="de-DE"/>
        </w:rPr>
        <w:t>Leonzio Rizzo, Local government responsiveness to federal transfers: theory and evidence, International Tax Public Finance (2008) 15: 316-337.</w:t>
      </w:r>
    </w:p>
    <w:p>
      <w:pPr>
        <w:pStyle w:val="Normal"/>
        <w:numPr>
          <w:ilvl w:val="0"/>
          <w:numId w:val="3"/>
        </w:numPr>
        <w:tabs>
          <w:tab w:val="clear" w:pos="720"/>
          <w:tab w:val="left" w:pos="552" w:leader="none"/>
        </w:tabs>
        <w:spacing w:lineRule="exact" w:line="442"/>
        <w:ind w:left="1134" w:hanging="1123"/>
        <w:jc w:val="both"/>
        <w:rPr/>
      </w:pPr>
      <w:r>
        <w:rPr>
          <w:sz w:val="30"/>
          <w:szCs w:val="30"/>
          <w:lang w:val="de-DE"/>
        </w:rPr>
        <w:t>Mark Schneider, Fragmentation and the growth of local government, Public choice 48, 255-263, 1986.</w:t>
      </w:r>
    </w:p>
    <w:p>
      <w:pPr>
        <w:pStyle w:val="Normal"/>
        <w:numPr>
          <w:ilvl w:val="0"/>
          <w:numId w:val="3"/>
        </w:numPr>
        <w:tabs>
          <w:tab w:val="clear" w:pos="720"/>
          <w:tab w:val="left" w:pos="552" w:leader="none"/>
        </w:tabs>
        <w:spacing w:lineRule="exact" w:line="442"/>
        <w:ind w:left="1134" w:hanging="1123"/>
        <w:jc w:val="both"/>
        <w:rPr/>
      </w:pPr>
      <w:r>
        <w:rPr>
          <w:sz w:val="30"/>
          <w:szCs w:val="30"/>
          <w:lang w:val="de-DE"/>
        </w:rPr>
        <w:t>Michael Nelson, An empirical analysis of state and local tax structure in the context of the Leviathan model of government, Public choice 49, 283-294 (1986)</w:t>
      </w:r>
    </w:p>
    <w:p>
      <w:pPr>
        <w:pStyle w:val="Normal"/>
        <w:numPr>
          <w:ilvl w:val="0"/>
          <w:numId w:val="3"/>
        </w:numPr>
        <w:tabs>
          <w:tab w:val="clear" w:pos="720"/>
          <w:tab w:val="left" w:pos="552" w:leader="none"/>
        </w:tabs>
        <w:spacing w:lineRule="exact" w:line="442"/>
        <w:ind w:left="1134" w:hanging="1123"/>
        <w:jc w:val="both"/>
        <w:rPr/>
      </w:pPr>
      <w:r>
        <w:rPr>
          <w:sz w:val="30"/>
          <w:szCs w:val="30"/>
          <w:lang w:val="de-DE"/>
        </w:rPr>
        <w:t>Michael Marlow, Neela Manage, Expenditures and receipts in state and local government finances: Reply, Public choice 59, 287-290 (1983)</w:t>
      </w:r>
    </w:p>
    <w:p>
      <w:pPr>
        <w:pStyle w:val="Normal"/>
        <w:numPr>
          <w:ilvl w:val="0"/>
          <w:numId w:val="3"/>
        </w:numPr>
        <w:tabs>
          <w:tab w:val="clear" w:pos="720"/>
          <w:tab w:val="left" w:pos="552" w:leader="none"/>
        </w:tabs>
        <w:spacing w:lineRule="exact" w:line="442"/>
        <w:ind w:left="1134" w:hanging="1123"/>
        <w:jc w:val="both"/>
        <w:rPr/>
      </w:pPr>
      <w:r>
        <w:rPr>
          <w:sz w:val="30"/>
          <w:szCs w:val="30"/>
          <w:lang w:val="de-DE"/>
        </w:rPr>
        <w:t>Nobuo Akai, Toshirio Ihori, Central government subsidies to local public goods, Economics of governance, 2002, volum 3, 227-239.</w:t>
      </w:r>
    </w:p>
    <w:p>
      <w:pPr>
        <w:pStyle w:val="Normal"/>
        <w:numPr>
          <w:ilvl w:val="0"/>
          <w:numId w:val="3"/>
        </w:numPr>
        <w:tabs>
          <w:tab w:val="clear" w:pos="720"/>
          <w:tab w:val="left" w:pos="552" w:leader="none"/>
        </w:tabs>
        <w:spacing w:lineRule="exact" w:line="442"/>
        <w:ind w:left="1134" w:hanging="1123"/>
        <w:jc w:val="both"/>
        <w:rPr/>
      </w:pPr>
      <w:r>
        <w:rPr>
          <w:sz w:val="30"/>
          <w:szCs w:val="30"/>
        </w:rPr>
        <w:t xml:space="preserve">Patrick Larkey, Richard Smith, Bias in the formulation of local government budget </w:t>
      </w:r>
      <w:r>
        <w:rPr>
          <w:sz w:val="30"/>
          <w:szCs w:val="30"/>
          <w:lang w:val="de-DE"/>
        </w:rPr>
        <w:t>problems</w:t>
      </w:r>
      <w:r>
        <w:rPr>
          <w:sz w:val="30"/>
          <w:szCs w:val="30"/>
        </w:rPr>
        <w:t>, Policy science 22, 123-166, 1989</w:t>
      </w:r>
    </w:p>
    <w:p>
      <w:pPr>
        <w:pStyle w:val="Normal"/>
        <w:numPr>
          <w:ilvl w:val="0"/>
          <w:numId w:val="3"/>
        </w:numPr>
        <w:tabs>
          <w:tab w:val="clear" w:pos="720"/>
          <w:tab w:val="left" w:pos="552" w:leader="none"/>
        </w:tabs>
        <w:spacing w:lineRule="exact" w:line="442"/>
        <w:ind w:left="1134" w:hanging="1123"/>
        <w:jc w:val="both"/>
        <w:rPr>
          <w:sz w:val="30"/>
          <w:szCs w:val="30"/>
        </w:rPr>
      </w:pPr>
      <w:r>
        <w:rPr>
          <w:sz w:val="30"/>
          <w:szCs w:val="30"/>
        </w:rPr>
        <w:t>Randall Holcombe, Donald Lacombe, Factors underlying the growth of local government in the 19th century United States, Public choice 120: 159-377, 2004.</w:t>
      </w:r>
    </w:p>
    <w:p>
      <w:pPr>
        <w:pStyle w:val="Normal"/>
        <w:numPr>
          <w:ilvl w:val="0"/>
          <w:numId w:val="3"/>
        </w:numPr>
        <w:tabs>
          <w:tab w:val="clear" w:pos="720"/>
          <w:tab w:val="left" w:pos="552" w:leader="none"/>
        </w:tabs>
        <w:spacing w:lineRule="exact" w:line="456"/>
        <w:ind w:left="1134" w:hanging="1122"/>
        <w:jc w:val="both"/>
        <w:rPr/>
      </w:pPr>
      <w:r>
        <w:rPr>
          <w:sz w:val="30"/>
          <w:szCs w:val="30"/>
        </w:rPr>
        <w:t>Rebecca Campbell, Leviathan and fiscal illusion in local government overlapping jurisdictions, Public choice 120: 301-329, 2004.</w:t>
      </w:r>
    </w:p>
    <w:p>
      <w:pPr>
        <w:pStyle w:val="Normal"/>
        <w:numPr>
          <w:ilvl w:val="0"/>
          <w:numId w:val="3"/>
        </w:numPr>
        <w:tabs>
          <w:tab w:val="clear" w:pos="720"/>
          <w:tab w:val="left" w:pos="552" w:leader="none"/>
        </w:tabs>
        <w:spacing w:lineRule="exact" w:line="456"/>
        <w:ind w:left="1134" w:hanging="1122"/>
        <w:jc w:val="both"/>
        <w:rPr/>
      </w:pPr>
      <w:r>
        <w:rPr>
          <w:sz w:val="30"/>
          <w:szCs w:val="30"/>
        </w:rPr>
        <w:t>Roan Paddison, From unified local government to decentred local governance: the ‘institutional turn’ in Glasgow, GeoJournal 58: 11-21, 2002.</w:t>
      </w:r>
    </w:p>
    <w:p>
      <w:pPr>
        <w:pStyle w:val="Normal"/>
        <w:numPr>
          <w:ilvl w:val="0"/>
          <w:numId w:val="3"/>
        </w:numPr>
        <w:tabs>
          <w:tab w:val="clear" w:pos="720"/>
          <w:tab w:val="left" w:pos="552" w:leader="none"/>
        </w:tabs>
        <w:spacing w:lineRule="exact" w:line="456"/>
        <w:ind w:left="1134" w:hanging="1122"/>
        <w:jc w:val="both"/>
        <w:rPr>
          <w:sz w:val="30"/>
          <w:szCs w:val="30"/>
        </w:rPr>
      </w:pPr>
      <w:r>
        <w:rPr>
          <w:sz w:val="30"/>
          <w:szCs w:val="30"/>
        </w:rPr>
        <w:t xml:space="preserve">Robert Rebertson, Innovation and improvement in the delivery of public services: the use of quality management within local government in </w:t>
      </w:r>
      <w:r>
        <w:rPr>
          <w:spacing w:val="-4"/>
          <w:sz w:val="30"/>
          <w:szCs w:val="30"/>
        </w:rPr>
        <w:t>Canada, Public organization review: A Global Journal 2: 387 - 405 (2002)</w:t>
      </w:r>
    </w:p>
    <w:p>
      <w:pPr>
        <w:pStyle w:val="Normal"/>
        <w:numPr>
          <w:ilvl w:val="0"/>
          <w:numId w:val="3"/>
        </w:numPr>
        <w:tabs>
          <w:tab w:val="clear" w:pos="720"/>
          <w:tab w:val="left" w:pos="552" w:leader="none"/>
        </w:tabs>
        <w:spacing w:lineRule="exact" w:line="456"/>
        <w:ind w:left="1134" w:hanging="1122"/>
        <w:jc w:val="both"/>
        <w:rPr>
          <w:sz w:val="30"/>
          <w:szCs w:val="30"/>
        </w:rPr>
      </w:pPr>
      <w:r>
        <w:rPr>
          <w:sz w:val="30"/>
          <w:szCs w:val="30"/>
        </w:rPr>
        <w:t>Rochard Jackman, John Papadachi, Local government education expenditure in England and Wales: Why standards differ and the impact of government grants, Public choice 36: 425-439 (1981)</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 xml:space="preserve">Toshihiro Ihori, Jun-ichi Itaya, Fiscal reconstruction and local government financing, International tax and </w:t>
      </w:r>
      <w:r>
        <w:rPr>
          <w:sz w:val="30"/>
          <w:szCs w:val="30"/>
        </w:rPr>
        <w:t>public</w:t>
      </w:r>
      <w:r>
        <w:rPr>
          <w:sz w:val="30"/>
          <w:szCs w:val="30"/>
          <w:lang w:val="de-DE"/>
        </w:rPr>
        <w:t xml:space="preserve"> finance, 11, 55-67, 2004.</w:t>
      </w:r>
    </w:p>
    <w:p>
      <w:pPr>
        <w:pStyle w:val="Normal"/>
        <w:numPr>
          <w:ilvl w:val="0"/>
          <w:numId w:val="3"/>
        </w:numPr>
        <w:tabs>
          <w:tab w:val="clear" w:pos="720"/>
          <w:tab w:val="left" w:pos="552" w:leader="none"/>
        </w:tabs>
        <w:spacing w:lineRule="exact" w:line="456"/>
        <w:ind w:left="1134" w:hanging="1122"/>
        <w:jc w:val="both"/>
        <w:rPr/>
      </w:pPr>
      <w:r>
        <w:rPr>
          <w:sz w:val="30"/>
          <w:szCs w:val="30"/>
          <w:lang w:val="de-DE"/>
        </w:rPr>
        <w:t>Vicent Hoffmann-Martinot, Hellmut Wollmann, State and local government reforms in France and Germany - divergence and convergence, VS Verlag, 2006.</w:t>
      </w:r>
    </w:p>
    <w:p>
      <w:pPr>
        <w:pStyle w:val="Normal"/>
        <w:numPr>
          <w:ilvl w:val="0"/>
          <w:numId w:val="3"/>
        </w:numPr>
        <w:tabs>
          <w:tab w:val="clear" w:pos="720"/>
          <w:tab w:val="left" w:pos="552" w:leader="none"/>
        </w:tabs>
        <w:spacing w:lineRule="exact" w:line="456"/>
        <w:ind w:left="1134" w:hanging="1122"/>
        <w:jc w:val="both"/>
        <w:rPr/>
      </w:pPr>
      <w:r>
        <w:rPr>
          <w:sz w:val="30"/>
          <w:szCs w:val="30"/>
        </w:rPr>
        <w:t>World Bank, Overview of rural decentralization in India, Volum 1, 2000.</w:t>
      </w:r>
    </w:p>
    <w:sectPr>
      <w:headerReference w:type="default" r:id="rId4"/>
      <w:type w:val="nextPage"/>
      <w:pgSz w:w="11906" w:h="16838"/>
      <w:pgMar w:left="1985" w:right="1134" w:gutter="0" w:header="851"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 w:name="Times New Roman Bold Italic">
    <w:altName w:val="AnkeCalligrap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7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77</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rFonts w:eastAsia="MS ??"/>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color w:val="365F9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4F81BD"/>
    </w:rPr>
  </w:style>
  <w:style w:type="character" w:styleId="WW8Num1z0">
    <w:name w:val="WW8Num1z0"/>
    <w:qFormat/>
    <w:rPr>
      <w:rFonts w:eastAsia="MS ??"/>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b/>
      <w:bCs/>
      <w:color w:val="365F91"/>
      <w:sz w:val="28"/>
      <w:szCs w:val="28"/>
      <w:lang w:val="en-US" w:bidi="ar-SA"/>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b/>
      <w:bCs/>
      <w:color w:val="4F81BD"/>
      <w:sz w:val="28"/>
      <w:szCs w:val="28"/>
      <w:lang w:val="en-US" w:bidi="ar-SA"/>
    </w:rPr>
  </w:style>
  <w:style w:type="character" w:styleId="FootnoteTextChar">
    <w:name w:val="Footnote Text Char"/>
    <w:basedOn w:val="DefaultParagraphFont"/>
    <w:qFormat/>
    <w:rPr>
      <w:rFonts w:eastAsia="SimSun;宋体" w:cs="Arial"/>
      <w:b/>
      <w:lang w:val="de-DE" w:eastAsia="zh-CN" w:bidi="he-IL"/>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BodyTextIndentChar">
    <w:name w:val="Body Text Indent Char"/>
    <w:basedOn w:val="DefaultParagraphFont"/>
    <w:qFormat/>
    <w:rPr>
      <w:sz w:val="24"/>
      <w:szCs w:val="24"/>
      <w:lang w:val="en-US" w:bidi="ar-SA"/>
    </w:rPr>
  </w:style>
  <w:style w:type="character" w:styleId="BodyTextIndent2Char">
    <w:name w:val="Body Text Indent 2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cs="Arial"/>
      <w:b/>
      <w:sz w:val="20"/>
      <w:szCs w:val="20"/>
      <w:lang w:val="de-DE" w:eastAsia="zh-CN"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eastAsia="en-US"/>
    </w:rPr>
  </w:style>
  <w:style w:type="paragraph" w:styleId="Footer">
    <w:name w:val="Footer"/>
    <w:basedOn w:val="Normal"/>
    <w:pPr>
      <w:tabs>
        <w:tab w:val="clear" w:pos="720"/>
        <w:tab w:val="center" w:pos="4680" w:leader="none"/>
        <w:tab w:val="right" w:pos="9360" w:leader="none"/>
      </w:tabs>
    </w:pPr>
    <w:rPr>
      <w:lang w:eastAsia="en-US"/>
    </w:rPr>
  </w:style>
  <w:style w:type="paragraph" w:styleId="TextBodyIndent">
    <w:name w:val="Body Text Indent"/>
    <w:basedOn w:val="Normal"/>
    <w:pPr>
      <w:spacing w:before="120" w:after="0"/>
      <w:ind w:firstLine="720"/>
      <w:jc w:val="both"/>
    </w:pPr>
    <w:rPr>
      <w:sz w:val="24"/>
      <w:szCs w:val="24"/>
      <w:lang w:eastAsia="en-US"/>
    </w:rPr>
  </w:style>
  <w:style w:type="paragraph" w:styleId="BodyTextIndent2">
    <w:name w:val="Body Text Indent 2"/>
    <w:basedOn w:val="Normal"/>
    <w:qFormat/>
    <w:pPr>
      <w:spacing w:before="120" w:after="0"/>
      <w:ind w:left="720" w:firstLine="720"/>
      <w:jc w:val="both"/>
    </w:pPr>
    <w:rPr>
      <w:sz w:val="24"/>
      <w:szCs w:val="24"/>
      <w:lang w:eastAsia="en-US"/>
    </w:rPr>
  </w:style>
  <w:style w:type="paragraph" w:styleId="BalloonText">
    <w:name w:val="Balloon Text"/>
    <w:basedOn w:val="Normal"/>
    <w:qFormat/>
    <w:pPr/>
    <w:rPr>
      <w:rFonts w:ascii="Tahoma" w:hAnsi="Tahoma" w:cs="Tahoma"/>
      <w:sz w:val="16"/>
      <w:szCs w:val="16"/>
      <w:lang w:eastAsia="en-US"/>
    </w:rPr>
  </w:style>
  <w:style w:type="paragraph" w:styleId="3">
    <w:name w:val="3"/>
    <w:basedOn w:val="TextBodyIndent"/>
    <w:qFormat/>
    <w:pPr>
      <w:spacing w:lineRule="auto" w:line="312" w:before="0" w:after="0"/>
      <w:ind w:hanging="0"/>
    </w:pPr>
    <w:rPr>
      <w:b/>
      <w:color w:val="000000"/>
      <w:sz w:val="28"/>
      <w:szCs w:val="28"/>
      <w:lang w:val="sv-SE"/>
    </w:rPr>
  </w:style>
  <w:style w:type="paragraph" w:styleId="1">
    <w:name w:val="1"/>
    <w:basedOn w:val="Normal"/>
    <w:qFormat/>
    <w:pPr>
      <w:spacing w:lineRule="auto" w:line="276"/>
      <w:jc w:val="center"/>
    </w:pPr>
    <w:rPr>
      <w:rFonts w:eastAsia="Arial"/>
      <w:b/>
    </w:rPr>
  </w:style>
  <w:style w:type="paragraph" w:styleId="2">
    <w:name w:val="2"/>
    <w:basedOn w:val="Normal"/>
    <w:qFormat/>
    <w:pPr>
      <w:spacing w:lineRule="auto" w:line="276"/>
      <w:jc w:val="both"/>
    </w:pPr>
    <w:rPr>
      <w:rFonts w:eastAsia="Arial"/>
      <w:b/>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4">
    <w:name w:val="4"/>
    <w:basedOn w:val="Normal"/>
    <w:qFormat/>
    <w:pPr>
      <w:shd w:fill="FFFFFF" w:val="clear"/>
      <w:spacing w:lineRule="auto" w:line="360"/>
      <w:jc w:val="both"/>
    </w:pPr>
    <w:rPr>
      <w:i/>
      <w:lang w:val="pt-BR"/>
    </w:rPr>
  </w:style>
  <w:style w:type="paragraph" w:styleId="Contents1">
    <w:name w:val="TOC 1"/>
    <w:basedOn w:val="Normal"/>
    <w:next w:val="Normal"/>
    <w:pPr>
      <w:tabs>
        <w:tab w:val="clear" w:pos="720"/>
        <w:tab w:val="right" w:pos="9062" w:leader="dot"/>
      </w:tabs>
      <w:spacing w:lineRule="auto" w:line="276" w:before="0" w:after="100"/>
      <w:jc w:val="both"/>
    </w:pPr>
    <w:rPr>
      <w:rFonts w:eastAsia="Arial"/>
      <w:lang w:val="en-US" w:eastAsia="en-US"/>
    </w:rPr>
  </w:style>
  <w:style w:type="paragraph" w:styleId="Contents2">
    <w:name w:val="TOC 2"/>
    <w:basedOn w:val="Normal"/>
    <w:next w:val="Normal"/>
    <w:pPr>
      <w:spacing w:lineRule="auto" w:line="276" w:before="0" w:after="100"/>
      <w:ind w:left="280" w:hanging="0"/>
    </w:pPr>
    <w:rPr>
      <w:rFonts w:eastAsia="Arial"/>
    </w:rPr>
  </w:style>
  <w:style w:type="paragraph" w:styleId="Contents3">
    <w:name w:val="TOC 3"/>
    <w:basedOn w:val="Normal"/>
    <w:next w:val="Normal"/>
    <w:pPr>
      <w:spacing w:lineRule="auto" w:line="276" w:before="0" w:after="100"/>
      <w:ind w:left="560" w:hanging="0"/>
    </w:pPr>
    <w:rPr>
      <w:rFonts w:eastAsia="Arial"/>
    </w:rPr>
  </w:style>
  <w:style w:type="paragraph" w:styleId="Contents4">
    <w:name w:val="TOC 4"/>
    <w:basedOn w:val="Normal"/>
    <w:next w:val="Normal"/>
    <w:pPr>
      <w:spacing w:lineRule="auto" w:line="276" w:before="0" w:after="100"/>
      <w:ind w:left="840" w:hanging="0"/>
    </w:pPr>
    <w:rPr>
      <w:rFonts w:eastAsia="Arial"/>
    </w:rPr>
  </w:style>
  <w:style w:type="paragraph" w:styleId="Char">
    <w:name w:val=" Char"/>
    <w:basedOn w:val="Normal"/>
    <w:qFormat/>
    <w:pPr>
      <w:spacing w:lineRule="exact" w:line="240" w:before="0" w:after="16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5:38:00Z</dcterms:created>
  <dc:creator>Admin</dc:creator>
  <dc:description/>
  <cp:keywords/>
  <dc:language>en-US</dc:language>
  <cp:lastModifiedBy>XP</cp:lastModifiedBy>
  <cp:lastPrinted>2015-05-21T09:45:00Z</cp:lastPrinted>
  <dcterms:modified xsi:type="dcterms:W3CDTF">2015-09-20T05:38:00Z</dcterms:modified>
  <cp:revision>3</cp:revision>
  <dc:subject/>
  <dc:title>BỘ GIÁO DỤC VÀ ĐÀO TẠO                                 BỘ TƯ PHÁP</dc:title>
</cp:coreProperties>
</file>